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го развития Краснодарского края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ов регионального государственного контроля (надзор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достоверностью, актуальностью и полнотой сведений 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х отдыха детей и их оздоровления, содерж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естре организаций отдыха детей и их оздоро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на территории Краснодар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определенной категории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5244"/>
        <w:gridCol w:w="1701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юридического лица, фамилия, имя и отчество (при наличии)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нахождения и осуществления деятельности юридического лица, индивидуального предпри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и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5245"/>
        <w:gridCol w:w="1700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ИЙ «ВИТА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42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ЛЬФИН» ДЕТСКИЙ ОЗДОРОВИТЕЛЬНЫЙ ЛАГЕРЬ «СЧАСТЛИВОЕ ДЕТ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813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НАТОРНО-ОЗДОРОВИТЕЛЬНЫЙ КОМПЛЕКС «РО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100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07, Краснодарский край, Анапский район, село Сукко, ул. Утришская, 50, помещение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КРАСНОДАРСКОГО КРАЯ «АПШЕРОНСКИЙ ДЕТСКИЙ ОЗДОРОВИТЕЛЬНЫЙ ЛАГ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0119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90, Краснодарский край, Апшеро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пшеронск, ул. Заводская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ОЛ ЛАСКОВЫЙ БЕР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2836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000, Архангельская область, г. Архангель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Троицкий, 52, офис 1119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27, Краснодарский край, Анапский район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Благовещенская, переулок. Пограничный, 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«ЛЕЧЕБНО-ОЗДОРОВИТЕЛЬНЫЙ КОМПЛЕКС «ЗВЕЗДОЧКА-ЮГ» АКЦИОНЕРНОГО ОБЩЕСТВА «ЦЕНТР СУДОРЕМОНТА «ЗВЕЗД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0603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КЦИОНЕРНОГО ОБЩЕСТВА «ОБЪЕДИНЕННАЯ ДВИГАТЕЛЕСТРОИТЕЛЬНАЯ КОРПОРАЦИЯ» «АНАПСКИЙ ОЗДОРОВИТЕЛЬНЫЙ КОМПЛЕКС» ДЕТСКИЙ ОЗДОРОВИТЕЛЬНЫЙ ЛАГЕРЬ «БУРЕВЕСТ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16440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9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ОТДЫХА «ВИТЯЗЕВО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16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0, Краснодарский край, Анап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Черноморская,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УЧРЕЖДЕНИЕ ДЕТСКИЙ ОЗДОРОВИТЕЛЬНЫЙ ЛАГЕРЬ САНАТОРНОГО ТИПА КРУГЛОГОДИЧНОГО ФУНКЦИОНИРОВАНИЯ  «ЭНЕРГЕ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123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Сукко, ул. Виноградная, 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ОСУДАРСТВЕННОГО НАУЧНОГО ЦЕНТРА РОССИЙСКОЙ ФЕДЕРАЦИИ ФГУП «ИССЛЕДОВАТЕЛЬСКИЙ ЦЕНТР ИМЕНИ М.В. КЕЛДЫША» ДЕТСКИЙ САНАТОРНО-ОЗДОРОВИТЕЛЬНЫЙ ЛАГЕРЬ «ПЛАН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33555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1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ОГОН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52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0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Черноморская, 1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ЭЛЕКТРОН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40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кко, ул. Советская, 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ОСУДАРСТВЕННОГО БЮДЖЕТНОГО УЧРЕЖДЕНИЯ «РЕСПУБЛИКАНСКИЙ ЦЕНТР «ЧЕРНОМОРЕЦ» ДЕТСКИЙ ОЗДОРОВИТЕЛЬНЫЙ ЛАГЕРЬ «ПРИАЗОВ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2429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19 В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ЧЕРНОМОРСКАЯ ЗОРЬ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61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КРУГЛОГОДИЧНОГО ДЕЙСТВИЯ «ЗОРИ «АНАПЫ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1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4, Краснодарский край, Анапский район, г. Анапа, проспект Пионерский, 10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ЯНТА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69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ГЛОБ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86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1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проезд Санаторный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КОМПЛЕКС «ОЛИМПИ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737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47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«ВСЕРОССИЙСКИЙ ДЕТСКИЙ ЦЕНТР «СМЕ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8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кко, ул. Приморская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ТЕАТРАЛЬНО-КОНЦЕРТНОЕ УЧРЕЖДЕНИЕ МУНИЦИПАЛЬНОГО ОБРАЗОВАНИЯ ГОРОД КРАСНОДАР «КРАСНОДАРСКОЕ ТВОРЧЕСКОЕ ОБЪЕДИНЕНИЕ «ПРЕМЬ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124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«ДЕТСКИЙ ОЗДОРОВИТЕЛЬНЫЙ ЛАГЕРЬ САНАТОРНОГО ТИПА КРУГЛОГОДИЧНОГО ДЕЙСТВИЯ «ОКА» ГОРОДСКОГО ОКРУГА СТУП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29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4, Краснодарский край, Анапский район, г. Анапа, проспект Пионерский, 16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УЧРЕЖДЕНИЕ ДЕТСКИЙ САНАТОРИЙ «БИМЛЮК» МИНИСТЕРСТВА ЗДРАВООХРАНЕ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90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2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ЛЕЧЕБНО-ОЗДОРОВИТЕЛЬНЫЙ КОМПЛЕКС «ВИТЯЗЬ» ДЕТСКИЙ ОЗДОРОВИТЕЛЬНЫЙ ЦЕНТР «КУБАНСКАЯ 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886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17, Краснодарский край, Анапский район, г. Анапа, село Витязево, проспект Южный, 2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ПАР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79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ДЮ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58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1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Знойная/Мира, 6/2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НАПСКОЕ ВЗМОР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73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63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шпилевская, 22, офис 26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56, Краснодарский край, Анапский район, г. Анапа, проспект Пионерский, 253-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КОМПЛЕКС «СИГ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4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Революционная, 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ИЕННОЙ ОТВЕТСТВЕННОСТЬЮ «ЮНЫЙ ТУРИСТ ПРИАЗОВ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10336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6765, Ростовская область, Азов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Александровка, переулок Спортивный, 4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ОКТЯБ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65299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12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АНСИОНАТ С ЛЕЧЕНИЕМ «ПРИМОР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269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5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УБЛИЧНОГО АКЦИОНЕРНОГО ОБЩЕСТВА «РОССЕТИ ЮГ» - «КУБАНЬЭНЕРГО» БАЗА ОТДЫХА «ИСК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2665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12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ЛАГЕРЬ САНАТОРНОГО ТИПА КРУГЛОГОДИЧНОГО ДЕЙСТВИЯ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60497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029, Ростовская область, г. Ростов-на-Дону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енжинского, 2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61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расногвардейская, 8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ЭКСПРЕСС» П.КАБАРДИНКА СТРУКТУРНОЕ ПОДРАЗДЕЛЕНИЕ ДИРЕКЦИИ СОЦИАЛЬНОЙ СФЕРЫ СТРУКТУРНОГО ПОДРАЗДЕЛЕНИЯ СЕВЕРО-КАВКАЗСКИХ ЖЕЛЕЗНЫХ ДОРОГ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Мира, 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Й ОЗДОРОВИТЕЛЬНЫЙ ЛАГЕРЬ «НАДЕЖДА»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Б ВЛАДИМИ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08525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91, Краснодарский край, г. Геленджик, </w:t>
              <w:br/>
              <w:t>хутор Джанхот, ул. Черноморская, 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 «ДЕТСКИЙ САНАТОРНО-ОЗДОРОВИТЕЛЬНЫЙ КОМПЛЕКС «КРИ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736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94, Краснодарский край, г. Геленджик, село Криница, бульвар Приморский, 2, литер 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СОЛНЕЧНЫЙ»  ОБЩЕСТВА С ОГРАНИЧЕННОЙ ОТВЕТСТВЕННОСТЬЮ «РЕЗОРТ-Ю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19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066, Волгоградская область, г. Волг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м. Пушкина, 14, офис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7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КОМПЛЕКС «СПУТНИК» ОБЩЕСТВА С ОГРАНИЧЕННОЙ ОТВЕТСТВЕННОСТЬЮ «БАНЗАЙ КИД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2911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75, г. Москва, ул. 3-я Соколиной горы, 12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Революционная,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ДОНСКОЙ ГОСУДАРСТВЕННЫЙ ТЕХНИЧЕСКИЙ УНИВЕРСИТЕТ» СТУДЕНЧЕСКИЙ ОЗДОРОВИТЕЛЬНО-СПОРТИВНЫЙ КОМПЛЕКС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033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003, Ростовская область, г. Ростов-на-Дону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агарина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9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Дивноморское, ул. Приморская, 10 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морский бульвар, 43, ул. Черноморская, 13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БРИГАНТИНА» ДЕТСКИЙ САНАТОРНО-ОЗДОРОВИТЕЛЬНЫЙ ЛАГЕРЬ «ЛАЗУРЕВЫЙ БЕРЕГ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93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33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ай-Кодзор, ул. Шаумяна, 7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60, Краснодарский край, г. Геленджик,</w:t>
              <w:br/>
              <w:t xml:space="preserve">ул. Туристическая,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БРИГАНТИНА» ДЕТСКИЙ ОЗДОРОВИТЕЛЬНЫЙ ЦЕНТР «МЕДВЕЖ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93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33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ай-Кодзор, ул. Шаумяна, 70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13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ОБЩЕСТВА С ОГРАНИЧЕННОЙ ОТВЕТСТВЕННОСТЬЮ «ГАЗПРОМ ТРАНСГАЗ НИЖНИЙ НОВГОРОД» ПАНСИОНАТ ОТДЫХА «КАВКА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0800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65, Краснодарский край, г. Геленджик, </w:t>
              <w:br/>
              <w:t>ул. Маячная, 3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ЛАГЕР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Т ЭНЕРД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1316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63, Краснодарский край, г. Краснодар, ул. Мира, 54, помещение 2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Корницкого, 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ОЕ ЧАСТНОЕ УЧРЕЖДЕНИЕ КУЛЬТУРНО-ПРОСВЕТИТЕЛЬСКИЙ ЦЕНТР «ГОРНЫЙ РО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858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Широкая балка, база отдыха Горный родни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КАДЕМИЯ ЛИДЕР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1649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83, квартира 10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ЧЕРНОМОРИЕ» БАЗА ОТДЫХА «ГОЛУБОЙ ФАК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899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0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беды, 16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ВИКТОРИЯ» ДЕТСКИЙ САНАТОРНО-ОЗДОРОВИТЕЛЬНЫЙ ЛАГЕРЬ «ИСК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2101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6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Борисовка, ул. Майская, 15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7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Южная Озереевка, ул. Прибрежная, 3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«ДЕТСКИЙ САНАТОРНО-ОЗДОРОВИТЕЛЬНЫЙ ЛАГЕРЬ КРУГЛОГОДИЧНОГО ДЕЙСТВИЯ «ГЛОБ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2095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7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Южная Озереевка, ул. Ильича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НОВОРОССИЙСКОЕ МОРСКОЕ ПАРОХОД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12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0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ободы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5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Абрау-Дюрсо, урочище Сухая щ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ОТДЫХА «ГОРИЗОНТ» СТРУКТУРНОЕ ПОДРАЗДЕЛЕНИЕ ДИРЕКЦИИ СОЦИАЛЬНОЙ СФЕРЫ СТРУКТУРНОГО ПОДРАЗДЕЛЕНИЯ СЕВЕРО-КАВКАЗСКОЙ ЖЕЛЕЗНОЙ ДОРОГИ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, база отдыха Горизонт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КРУГЛОГОДИЧНЫЙ ДЕТСКИЙ ОЗДОРОВИТЕЛЬНЫЙ ЛАГЕРЬ САНАТОРНОГО ТИПА «МОРСКОЕ БРАТ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5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Спортлагеря Электрон, оздоровительный комплекс Геолог ямала территория, корпус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УПРАВЛЕНИЕ БАЗОЙ ОТДЫХА «ЭЛЛА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5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Пляхо, микрорайон Эллада, 1, а/я 5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НО-ОЗДОРОВИТЕЛЬНЫЙ КОМПЛЕКС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30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Новомихайловски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довая, 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АО «РКК «ЭНЕРГИ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СИОНАТ САНАТОРНОГО ТИПА «В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0339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городского типа Новомихайловский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САНАТОРНО-ОЗДОРОВИТЕЛЬНЫЙ ЛАГЕРЬ «МОРСКАЯ ВОЛ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34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ул. Автодорога м-27 Джубга-Сочи, территория км.9+690, офис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4, Краснодарский край, Туапсинский район, поселок городского типа Джубга, ул. Кооперативная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АНСИОНАТ «ЮБИЛЕЙ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0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епси, ул. Школьная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МУНИЦИПАЛЬНОГО ОБРАЗОВАНИЯ ГОРОД КРАСНОДАР «КОМПЛЕКСНЫЙ СПОРТИВНО-ОЗДОРОВИТЕЛЬНЫЙ ЦЕНТР «ОЛЬГ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748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 Краснодарский край, г. Краснодар, ул. Коммунаров, 15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Ольгинка, ул. Приморская, 22 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АНСИОНАТ ОТДЫХА САНАТОРНОГО ТИПА КРУГЛОГОДИЧНОГО ДЕЙСТВИЯ «ШАХТИНСКИЙ ТЕКСТИЛЬЩ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9219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00, Ростовская область, г. Шахты, ул. Садовая, 12 Д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Ольгин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САНАТОРНО-ОЗДОРОВИТЕЛЬНЫЙ КОМПЛЕКС «МЕЧ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74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4, Краснодарский край, Туапсинский район, поселок городского типа Джубга, ул. Кооперативная, 2, литер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ЗЕЛЕНЫЙ ОГОНЕК» СТРУКТУРНОЕ ПОДРАЗДЕЛЕНИЕ ДИРЕКЦИИ СОЦИАЛЬНОЙ СФЕРЫ СТРУКТУРНОГО ПОДРАЗДЕЛЕНИЯ СЕВЕРО-КАВКАЗСКОЙ ЖЕЛЕЗНОЙ ДОРОГИ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15, Краснодарский край, Туапсинский район,</w:t>
              <w:br/>
              <w:t>село Дедеркой, ул. Приморская, 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СТВЕННОСТЬЮ «МОРСКАЯ ЗВЕЗ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75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село Лермонтово, территория ООО ДОК Морская звезд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 А, А 1, кабинет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НОЕ ОБЩЕСТВО «ПАНСИОНАТ «ШЕПСИ» ПОДРАЗДЕЛЕНИЕ ДЕТСКИЙ ОЗДОРОВИТЕЛЬНЫЙ ЛАГЕРЬ «ПОЗИ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50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  <w:br/>
              <w:t xml:space="preserve">село Шепси, ул. Петрова, участок, 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ТАГАНРОГСКИЙ АВИАЦИОННЫЙ НАУЧНО-ТЕХНИЧЕСКИЙ КОМПЛЕКС ИМЕНИ Г.М. БЕРИЕВА» ОБОСОБЛЕННОЕ ПОДРАЗДЕЛЕНИЕ БАЗА ОТДЫХА РОДИТЕЛЕЙ С ДЕТЬМИ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028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923, Ростовская область, г. Таганрог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Авиаторов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8, Краснодарский край, Туапсинский район,</w:t>
              <w:br/>
              <w:t>поселок Тюменский, база отдыха Радуг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«ВСЕРОССИЙСКИЙ ДЕТСКИЙ ЦЕНТР «ОРЛ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43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2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городского типа Новомихайловский, территория ВДЦ Орленок</w:t>
            </w:r>
            <w:r>
              <w:rPr>
                <w:rFonts w:cs="Times New Roman" w:ascii="Times New Roman" w:hAnsi="Times New Roman"/>
                <w:color w:val="555555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НОЕ ОБЩЕСТВО ОЗДОРОВИТЕЛЬНЫЙ КОМПЛЕКС «ЧАЙ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32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территория оздоровительного комплекса Чай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ЗВЕЗДОЧКА» (В ТОМ ЧИСЛЕ ДЕТСКИЙ САНАТОРИЙ «ЗВЕЗДОЧК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68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4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Джубга, ул. Кооперативная, 7 В (Новороссийское шоссе, 10 Е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РАДОСТЬ» (В ТОМ ЧИСЛЕ ДЕТСКИЙ САНАТОРИЙ «РАДОСТЬ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89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4, Краснодарский край, Туапс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Джубг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российское шоссе, 10 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НЕПТУ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33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территория Нептун ДОЛ, 1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  <w:br/>
              <w:t xml:space="preserve"> «ПАНСИОНАТ «ХИ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64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55, Краснодарский край, Туапсинский район, сельское поселение Тенгинское, село Лермонтово, территория пансионата Химик, 1/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СТВЕННОСТЬЮ 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46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  <w:br/>
              <w:t>село Шепси, ул. Школьная,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Е УЧРЕЖДЕНИЕ САНАТОРИЙ «БЕЛАЯ РУСЬ» УПРАВЛЕНИЕ ДЕЛАМИ ПРЕЗИДЕНТА РЕСПУБЛИКИ 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5008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283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Туапсинский рай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ок Майски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СУРГУТНЕФТЕГАЗ» ОЗДОРОВИТЕЛЬНЫЙ ТРЕСТ «СУРГУТ» ДЕТСКИЙ САНАТОРИЙ «ЮНЫЙ НЕФТЯ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605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8415, Ханты-Мансийский автономный округ, автономный округ Югра, г. Сургут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  <w:br/>
              <w:t xml:space="preserve">село Пляхо, микрорайон Широкая Щель, 3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УЧРЕЖДЕНИЕ ДЕТСКИЙ ДЕРМАТОЛОГИЧЕСКИЙ САНАТОРИЙ ИМЕНИ Н.А. СЕМАШКО МИНИСТЕРСТВО ЗДРАВООХРАНЕ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209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7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машко (Лазаревский район), 17 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ИЙ ОЗДОРОВИТЕЛЬНЫЙ ЛАГЕРЬ «ЭКСПРЕСС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СОЛОНИКИ СТРУКТУРНОЕ ПОДРАЗДЕЛЕНИЕ ДИРЕКЦИИ СОЦИАЛЬНОЙ СФЕРЫ СТРУКТУРНОГО ПОДРАЗДЕЛЕНИЯ СЕВЕРО-КАВКАЗКОЙ ЖЕЛЕЗНОЙ ДОРОГИ ФИЛИАЛА ОТКРЫТОГО АКЦИОНЕРНОГО ОБЩЕСТВА «РОССИЙСКИЕ ЖЕЛЕЗНЫЕ ДОРОГ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07, Краснодарский край, г. Сочи, Лазаревский район,</w:t>
              <w:br/>
              <w:t>поселок Солон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НАТОРИЙ МАГА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019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8, Краснодарский край, г. Сочи, </w:t>
              <w:br/>
              <w:t xml:space="preserve">ул. Декабристов (Лазаревский район), 1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ЛАГЕРЬ «ДОМ ОТДЫХА «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112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0, Краснодарский край, г. Сочи, </w:t>
              <w:br/>
              <w:t xml:space="preserve">ул. Сочинское шоссе (Лазаревский район), 6 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Й КОМПЛЕКС «ЗАРНИЦ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АЗОВСКИЙ ОПТИКО-МЕХАНИЧЕСКИЙ ЗАВ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220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6780, Ростовская область, г. Азов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мышленная, 5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4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Омская (Лазаревский район), 1/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КОМПЛЕКС «ДР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015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4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ольцова (Лазаревский район), 1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БАЛЬНЕОЛОГИЧЕСКАЯ ЛЕЧЕБНИЦА «ПРИАЗОВ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0003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66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лавянск-на-Кубани, ул. Отдельская, 3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ЛАГЕРЬ ДЕТСКОГО ОТДЫХА «РОВЕСНИ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А АЧУЕВО МУНИЦИПАЛЬНОГО ОБРАЗОВАНИЯ СЛАВ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213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96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Ачуево, ул. Набережная, 11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ЯЖИЙ БЕР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05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96, Краснодарский край, Славя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Ачуево, ул. Побережье Азовского мор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сионат «Лебяжий берег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НАТОРИЙ 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0011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680, Краснодарский край, Ейский район, г. Е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оммунаров, 4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ЦЕНТР «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017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688, Краснодарский край, Ейский район, г. Ейск, </w:t>
              <w:br/>
              <w:t xml:space="preserve">ул. Нижнесадовая, 48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КРАСНОДАРСКОГО КРАЯ «АПШЕРОНСКИЙ ДЕТСКИЙ ОЗДОРОВИТЕЛЬНЫЙ ЛАГ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0119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90, Краснодарский край, Апшеро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пшеронск, ул. Заводская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 КОРМИШКИН АЛЕКСАНДР РАХМАНОВИЧ</w:t>
              <w:br/>
              <w:t>ПРАВОСЛАВНЫЙ ДЕТСКИЙ ЛЕТНИЙ ЦЕНТР ОТДЫХА И ДОСУГА «ГОРНИЙ ПО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002963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54, Краснодарский край, Апшеро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Нефтяная, ул. Комсомольская, 4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ЕТСКИЙ ЗАГОРОДНЫЙ ТУРИСТИЧЕСКИЙ ЛАГЕРЬ «ОЛИМПИЕЦ» СТАНИЦЫ РЯЗАНСКОЙ МУНИЦИПАЛЬНОГО ОБРАЗОВАНИЯ БЕЛОРЕЧЕ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30208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13, Краснодарский край, Белорече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ица Рязанская, ул. Садовая, 69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«САНАТОРИЙ «ПРЕДГОРЬЕ КАВКА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0050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92, Краснодарский край, г. Горячий Ключ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ЕТСКИЙ ЗАГОРОДНЫЙ СТАЦИОНАРНЫЙ ОЗДОРОВИТЕЛЬНЫЙ ЛАГЕРЬ «ФАКЕЛ» МУНИЦИПАЛЬНОГО ОБРАЗОВАНИЯ КАНЕВ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0240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01, Краснодарский край, Каневской район,</w:t>
              <w:br/>
              <w:t xml:space="preserve">станица Новоминская, ул. Садовая, 166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ОДНЫЙ, СТАЦИОНАРНЫЙ, ОЗДОРОВИТЕЛЬНЫЙ ПРОФИЛЬНЫЙ ЛАГЕРЬ С КРУГЛОСУТОЧНЫМ ПРЕБЫВАНИЕМ НА БАЗЕ МУНИЦИПАЛЬНОГО БЮДЖЕТНОГО УЧРЕЖДЕНИЯ ДОПОЛНИТЕЛЬНОГО ОБРАЗОВАНИЯ СТАНЦИЯ ДЕТСКОГО И ЮНОШЕСКОГО ТУРИЗМА И ЭКСКУРСИЙ Г. КУРГАНИНСКА МУНИЦИПАЛЬНОГО ОБРАЗОВАНИЯ КУРГАН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0117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30, Краснодарский край, Курганинский район,</w:t>
              <w:br/>
              <w:t>г. Курганинск, ул. Таманская, 1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КОЛОСОК», СОЗДАННЫЙ НА БАЗЕ МУНИЦИПАЛЬНОГО БЮДЖЕТНОГО УЧРЕЖДЕНИЯ ДОПОЛНИТЕЛЬНОГО ОБРАЗОВАНИЯ ДЕТСКО-ЮНОШЕСКАЯ СПОРТИВНАЯ ШКОЛА МУНИЦИПАЛЬНОГО ОБРАЗОВАНИЯ КРЫ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0090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80, Краснодарский край, Крыловский район,</w:t>
              <w:br/>
              <w:t>станица Крыловская, ул. Орджоникидзе, 88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80, Краснодарский край, Крыловский район,</w:t>
              <w:br/>
              <w:t>станица Крыловская, секция 11, контур 2, СГ1К «Восход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ИМОВ АНАТОЛИЙ АРОНОВИЧ</w:t>
              <w:br/>
              <w:t>СПОРТИВНЫЙ ЛАГЕРЬ «ГИГ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3166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380, Краснодарский край, Крым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ымск, ул. Труда, 95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ДЕТСКИЙ ОЗДОРОВИТЕЛЬНЫЙ ЦЕНТР «СТЕПНЫЕ ЗО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150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030, Краснодарский край, Кущевский р-н, </w:t>
              <w:br/>
              <w:t>станица Кущевская, 400 метров на северо-запад от станицы Кущевской, автокемпинг Куще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ДЕТСКИЙ СТАЦИОНАРНЫЙ ОЗДОРОВИТЕЛЬНЫЙ (ПРОФИЛЬНЫЙ) ЛАГЕРЬ «МЕЧТА» МУНИЦИПАЛЬНОГО ОБРАЗОВАНИЯ ЛА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0200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38, Краснодарский край, Лабинский район,</w:t>
              <w:br/>
              <w:t>станица Упорная, ул. Лермонтова, 68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ИНСКИЙ ФИЛИАЛ ГОСУДАРСТВЕННОГО БЮДЖЕТНОГО УЧРЕЖДЕНИЯ КРАСНОДАРСКОГО КРАЯ «КРАЕВАЯ КРЕЙСЕРСКО-ПАРУС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35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32, Краснодарский край, Лаб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Каладжинская, ул. Ленина, 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МУНИЦИПАЛЬНОГО ОБРАЗОВАНИЯ ГОРОД КРАСНОДАР БАЗА ОТДЫХА «ДУБР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752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915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118, квартира 49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46, Краснодарский край, Северский район, </w:t>
              <w:br/>
              <w:t>станица Убинская, 6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ФЛАМИ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36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01, Краснодарский край, Темрюк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емрюк, ул. Энгельса, 123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НКО НАТАЛЬЯ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0538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522, Краснодарский край, Темрюкский район,</w:t>
              <w:br/>
              <w:t xml:space="preserve">поселок Пересыпь, ул. Калабадка,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ЗАГОРОДНЫЙ СТАЦИОНАРНЫЙ ЛАГЕРЬ ОТДЫХА И ОЗДОРОВЛЕНИЯ «ЗОЛОТОЙ КОЛОС» МУНИЦИПАЛЬНОГО 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025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726, Краснодарский край, Тимашевский район, </w:t>
              <w:br/>
              <w:t>станица Роговская, ул. Красная, 1 Г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ЦЕНТР ДЕТСКОГО ОТДЫХА «ТОПОЛ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041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344, Краснодарский край, Усть-Лабинский район, </w:t>
              <w:br/>
              <w:t>хутор Кубанский, ул. Кубан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гионального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</w:t>
        <w:tab/>
        <w:tab/>
        <w:tab/>
        <w:tab/>
        <w:tab/>
        <w:tab/>
        <w:tab/>
        <w:tab/>
        <w:tab/>
        <w:tab/>
        <w:t xml:space="preserve">                     А.В. Шелух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46665</wp:posOffset>
              </wp:positionH>
              <wp:positionV relativeFrom="page">
                <wp:posOffset>2952115</wp:posOffset>
              </wp:positionV>
              <wp:extent cx="316230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1608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95pt;margin-top:232.45pt;width:24.8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0:00Z</dcterms:created>
  <dc:creator>Шелухин Антон Викторович</dc:creator>
  <dc:description/>
  <dc:language>en-US</dc:language>
  <cp:lastModifiedBy>Брискман Светлана Феликсовна</cp:lastModifiedBy>
  <cp:lastPrinted>2021-09-29T16:23:00Z</cp:lastPrinted>
  <dcterms:modified xsi:type="dcterms:W3CDTF">2021-09-30T12:00:00Z</dcterms:modified>
  <cp:revision>2</cp:revision>
  <dc:subject/>
  <dc:title/>
</cp:coreProperties>
</file>