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труда и социального развития Краснодарского края </w:t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ов регионального государственного контроля (надзор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фере социального обслужива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несенных к определенной категории р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418"/>
        <w:gridCol w:w="4961"/>
        <w:gridCol w:w="1984"/>
      </w:tblGrid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юридического лица, фамилия, имя и отчество (при наличии) индивидуального предприним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еста нахождения и осуществления деятельности юридического лица, индивидуального предприним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риска</w:t>
            </w:r>
          </w:p>
        </w:tc>
      </w:tr>
    </w:tbl>
    <w:p>
      <w:pPr>
        <w:pStyle w:val="Normal"/>
        <w:spacing w:lineRule="auto" w:line="240" w:before="0" w:after="0"/>
        <w:rPr>
          <w:sz w:val="2"/>
        </w:rPr>
      </w:pPr>
      <w:r>
        <w:rPr>
          <w:sz w:val="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418"/>
        <w:gridCol w:w="4961"/>
        <w:gridCol w:w="1984"/>
      </w:tblGrid>
      <w:tr>
        <w:trPr>
          <w:tblHeader w:val="true"/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БО «ИНКЛЮЗИВНЫЙ ЦЕНТР РАННЕГО РАЗВИТИЯ «РОСТОК НАДЕЖ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0006674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560, Краснодарский край, Славя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лавянск-на-Кубани, ул. Победы, 276, корпус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О «ДОБРОЕ ДЕЛО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12408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290, Краснодарский край, г. Горячий Ключ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1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 «ЦРПБ» КРАЙ МИЛОСЕРД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1821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0000, Краснодарский край, г. Краснодар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линная, 122, ул. Красноармейская, 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 ВРППСО «ВЕНЕ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1994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0000, Краснодарский край, г. Краснодар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ммунаров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 ПО ОКАЗАНИЮ СОЦИАЛЬНЫХ УСЛУГ «ПРОМ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70010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27, Краснодарский край, Лабинский район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Лабинск, ул. Константинова,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итель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 СИИРЛСИ «ИНТЕГРАЦ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13033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0028, Краснодарский край, г. Краснодар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ероев-Разведчиков, 26, копус 2, офис 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КО «ВСЕРОССИЙСКОЕ ОБЩЕСТВО СЛЕПЫ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2999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0072, Краснодарский край, г. Краснодар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иповская,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3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КОФСАЛ «СВ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907088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0012, Краснодарский край, г. Краснодар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ых Партизан, 107, помещение 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БОО «ДОБРЫЙ-ЮГ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4980355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0075, Краснодарский край, г. Краснодар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им. Стасова, 1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БО «КОЛЫБЕЛЬ СЕРДЕЦ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1208012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0024, Краснодарский край, г. Краснодар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сковская, 118, корпус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регионального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осударственного контроля (надзора)</w:t>
        <w:tab/>
        <w:tab/>
        <w:tab/>
        <w:tab/>
        <w:tab/>
        <w:tab/>
        <w:tab/>
        <w:tab/>
        <w:tab/>
        <w:tab/>
        <w:t xml:space="preserve">                     А.В. Шелух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46665</wp:posOffset>
              </wp:positionH>
              <wp:positionV relativeFrom="page">
                <wp:posOffset>2952115</wp:posOffset>
              </wp:positionV>
              <wp:extent cx="316230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31608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8.95pt;margin-top:232.45pt;width:24.85pt;height:60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00:00Z</dcterms:created>
  <dc:creator>Шелухин Антон Викторович</dc:creator>
  <dc:description/>
  <dc:language>en-US</dc:language>
  <cp:lastModifiedBy>Брискман Светлана Феликсовна</cp:lastModifiedBy>
  <cp:lastPrinted>2021-09-16T14:15:00Z</cp:lastPrinted>
  <dcterms:modified xsi:type="dcterms:W3CDTF">2021-09-30T12:00:00Z</dcterms:modified>
  <cp:revision>2</cp:revision>
  <dc:subject/>
  <dc:title/>
</cp:coreProperties>
</file>