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некоторые норматив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е акты министерства тру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Федеральным законом от 24 ноября 1995 г. № 181-ФЗ "О социальной защите инвалидов в Российской Федерации"          п р и к а з ы в а 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Утвердить изменения в некоторые нормативные правовые акты министерства труда и социального развития Краснодарского края согласно приложению к настоящему приказ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-лекоммуникационной  сети  "Интернет"  и  направление  на  официальный интернет-портал правовой информации (pravo.gov.ru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sznkuban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kubzan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 Настоящий приказ вступает в силу с 1 июля 2020 г., за исключением положений подпунктов 1 и 3 пункта 2, подпункта 2 пункта 4 приложения к настоящему приказу, которые вступают в силу на следующий день после дня официального опубликования настоящего приказа.</w:t>
      </w:r>
    </w:p>
    <w:p>
      <w:pPr>
        <w:pStyle w:val="TextBodyIndent"/>
        <w:ind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р                                          </w:t>
        <w:tab/>
        <w:t xml:space="preserve">                                                     С.П. Гаркуш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" w:cs="Calibri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" w:hAnsi="Times New Roman" w:cs="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Style21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cs="Times New Roman"/>
      <w:spacing w:val="4"/>
      <w:sz w:val="16"/>
    </w:rPr>
  </w:style>
  <w:style w:type="paragraph" w:styleId="Style24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yperlink" Target="http://www.kubz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29:00Z</dcterms:created>
  <dc:creator>А А. Штурбабина</dc:creator>
  <dc:description/>
  <cp:keywords/>
  <dc:language>en-US</dc:language>
  <cp:lastModifiedBy>Oleg L</cp:lastModifiedBy>
  <cp:lastPrinted>2020-03-23T12:27:00Z</cp:lastPrinted>
  <dcterms:modified xsi:type="dcterms:W3CDTF">2020-03-23T13:23:00Z</dcterms:modified>
  <cp:revision>58</cp:revision>
  <dc:subject/>
  <dc:title/>
</cp:coreProperties>
</file>