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Ы</w:t>
      </w:r>
    </w:p>
    <w:p>
      <w:pPr>
        <w:pStyle w:val="Normal"/>
        <w:ind w:left="5954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вносимые в приказ министерства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Краснодарского края от 31 декабря 2013 года № 1689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предоставления государственной услуги                                                                      по </w:t>
      </w:r>
      <w:r>
        <w:rPr>
          <w:b/>
        </w:rPr>
        <w:t xml:space="preserve">назначению ежемесячного пособия детям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оеннослужащих и сотрудников некотор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федеральных органов исполнительной власт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гибших (умерших, объявленных умершими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изнанных  безвестно отсутствующими)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и исполнении обязанностей военной служ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лужебных обязанностей), и детям лиц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умерших вследствие военной травмы посл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увольнения  с военной службы (службы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в  органах и учреждениях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 В наименовании и пункте 1 слова «(службы в органах и учреждениях)» заменить словами «(службы в войсках, органах и учреждениях)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пункте</w:t>
      </w:r>
      <w:r>
        <w:rPr>
          <w:sz w:val="16"/>
          <w:szCs w:val="16"/>
        </w:rPr>
        <w:t xml:space="preserve"> </w:t>
      </w:r>
      <w:r>
        <w:rPr/>
        <w:t>6</w:t>
      </w:r>
      <w:r>
        <w:rPr>
          <w:sz w:val="16"/>
          <w:szCs w:val="16"/>
        </w:rPr>
        <w:t xml:space="preserve"> </w:t>
      </w:r>
      <w:r>
        <w:rPr/>
        <w:t>слова</w:t>
      </w:r>
      <w:r>
        <w:rPr>
          <w:sz w:val="16"/>
          <w:szCs w:val="16"/>
        </w:rPr>
        <w:t xml:space="preserve"> </w:t>
      </w:r>
      <w:r>
        <w:rPr/>
        <w:t>«на</w:t>
      </w:r>
      <w:r>
        <w:rPr>
          <w:sz w:val="16"/>
          <w:szCs w:val="16"/>
        </w:rPr>
        <w:t xml:space="preserve"> </w:t>
      </w:r>
      <w:r>
        <w:rPr/>
        <w:t>первого</w:t>
      </w:r>
      <w:r>
        <w:rPr>
          <w:sz w:val="16"/>
          <w:szCs w:val="16"/>
        </w:rPr>
        <w:t xml:space="preserve"> </w:t>
      </w:r>
      <w:r>
        <w:rPr/>
        <w:t>заместителя</w:t>
      </w:r>
      <w:r>
        <w:rPr>
          <w:sz w:val="16"/>
          <w:szCs w:val="16"/>
        </w:rPr>
        <w:t xml:space="preserve"> </w:t>
      </w:r>
      <w:r>
        <w:rPr/>
        <w:t>министра</w:t>
      </w:r>
      <w:r>
        <w:rPr>
          <w:sz w:val="16"/>
          <w:szCs w:val="16"/>
        </w:rPr>
        <w:t xml:space="preserve"> </w:t>
      </w:r>
      <w:r>
        <w:rPr/>
        <w:t>С.В.</w:t>
      </w:r>
      <w:r>
        <w:rPr>
          <w:sz w:val="16"/>
          <w:szCs w:val="16"/>
        </w:rPr>
        <w:t xml:space="preserve"> </w:t>
      </w:r>
      <w:r>
        <w:rPr/>
        <w:t>Белопольского» заменить словами «на заместителя</w:t>
      </w:r>
      <w:r>
        <w:rPr>
          <w:sz w:val="16"/>
          <w:szCs w:val="16"/>
        </w:rPr>
        <w:t xml:space="preserve"> </w:t>
      </w:r>
      <w:r>
        <w:rPr/>
        <w:t>министра</w:t>
      </w:r>
      <w:r>
        <w:rPr>
          <w:sz w:val="16"/>
          <w:szCs w:val="16"/>
        </w:rPr>
        <w:t xml:space="preserve"> </w:t>
      </w:r>
      <w:r>
        <w:rPr/>
        <w:t>Д.А. Ирхин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наименовании слова «(службы в органах и учреждениях)» заменить словами «(службы в войсках, органах и учреждениях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1. «Предмет регулирования регламента» слова «(службы в органах и учреждениях)» заменить словами «(службы в войсках, органах и учреждениях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третьем подраздела 1.2 «Круг заявителей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лиц, проходивших службу в</w:t>
      </w:r>
      <w:r>
        <w:rPr>
          <w:rFonts w:eastAsia="Arial"/>
          <w:kern w:val="2"/>
        </w:rPr>
        <w:t xml:space="preserve">» дополнить словами </w:t>
      </w:r>
      <w:r>
        <w:rPr/>
        <w:t>«войсках национальной гвардии Российской Федерации и имевших специальные звания полиции, проходивших службу в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а «(службы в органах и учреждениях)» заменить словами «(службы в войсках, органах и учреждениях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.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и 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подразделе 2.1. «Наименование государственной услуги» слова «(службы в органах и учреждениях)» заменить словами «(службы в войсках, органах и учреждениях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принимает» заменить словом «принимаю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ы «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» исключить; </w:t>
        <w:tab/>
        <w:t>«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"Многофункциональный центр предоставления государственных и муниципальных услуг Краснодарского края" (далее – уполномоченный МФЦ) и министерством (далее – соглашение о взаимодействии).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одраздела 2.3. «Описание результата предоставления государственной услуги» слова «(службы в органах и учреждениях)» заменить словами «(службы в войсках, органах и учреждениях)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4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4.1. Управление социальной защиты населения принимает решение </w:t>
        <w:br/>
        <w:t>о назначении пособия либо об отказе в его назначении и направляет уведомление заявителю об отказе в назначении пособия в течение 10 рабочих дней с даты подачи заявления со всеми необходимыми документами, а при направлении заявления и документов по почте, в электронной форме или через МФЦ – в течение 10 рабочих дней с даты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Уведомление об отказе в назначении пособия должностное лицо управления социальной защиты населения направляет заявителю в течение </w:t>
        <w:br/>
        <w:t>5 рабочих дней после дня принятия соответствующего решения.» пункта 2.4.2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Для назначения ежемесячного пособия детям военнослужащих по контракту необходимы справка о получении пенсии по случаю потери кормильца из территориального управления Пенсионного фонда Российской Федерации по Краснодарскому краю и страховой номер индивидуального лицевого счета заявителя, используемый для обработки сведений о физическом лице в системе индивидуального (персонифицированного) учета, а также для идентификации и аутентификации сведений о физическом лице при предоставлении государственных услуг и исполнения государственных функций (далее – СНИЛС), либо документ, подтверждающий регистрацию в системе индивидуального (персонифицированного) учет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2 излож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НИЛС или документ подтверждающий регистрацию в системе индивидуального (персонифицированного) учета запрашивается управлением социальной защиты населения, в которое обратился заявитель за предоставлением ежемесячной денежной выплаты из территориального управлении Пенсионного фонда Российской Федерации по Краснодарскому краю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3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Не предоставление заявителем (представителем заявителя) указанных </w:t>
        <w:br/>
        <w:t xml:space="preserve">в пункте 2.7.1 Регламента документов не является основанием для отказа </w:t>
        <w:br/>
        <w:t>в предоставлении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ункт 2.17.3 подраздела 2.17 «Показатели доступности и качества государственной услуги, в том числе количество взаимодействий заявителя </w:t>
        <w:br/>
        <w:t>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18.4 подраздела 2.18 «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»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венадцатом пункта 3.2.1 слова «возвращает их заявителю (представителю) по его требованию» заменить словами «отказывает заявителю (представителю заявителя) в приеме документов»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 (функций) Краснодарского края, административных  процедур (действий) в соответствии с положениями статьи 10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3.3 после слов «управления социальной защиты населения» дополнить словами «в день их поступления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3.3.4 после абзаца «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» </w:t>
        <w:br/>
        <w:t>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ведомление о записи на прием в МФЦ, содержащее сведения о дате, времени и месте приема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7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дополнить словами «, МФЦ, работника МФЦ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сле слов «либо государственного гражданского служащего» дополнить словами «, МФЦ, работника МФЦ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шестой после слова «министерство» дополнить словами «руководителю МФЦ, департамент информатизации и связи Краснодарского края,» 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 подраздела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в администрацию Краснодарского края,» дополнить словами «в случае обжалования отказа»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.» подраздела 6.1 «Перечень административных процедур (действий), выполняемых многофункциональными центрами предоставления государственных и муниципальных услуг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.2.3 подраздела 6.2 «Порядок выполнения административных процедур (действий) многофункциональными центрами предоставления государственных и муниципальных услуг»: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десятый после слов «№ 210-ФЗ» дополнить словами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абзац одиннадцатый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регистрирует заявление и документы, необходимые для предоставления государственной услуги, формирует пакет документов.»;</w:t>
      </w:r>
    </w:p>
    <w:p>
      <w:pPr>
        <w:pStyle w:val="Normal"/>
        <w:ind w:firstLine="709"/>
        <w:jc w:val="both"/>
        <w:rPr/>
      </w:pPr>
      <w:r>
        <w:rPr/>
        <w:t xml:space="preserve">абзац девятнадцатый изложить в следующей редакции: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дарственной услуги</w:t>
      </w:r>
      <w:r>
        <w:rPr>
          <w:lang w:eastAsia="ru-RU"/>
        </w:rPr>
        <w:t>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ложение к административному регламенту предоставления государственной 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изложить в следующей редакции:</w:t>
      </w:r>
    </w:p>
    <w:p>
      <w:pPr>
        <w:pStyle w:val="ConsPlusNormal"/>
        <w:tabs>
          <w:tab w:val="clear" w:pos="708"/>
          <w:tab w:val="left" w:pos="5103" w:leader="none"/>
        </w:tabs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к административному регламенту предоставления государственной услуги по назначению  ежемесячного пособия детям военнослужащих и сотрудников некоторых федеральных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исполнительной власти,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х (умерших, объявленных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шими, признанных безвестно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ющими)  при исполнении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 военной служб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ужебных обязанностей), и детям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умерших вследствие военной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авмы после увольнения с военной службы (службы в войсках, органах и учреждениях)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правления социальной защиты населения министерства труда и социального развития Краснодарского края)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и ежемесячного пособия детям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еннослужащих и сотрудников некоторых федераль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исполнительной власти, погибших (умерших, объявленных умершими, признанных безвестно отсутствующим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исполнении обязанностей военной службы (служебных обязанностей), и детям лиц, умерших вследствие воен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после увольнения с военной служб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ужбы в войсках, органах и учреждениях)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"/>
        <w:gridCol w:w="21"/>
        <w:gridCol w:w="951"/>
        <w:gridCol w:w="63"/>
        <w:gridCol w:w="8"/>
        <w:gridCol w:w="513"/>
        <w:gridCol w:w="19"/>
        <w:gridCol w:w="1274"/>
        <w:gridCol w:w="209"/>
        <w:gridCol w:w="117"/>
        <w:gridCol w:w="63"/>
        <w:gridCol w:w="134"/>
        <w:gridCol w:w="210"/>
        <w:gridCol w:w="17"/>
        <w:gridCol w:w="11"/>
        <w:gridCol w:w="151"/>
        <w:gridCol w:w="1169"/>
        <w:gridCol w:w="45"/>
        <w:gridCol w:w="488"/>
        <w:gridCol w:w="1213"/>
        <w:gridCol w:w="425"/>
        <w:gridCol w:w="724"/>
        <w:gridCol w:w="386"/>
        <w:gridCol w:w="18"/>
        <w:gridCol w:w="172"/>
        <w:gridCol w:w="49"/>
        <w:gridCol w:w="190"/>
      </w:tblGrid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60" w:hanging="0"/>
              <w:rPr/>
            </w:pPr>
            <w:r>
              <w:rPr/>
              <w:t>Число</w:t>
            </w:r>
          </w:p>
        </w:tc>
        <w:tc>
          <w:tcPr>
            <w:tcW w:w="28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26" w:hanging="0"/>
              <w:rPr/>
            </w:pPr>
            <w:r>
              <w:rPr/>
              <w:t>месяц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316" w:hanging="0"/>
              <w:rPr/>
            </w:pPr>
            <w:r>
              <w:rPr/>
              <w:t>год рождения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19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2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01" w:hanging="0"/>
              <w:rPr/>
            </w:pPr>
            <w:r>
              <w:rPr/>
              <w:t xml:space="preserve">      </w:t>
            </w:r>
            <w:r>
              <w:rPr/>
              <w:t>Номер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82" w:hanging="0"/>
              <w:rPr/>
            </w:pPr>
            <w:r>
              <w:rPr/>
              <w:t>кем выдан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483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9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03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анные документа, удостоверяющего личность, подтверждаю: _______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шу назначить мне ежемесячное пособие на ребенка_____________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Ф.И.О., число, месяц, год рождения)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/>
              <w:t xml:space="preserve">Назначенное ежемесячное пособие на ребенка прошу перечислять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кредитной организации, номер счета получателя; отделение </w:t>
            </w:r>
            <w:r>
              <w:rPr>
                <w:sz w:val="24"/>
                <w:szCs w:val="24"/>
                <w:lang w:eastAsia="ru-RU"/>
              </w:rPr>
              <w:t>организации федеральной почтовой связи)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ConsPlusNonformat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уюсь  своевременно проинформировать Управление об  изменении представленных  для  назначения ежемесячного пособия данных (перемена места жительства,  окончание обучения по очной   форме  в  образовательной организации, принятие решения о прекращении опеки (попечительства), решение суда  об  отмене решения о признании военнослужащего (сотрудника) безвестно отсутствующим или об объявлении его умершим и др.).</w:t>
            </w:r>
          </w:p>
          <w:p>
            <w:pPr>
              <w:pStyle w:val="ConsPlusNonformat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 поставлен(а)  в  известность о том, что управление социальной защиты населения имеет право проверить  достоверность  предоставленных  мною сведений.  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 xml:space="preserve">       </w:t>
            </w: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322" w:hanging="0"/>
              <w:rPr/>
            </w:pPr>
            <w:r>
              <w:rPr/>
              <w:t>Номер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17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50" w:hanging="0"/>
              <w:rPr/>
            </w:pPr>
            <w:r>
              <w:rPr/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веренного лица):</w:t>
            </w:r>
          </w:p>
        </w:tc>
        <w:tc>
          <w:tcPr>
            <w:tcW w:w="51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497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,  подтверждающий  полномочия  законного представителя (доверенного лица): </w:t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63" w:hanging="0"/>
              <w:rPr/>
            </w:pPr>
            <w:r>
              <w:rPr/>
              <w:t>Номер</w:t>
            </w:r>
          </w:p>
        </w:tc>
        <w:tc>
          <w:tcPr>
            <w:tcW w:w="13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4" w:hanging="0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ем выдан </w:t>
            </w:r>
          </w:p>
        </w:tc>
        <w:tc>
          <w:tcPr>
            <w:tcW w:w="7168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78"/>
      </w:tblGrid>
      <w:tr>
        <w:trPr>
          <w:trHeight w:val="10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4"/>
        <w:gridCol w:w="105"/>
        <w:gridCol w:w="576"/>
        <w:gridCol w:w="504"/>
        <w:gridCol w:w="36"/>
        <w:gridCol w:w="443"/>
        <w:gridCol w:w="880"/>
        <w:gridCol w:w="2239"/>
        <w:gridCol w:w="360"/>
        <w:gridCol w:w="540"/>
        <w:gridCol w:w="540"/>
        <w:gridCol w:w="540"/>
      </w:tblGrid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right="35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widowControl w:val="false"/>
              <w:ind w:left="-648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ConsNormal"/>
              <w:widowControl w:val="false"/>
              <w:ind w:right="-42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left="-255" w:right="-488" w:firstLine="2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____________________________________________________________________</w:t>
            </w:r>
          </w:p>
        </w:tc>
      </w:tr>
      <w:tr>
        <w:trPr/>
        <w:tc>
          <w:tcPr>
            <w:tcW w:w="4644" w:type="dxa"/>
            <w:gridSpan w:val="7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gridSpan w:val="6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0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должностного лиц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Ковалевский Владимир Владимирович</cp:lastModifiedBy>
  <cp:lastPrinted>2020-01-17T15:57:00Z</cp:lastPrinted>
  <dcterms:modified xsi:type="dcterms:W3CDTF">2020-01-17T12:57:00Z</dcterms:modified>
  <cp:revision>33</cp:revision>
  <dc:subject/>
  <dc:title>ПРИЛОЖЕНИЕ № 1</dc:title>
</cp:coreProperties>
</file>