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обия на проведение летнего оздоровительного отдых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ей отдельных категорий военнослужащих и сотруд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торых федеральных органов исполнительной в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гибших (умерших), пропавших без вести, став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валидами в связи с выполнением задач в услов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оруженного конфликта немеждународ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Чеченской Республике и на непосредственно прилегаю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ней территориях Северного Кавказа, отнесенных к з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оруженного конфликта, а также в связи с выполн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 в ходе контртеррористических опер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Северо-Кавказского региона, пенсион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еспечение которых осуществляется Пенсио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ом Российской Федерации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</w:t>
        <w:br/>
        <w:t xml:space="preserve">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и силу некоторых актов Правительства Российской Федерации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88 «Об утверждении административного регламента предоставления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за исключением абзацев четвертого, пятого, седьмого, десятого, тринадцатого – пятнадцатого подпункта 1, вступающих в силу с 1 июля 2020 г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риказа министерства труда</w:t>
      </w:r>
    </w:p>
    <w:p>
      <w:pPr>
        <w:pStyle w:val="Normal"/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/>
        <w:t xml:space="preserve">от _______________ № ________ </w:t>
      </w:r>
    </w:p>
    <w:p>
      <w:pPr>
        <w:pStyle w:val="Normal"/>
        <w:jc w:val="center"/>
        <w:rPr/>
      </w:pPr>
      <w:r>
        <w:rPr/>
        <w:t xml:space="preserve">«О внесении изменений в некоторые приказы </w:t>
      </w:r>
    </w:p>
    <w:p>
      <w:pPr>
        <w:pStyle w:val="Normal"/>
        <w:jc w:val="center"/>
        <w:rPr/>
      </w:pPr>
      <w:r>
        <w:rPr/>
        <w:t xml:space="preserve">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</w:t>
      </w:r>
    </w:p>
    <w:p>
      <w:pPr>
        <w:pStyle w:val="Normal"/>
        <w:jc w:val="both"/>
        <w:rPr/>
      </w:pPr>
      <w:r>
        <w:rPr/>
        <w:t xml:space="preserve">назначения и выплаты </w:t>
      </w:r>
    </w:p>
    <w:p>
      <w:pPr>
        <w:pStyle w:val="Normal"/>
        <w:jc w:val="both"/>
        <w:rPr/>
      </w:pPr>
      <w:r>
        <w:rPr/>
        <w:t xml:space="preserve">государственных гарантий </w:t>
      </w:r>
    </w:p>
    <w:p>
      <w:pPr>
        <w:pStyle w:val="Normal"/>
        <w:jc w:val="both"/>
        <w:rPr/>
      </w:pPr>
      <w:r>
        <w:rPr/>
        <w:t xml:space="preserve">и компенсаций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>Консультант отдела</w:t>
        <w:tab/>
        <w:t xml:space="preserve">             Л.Н. Горл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Заместитель министра                                                                               Д.А. Ирхин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о-аналитической </w:t>
      </w:r>
    </w:p>
    <w:p>
      <w:pPr>
        <w:pStyle w:val="Normal"/>
        <w:tabs>
          <w:tab w:val="clear" w:pos="708"/>
          <w:tab w:val="left" w:pos="2590" w:leader="none"/>
          <w:tab w:val="left" w:pos="3969" w:leader="none"/>
        </w:tabs>
        <w:jc w:val="both"/>
        <w:rPr/>
      </w:pPr>
      <w:r>
        <w:rPr/>
        <w:t>и методической работы                                                                        И.В. Гаврилец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правового обеспечения </w:t>
        <w:tab/>
        <w:t xml:space="preserve">                                                                М.И. Заха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автоматизации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и информационных технологий </w:t>
        <w:tab/>
        <w:t xml:space="preserve">                                                    Е.Е. Воробьев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делопроизводства и контр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исполнения поручений                                                                       А.В. Некра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1-31T09:46:00Z</cp:lastPrinted>
  <dcterms:modified xsi:type="dcterms:W3CDTF">2020-04-07T16:15:00Z</dcterms:modified>
  <cp:revision>52</cp:revision>
  <dc:subject/>
  <dc:title>МИНИСТЕРСТВО СОЦИАЛЬНОГО РАЗВИТИЯ И СЕМЕЙНОЙ ПОЛИТИКИ</dc:title>
</cp:coreProperties>
</file>