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№ 168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ств на проведение ремонта индивидуальных жил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мов, принадлежащих членам семей военнослужащи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трудников органов внутренних дел Российской Федерац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 и органов уголовно-исполнительной систем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й противопожарной службы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ивопожарной службы, органов по контрол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оборотом наркотических средств и психотроп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ществ, таможенных органов Российской Федерац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ерявшим кормильца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ми Правительства Российской Федерации от 25 июня 2012 г. </w:t>
        <w:br/>
        <w:t xml:space="preserve">№ 634 «О видах электронной подписи, использование которых допускается при обращении за получением государственных и муниципальных услуг», </w:t>
        <w:br/>
        <w:t xml:space="preserve">от 10 февраля 2020 г. № 114 «О внесении изменений в некоторые акты Правительства Российской Федерации в части предоставления сведений об инвалидности и признании утратившими силу некоторых актов Правительства Российской Федерации», постановлением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  <w:br/>
        <w:t>п р и к а з ы в а ю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. № 1681 «Об утверждении административного регламента предоставления государственной услуги по назначению 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  <w:t>3. Приказ вступает в силу через 10 дней после дня его официального опубликования за исключением абзацев седьмого, девятого, десятого, тринадцатого, пятнадцатого, семнадцатого, восемнадцатого подпункта 1, вступающих в силу с 1 июля 2020 г.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20-01-31T09:46:00Z</cp:lastPrinted>
  <dcterms:modified xsi:type="dcterms:W3CDTF">2020-04-07T16:56:00Z</dcterms:modified>
  <cp:revision>50</cp:revision>
  <dc:subject/>
  <dc:title>МИНИСТЕРСТВО СОЦИАЛЬНОГО РАЗВИТИЯ И СЕМЕЙНОЙ ПОЛИТИКИ</dc:title>
</cp:coreProperties>
</file>