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 31 декабря 2013 г. № 1681 «Об утверждени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средств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а проведение ремонта индивидуальных жилых домов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инадлежащих членам семей военнослужащих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трудников органов внутренних дел Российской Федерации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учреждений и органов уголовно-исполнительной системы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федеральной противопожарной службы государственно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отивопожарной службы, органов по контрол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за оборотом наркотических средств и психотропны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еществ, таможенных органов Российской Федерации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терявшим кормильца</w:t>
      </w:r>
      <w:r>
        <w:rPr>
          <w:b/>
          <w:bCs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bCs/>
        </w:rPr>
        <w:t>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3 подраздела 1.3 «Требования к порядку информирования о предоставлении государственной услуги» слово «справочная» исключить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дополнить словам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, Пенсионным фондом Российской Федераци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sz w:val="28"/>
          <w:szCs w:val="28"/>
        </w:rPr>
        <w:t>прав на недвижимое имущество и сделок с ним» заменить словом «недвижимост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шест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7 по тексту после слова «межведомственного» дополнить словом «электронног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вертом пункта 2.7.1 слова «</w:t>
      </w:r>
      <w:r>
        <w:rPr/>
        <w:t>прав на недвижимое имущество и сделок с ним» заменить словом «недвижимости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7.2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третьем слова «</w:t>
      </w:r>
      <w:r>
        <w:rPr/>
        <w:t>прав на недвижимое имущество и сделок с ним» заменить словом «недвижимости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Сведения, подтверждающие факт установления инвалидности до достижения возраста 18 лет, – для детей-инвалидов в возрасте старше 18 лет, запрашиваются управлением социальной защиты населения </w:t>
      </w:r>
      <w:r>
        <w:rPr/>
        <w:t>в порядке межведомственного электронного взаимодействия в Пенсионном фонде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качестве сведений, подтверждающих факт установления инвалидности, заявитель (представитель заявителя) вправе представить для детей-инвалидов в возрасте старше 18 лет справку, подтверждающую факт установления инвалидности до достижения ими возраста 18 лет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пунктом 2.7.4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2.7.4. Непредоставление заявителем (представителем заявителя) указанных в </w:t>
      </w:r>
      <w:hyperlink r:id="rId2">
        <w:r>
          <w:rPr>
            <w:rStyle w:val="InternetLink"/>
            <w:lang w:eastAsia="ru-RU"/>
          </w:rPr>
          <w:t>пункте 2.7.</w:t>
        </w:r>
      </w:hyperlink>
      <w:r>
        <w:rPr>
          <w:lang w:eastAsia="ru-RU"/>
        </w:rPr>
        <w:t>1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 подраздела 2.17 «</w:t>
      </w:r>
      <w:r>
        <w:rPr>
          <w:lang w:eastAsia="ru-RU"/>
        </w:rPr>
        <w:t xml:space="preserve"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</w:t>
        <w:br/>
        <w:t>от 27 июля 2010 г. № 210-ФЗ «Об организации предоставления государственных и муниципальных услуг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после абзаца «получение результата предоставления услуги;»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;»;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абзац дес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подраздела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3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3.1.2 подраздела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слов «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  <w:r>
        <w:rPr>
          <w:lang w:eastAsia="ru-RU"/>
        </w:rPr>
        <w:t xml:space="preserve">» дополнить словами «рассмотрение заявления и прилагаемых к нему документов (сведений) для установления права на получение государственной услуги;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 после слов «муниципального служащего» дополнить словами «, МФЦ, работника МФЦ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разделе 3.2 «Последовательность выполнения административных процедур (действий)» 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2.2: 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: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в течение 2 рабочих дней» заменить словами «в течение 5 рабочих дней»;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слова «межведомственного» дополнить словом «электронного»;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ловами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– на бумажном носителе (за исключением сведений, предоставляемых в соответствии с абзацем шестым пунк-</w:t>
        <w:br/>
        <w:t>та 2.7.1 Регламента Пенсионным фондом Российской Федерации с использова-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с соблюдением требований законодательства Российской Федерации в области персональных данных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.4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В случае если при анализе направленных  заявителем (представителем заявителя) по почте документов, указанных в подразделе 2.6 Регламента,  должностное лицо управления социальной защиты населения установит наличие оснований, предусмотренных пунктом 2.10.2 Регламента, должностное лицо управления социальной защиты населения направляет заявителю уведомление об отказе в предоставлении государственной услуги с указанием причин отказа.</w:t>
      </w:r>
      <w:r>
        <w:rPr/>
        <w:t>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в течение 4 рабочих дней» заменить словами «в течение 5 рабочих дней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371"/>
      <w:bookmarkEnd w:id="0"/>
      <w:r>
        <w:rPr>
          <w:rFonts w:cs="Times New Roman" w:ascii="Times New Roman" w:hAnsi="Times New Roman"/>
          <w:sz w:val="28"/>
          <w:szCs w:val="28"/>
        </w:rPr>
        <w:t>абзацы пятнадцатый, шестнадца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3.3.3 «</w:t>
      </w:r>
      <w:r>
        <w:rPr>
          <w:lang w:eastAsia="ru-RU"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  <w:r>
        <w:rPr/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3.3.3. 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, направленных заявителем посредством 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-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-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</w:t>
      </w:r>
      <w:r>
        <w:rPr>
          <w:rFonts w:eastAsia="Calibri"/>
          <w:lang w:eastAsia="en-US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3.3.4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«</w:t>
      </w:r>
      <w:r>
        <w:rPr>
          <w:rFonts w:eastAsia="Calibri"/>
          <w:lang w:eastAsia="en-US"/>
        </w:rPr>
        <w:t>3.3.4. Р</w:t>
      </w:r>
      <w:r>
        <w:rPr>
          <w:lang w:eastAsia="ru-RU"/>
        </w:rPr>
        <w:t>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лучае если в электронной форме заявителем (представителем заявителя) не направлены (направлены не в полном объеме) документы, указанные в </w:t>
      </w:r>
      <w:hyperlink r:id="rId4">
        <w:r>
          <w:rPr>
            <w:rStyle w:val="InternetLink"/>
            <w:bCs/>
            <w:lang w:eastAsia="ru-RU"/>
          </w:rPr>
          <w:t>подразделе 2.6</w:t>
        </w:r>
      </w:hyperlink>
      <w:r>
        <w:rPr>
          <w:bCs/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5">
        <w:r>
          <w:rPr>
            <w:rStyle w:val="InternetLink"/>
            <w:bCs/>
            <w:lang w:eastAsia="ru-RU"/>
          </w:rPr>
          <w:t>пунк-</w:t>
          <w:br/>
          <w:t>том 2.10.2</w:t>
        </w:r>
      </w:hyperlink>
      <w:r>
        <w:rPr>
          <w:bCs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Должностное лицо управления социальной защиты населения в течение </w:t>
        <w:br/>
        <w:t xml:space="preserve">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6">
        <w:r>
          <w:rPr>
            <w:rStyle w:val="InternetLink"/>
            <w:bCs/>
            <w:lang w:eastAsia="ru-RU"/>
          </w:rPr>
          <w:t>пунктом 2.7.1</w:t>
        </w:r>
      </w:hyperlink>
      <w:r>
        <w:rPr>
          <w:bCs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Результатом административной процедуры является принятие решения о регистрации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пособом фиксации результата административной процедуры является регистрация и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шестой пункта 3.3.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(направление) заявителю документов, являющихся результатом предоставления государственной услуги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пункте 3.3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абзацы первый, третий, пятый после слова «служащего» дополнить словами «, МФЦ, работника МФЦ»;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шестой после слова «министерства» дополнить словами «руководителю МФЦ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пункты 3.3.4, 3.3.5, 3.3.6, 3.3.7 считать соответственно 3.3.5, 3.3.6, 3.3.7, 3.3.8.»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начальника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        А.А. Висицкая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2A0D8F75543C479A8B26E21F53892AD0627P" TargetMode="External"/><Relationship Id="rId3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4" Type="http://schemas.openxmlformats.org/officeDocument/2006/relationships/hyperlink" Target="consultantplus://offline/ref=FB7AD3B286E68D6F918052179AFE94355C118BED8FB452FFC249775BBEA3825C8FCBB53D737978E0CE3F3635F365E4FBD7564C60FFA8F667907B06E8N4V7Q" TargetMode="External"/><Relationship Id="rId5" Type="http://schemas.openxmlformats.org/officeDocument/2006/relationships/hyperlink" Target="consultantplus://offline/ref=FB7AD3B286E68D6F918052179AFE94355C118BED8FB452FFC249775BBEA3825C8FCBB53D737978E0CE3F373EF065E4FBD7564C60FFA8F667907B06E8N4V7Q" TargetMode="External"/><Relationship Id="rId6" Type="http://schemas.openxmlformats.org/officeDocument/2006/relationships/hyperlink" Target="consultantplus://offline/ref=FB7AD3B286E68D6F918052179AFE94355C118BED8FB452FFC249775BBEA3825C8FCBB53D737978E0CE3F373CF365E4FBD7564C60FFA8F667907B06E8N4V7Q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19-11-05T14:12:00Z</cp:lastPrinted>
  <dcterms:modified xsi:type="dcterms:W3CDTF">2020-04-07T16:50:00Z</dcterms:modified>
  <cp:revision>88</cp:revision>
  <dc:subject/>
  <dc:title>ПРИЛОЖЕНИЕ № 1</dc:title>
</cp:coreProperties>
</file>