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Краснодарского края от 26 декабря 2013 г. № 1662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</w:t>
      </w: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выплате гражданам ежемесячной денежной компенс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ри возникновении у них поствакцинальных осложнений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26 декабря 2013 г. № 1662 «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lang w:eastAsia="ru-RU"/>
        </w:rPr>
      </w:pPr>
      <w:r>
        <w:rPr/>
        <w:t xml:space="preserve">3. Приказ вступает в силу через 10 дней после дня его официального опубликования </w:t>
      </w:r>
      <w:r>
        <w:rPr>
          <w:lang w:eastAsia="ru-RU"/>
        </w:rPr>
        <w:t xml:space="preserve">за исключением абзацев двадцатого, двадцать восьмого, тридцать первого – тридцать третьего подпункта 2, вступающих в силу </w:t>
        <w:br/>
        <w:t xml:space="preserve">с 1 июля 2020 г. </w:t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3-19T09:53:00Z</cp:lastPrinted>
  <dcterms:modified xsi:type="dcterms:W3CDTF">2020-04-07T17:14:00Z</dcterms:modified>
  <cp:revision>121</cp:revision>
  <dc:subject/>
  <dc:title>ПРИЛОЖЕНИЕ № 1</dc:title>
</cp:coreProperties>
</file>