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 26 декабря 2013 г. № 1644 «Об утвержден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ежемесяч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денежной компенсации (суммы) в возмещение вреда,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ичиненного здоровью граждан в связи с радиационным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оздействием вследствие чернобыльской катастрофы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либо с выполнением работ по ликвидации последстви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атастрофы на Чернобыльской АЭС</w:t>
      </w:r>
      <w:r>
        <w:rPr>
          <w:b/>
          <w:bCs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bCs/>
        </w:rPr>
        <w:t>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слов «государственных и муниципальных услуг» дополнить словами «Краснодарского кра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2.2. В предоставлении государственной услуги принимают участи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нсионный фонд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плата компенсации (суммы) в возмещении вреда осуществляется ежемесячно, не позднее 25 числа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шестой пункта 2.6.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двенадцатом слова «справки об установлении инвалидност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назначения компенсации (суммы) в возмещение вреда необходимы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сведения, подтверждающие факт установления инвалидности (далее – сведения, подтверждающие факт установления инвалиднос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2. Сведения, подтверждающие факт установления инвалидности, запрашиваются управлением социальной защиты населения </w:t>
      </w:r>
      <w:r>
        <w:rPr/>
        <w:t>в порядке межведомственного электронного взаимодействия в Пенсионном фонде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7.3. Заявитель (представитель заявителя) (инвалид и нетрудоспособные иждивенцы) вправе по собственной инициативе представить в управление социальной защиты населения в качестве сведений, подтверждающих факт установления инвалидности,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r:id="rId2">
        <w:r>
          <w:rPr>
            <w:rStyle w:val="InternetLink"/>
            <w:lang w:eastAsia="ru-RU"/>
          </w:rPr>
          <w:t>пункте 2.7.</w:t>
        </w:r>
      </w:hyperlink>
      <w:r>
        <w:rPr>
          <w:lang w:eastAsia="ru-RU"/>
        </w:rPr>
        <w:t>1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после абзаца «получение результата предоставления услуги;»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;»;</w:t>
      </w:r>
    </w:p>
    <w:p>
      <w:pPr>
        <w:pStyle w:val="Normal"/>
        <w:suppressAutoHyphens w:val="false"/>
        <w:autoSpaceDE w:val="false"/>
        <w:ind w:firstLine="709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-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-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</w:t>
        <w:softHyphen/>
        <w:t>ных и муниципальных услуг на территории Краснодарского кра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«3.1. Исчерпывающий перечень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электронного файла о получателях компенсации (суммы) в возмещение вреда и направление в министерств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изация выплаты компенсации (суммы) в возмещение вре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1.2. 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следующие административные процедуры </w:t>
      </w:r>
      <w:r>
        <w:rPr/>
        <w:t>(действия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результа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досудебное (внесудебное) обжалование решений и действий (бездейст-вия) органа (организации), должностного лица органа (организации) либо государственного или муниципального служащего, МФЦ, работника МФЦ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9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2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3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редставлен неполный пакет документов, предусмотренных </w:t>
      </w:r>
      <w:hyperlink r:id="rId17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(представителю заявителя)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1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подраздела 3.2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казанные документы (сведения) предоставляются Пенсионным фондом Российской Федерации в течение 3 рабочих дней со дня получ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подраздела 3.2 Регламента, должностное лицо управления социальной защиты населения осуществляет проверку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наличие оснований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- </w:t>
      </w:r>
      <w:hyperlink r:id="rId28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подраздела 3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при анализе направленных  заявителем (представителем заявителя) по почте документов, указанных в подразделе 2.6 Регламента,  должностное лицо управления социальной защиты населения установит наличие оснований, предусмотренных пунктом 2.10.2 Регламента, должностное лицо управления социальной защиты населения направляет заявителю уведомление об отказе в предоставлении государственной услуги с указанием причин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, либо решение об отказе в назначении компенсации (суммы) в возмещение вред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формирует в автоматизированном режиме распоряжение о назначении, либо решение </w:t>
        <w:br/>
        <w:t>об отказе в назначении компенсации (суммы) в возмещение вред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спечатывает распоряжение о назначении компенсации (суммы) в возмещение вреда или решение об отказе в назначении компенсации (суммы)</w:t>
        <w:br/>
        <w:t xml:space="preserve">в возмещение вреда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оверяет распоряжение о назначении компенсации (суммы) в возмещение вреда или решение об отказе в назначении компенсации (суммы) в возмещение вред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компенсации (суммы) в возмещение вреда или решение об отказе в назначении компенсации (суммы) в возмещение вреда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компенсации (суммы) в возмещение вреда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дней после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) уведомление о назначении либо об отказе в назначении компенсации (суммы) в возмещение вреда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компенсации (суммы) в возмещение вред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месячной денежной компенсации (суммы) в возмещение вреда, либо об отказе в ее назначени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принятия решения о назначении, либо об  отказе в назначении компенсации (суммы) в возмещение вреда, ввода информации в базу данных получателей мер социальной поддержки, подписывают распоряжение о назначении, либо решение об отказе в назначении компенсации (суммы) в возмещение вреда в течение 1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компенсации (суммы) в возмещение вред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компенсации (суммы) в возмещение вред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2.5. Формирование электронного файла о получателях компенсации (суммы) в возмещение вреда и направление в министер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я социальной защиты населения ежемесячно предоставляют в министерство в электронном формате списки на выплату компенсации (суммы) в возмещение вреда, на основании которых министерство составляет реестры и, не позднее десятого числа, представляет в Федеральную службу по труду и занятости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6. Организация выплаты компенсации (суммы) в возмещение вред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компенсации (суммы) в возмещение вреда осуществляется ежемесячно, не позднее 25 числа, путем перечисления в установленном порядке соответствующих средств со счета Управления Федерального казначейства по г. Москве, в котором Федеральной службе по труду и занятости открыт лицевой счет получателя средств федерального бюджета, на счета по вкладам, открытые получателями денежной компенсации в организациях (филиалах, структурных подразделениях) Сберегательного банка Российской Федерации, или по желанию получателей компенсации (суммы) в возмещение вреда – через организации федеральной почтовой связ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3.3 изложить в следующей редакции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«3.3. </w:t>
      </w:r>
      <w:r>
        <w:rPr>
          <w:rFonts w:eastAsia="Calibri"/>
          <w:b/>
        </w:rPr>
        <w:t xml:space="preserve">Порядок осуществления в электронной форме,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том числе с использованием Единого портала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государственных и муниципальных услуг (функций),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ортала государственных и муниципаль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услуг (функций) Краснодарского края, административ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процедур (действий) в соответствии с положениями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 xml:space="preserve">статьи 10 Федерального </w:t>
      </w:r>
      <w:r>
        <w:rPr>
          <w:b/>
        </w:rPr>
        <w:t xml:space="preserve">закона от 27 июля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10-ФЗ «Об организации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-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-ной защиты населения посредство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-ния электронной формы запроса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-нием социальной защиты населения в электронной форме заявления и прила-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-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-гаемых к нему документов, направленных заявителем посредством  Региональ-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-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-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-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-ного решения. Такое уведомление подписывается усиленной квалифици-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29">
        <w:r>
          <w:rPr>
            <w:rStyle w:val="InternetLink"/>
            <w:lang w:eastAsia="ru-RU"/>
          </w:rPr>
          <w:t>подразде-</w:t>
          <w:br/>
          <w:t>лах 2.6</w:t>
        </w:r>
      </w:hyperlink>
      <w:r>
        <w:rPr>
          <w:lang w:eastAsia="ru-RU"/>
        </w:rPr>
        <w:t xml:space="preserve"> и 2.7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0">
        <w:r>
          <w:rPr>
            <w:rStyle w:val="InternetLink"/>
            <w:lang w:eastAsia="ru-RU"/>
          </w:rPr>
          <w:t>пунк-</w:t>
          <w:br/>
          <w:t xml:space="preserve">том 2.10.2 </w:t>
        </w:r>
      </w:hyperlink>
      <w:r>
        <w:rPr>
          <w:lang w:eastAsia="ru-RU"/>
        </w:rPr>
        <w:t>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-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4. Р</w:t>
      </w:r>
      <w:r>
        <w:rPr>
          <w:lang w:eastAsia="ru-RU"/>
        </w:rPr>
        <w:t>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е направлены (направлены не в полном объеме) документы, указанные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2">
        <w:r>
          <w:rPr>
            <w:rStyle w:val="InternetLink"/>
            <w:lang w:eastAsia="ru-RU"/>
          </w:rPr>
          <w:t>пунк-</w:t>
          <w:br/>
          <w:t xml:space="preserve">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 5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33">
        <w:r>
          <w:rPr>
            <w:rStyle w:val="InternetLink"/>
            <w:lang w:eastAsia="ru-RU"/>
          </w:rPr>
          <w:t xml:space="preserve">пунктом 2.7.1 </w:t>
        </w:r>
      </w:hyperlink>
      <w:r>
        <w:rPr>
          <w:lang w:eastAsia="ru-RU"/>
        </w:rPr>
        <w:t xml:space="preserve">Регламен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-ванному управлением социальной защиты населения 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5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-ние заявителя на </w:t>
      </w:r>
      <w:r>
        <w:rPr/>
        <w:t>Региональ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 Региональ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записи на прием в МФЦ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щее сведения о дате, времени и месте прием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-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ведомление об отказе в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-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3.6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назначении компенсации (суммы) в возмещение вред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-ры (получение результата предоставления государственной услуги в форме электронного документа, подписанного усиленной квалифицированной элек-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7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-ной услуги на Региональном портал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3.3.8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МФЦ, работника МФЦ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-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-терства, должностного лица управления социальной защиты населения, минис-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>
          <w:lang w:eastAsia="ru-RU"/>
        </w:rPr>
        <w:t>МФЦ, работника МФЦ</w:t>
      </w:r>
      <w:r>
        <w:rPr>
          <w:rFonts w:eastAsia="Calibri"/>
          <w:lang w:eastAsia="en-US"/>
        </w:rPr>
        <w:t xml:space="preserve">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-ных услуг» с использованием портала федеральной государственной информа-ционной системы, обеспечивающей процесс досудебного (внесудебного) обжа-лования решений и действий (бездействия), совершенных при предоставлении государственных услуг органами, предоставляющими государственные и муни-ципальные услуги, их должностными лицами, государственными и муници-пальными служащими с использованием информационно-телекоммуника-ционной сети «Интернет» (далее –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-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государственного служащего, </w:t>
      </w:r>
      <w:r>
        <w:rPr>
          <w:lang w:eastAsia="ru-RU"/>
        </w:rPr>
        <w:t>МФЦ, работника МФЦ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управление социальной защиты населения, министерство, </w:t>
      </w:r>
      <w:r>
        <w:rPr>
          <w:bCs/>
          <w:lang w:eastAsia="ru-RU"/>
        </w:rPr>
        <w:t>руководителю МФЦ, департамент информатизации и связи Краснодарского края,</w:t>
      </w:r>
      <w:r>
        <w:rPr/>
        <w:t xml:space="preserve"> поданной с использованием системы досудебного обжаловани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регистрация жалобы заявителя, а также результата рассмотрения жалобы </w:t>
        <w:br/>
        <w:t>в системе досудебного обжал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в пункте 3.4.3 подраздела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4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шестой подраздела 6.1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6.2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пункта 6.2.3 слова «пункта-</w:t>
        <w:br/>
        <w:t>ми 1 – 7, 9, 10, 14, 17 и 18 части 6 статьи 7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34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5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6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7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8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39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>»</w:t>
      </w:r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6.2.3 «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 считать пунктом 6.2.4.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Критерием принятия решения по настоящей административной процедуре является прием документов, необходимых для предоставления государственной (муниципальной) услуг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6.2.4 «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-ной при обращении за получением государственной услуги.» исключить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/>
      </w:pPr>
      <w:r>
        <w:rPr/>
        <w:t>начальника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        А.А. Висицкая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2A0D8F75543C479A8B26E21F53892AD0627P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DAD3353D904DA6A6611869B805624C0FFFB49BBCA0A65E10A09B334C5A668498ADD9965F89D42565DA1846nDJAP" TargetMode="External"/><Relationship Id="rId5" Type="http://schemas.openxmlformats.org/officeDocument/2006/relationships/hyperlink" Target="consultantplus://offline/ref=DAD3353D904DA6A6611869B805624C0FFFB49BBCA0A65E10A09B334C5A668498ADD9965F89D42565DA1846nDJAP" TargetMode="External"/><Relationship Id="rId6" Type="http://schemas.openxmlformats.org/officeDocument/2006/relationships/hyperlink" Target="consultantplus://offline/ref=81AA760D6D8467AA7C9A965CF227FED332A8E095C6EE8CCB6E3FFB171FF1ED6511B6E5810B6751D4BE152By1b9P" TargetMode="External"/><Relationship Id="rId7" Type="http://schemas.openxmlformats.org/officeDocument/2006/relationships/hyperlink" Target="consultantplus://offline/ref=F040498540F164F1DC2D15DB7A0F99654885F92144FA27866D440967E6017DC89679993679E7BAB0BB74BAAF5DJ" TargetMode="External"/><Relationship Id="rId8" Type="http://schemas.openxmlformats.org/officeDocument/2006/relationships/hyperlink" Target="consultantplus://offline/ref=50B2CF9397E95E5FDFA60E4789BC6E0FD17894D8EB7D463A4C6CC241E1087422171FC8FC568409C3DC69A1E472J" TargetMode="External"/><Relationship Id="rId9" Type="http://schemas.openxmlformats.org/officeDocument/2006/relationships/hyperlink" Target="consultantplus://offline/ref=50B2CF9397E95E5FDFA60E4789BC6E0FD17894D8EB7D463A4C6CC241E1087422171FC8FC568409C3DC68A8E47FJ" TargetMode="External"/><Relationship Id="rId10" Type="http://schemas.openxmlformats.org/officeDocument/2006/relationships/hyperlink" Target="consultantplus://offline/ref=A52C7346C03189498A77209712E832B27236F89BA1B33713F20A3E6ACDE0CAADE7877288B4DB9B3F89B26AjA75J" TargetMode="External"/><Relationship Id="rId11" Type="http://schemas.openxmlformats.org/officeDocument/2006/relationships/hyperlink" Target="consultantplus://offline/ref=A52C7346C03189498A77209712E832B27236F89BA1B33713F20A3E6ACDE0CAADE7877288B4DB9B3F89B363jA78J" TargetMode="External"/><Relationship Id="rId12" Type="http://schemas.openxmlformats.org/officeDocument/2006/relationships/hyperlink" Target="consultantplus://offline/ref=217682EAC12EA8A2B2330407C847EC804FF01D65BA4B08D3A8D988CEE810C84BD336C1577B7B97E7C917DDcFA8K" TargetMode="External"/><Relationship Id="rId13" Type="http://schemas.openxmlformats.org/officeDocument/2006/relationships/hyperlink" Target="consultantplus://offline/ref=217682EAC12EA8A2B2330407C847EC804FF01D65BA4B08D3A8D988CEE810C84BD336C1577B7B97E7C916D4cFA5K" TargetMode="External"/><Relationship Id="rId14" Type="http://schemas.openxmlformats.org/officeDocument/2006/relationships/hyperlink" Target="consultantplus://offline/ref=2D57F3C8A3D7F1ACAA28E36FBE3B439E57DABCEB2D810A79A8027FD0E8334EE517F870BB9B203A487DA2EFhEBBK" TargetMode="External"/><Relationship Id="rId15" Type="http://schemas.openxmlformats.org/officeDocument/2006/relationships/hyperlink" Target="consultantplus://offline/ref=2D57F3C8A3D7F1ACAA28E36FBE3B439E57DABCEB2D810A79A8027FD0E8334EE517F870BB9B203A487DA3E6hEB6K" TargetMode="External"/><Relationship Id="rId16" Type="http://schemas.openxmlformats.org/officeDocument/2006/relationships/hyperlink" Target="consultantplus://offline/ref=2D57F3C8A3D7F1ACAA28E36FBE3B439E57DABCEB2D810A79A8027FD0E8334EE517F870BB9B203A487DA3E6hEB6K" TargetMode="External"/><Relationship Id="rId17" Type="http://schemas.openxmlformats.org/officeDocument/2006/relationships/hyperlink" Target="consultantplus://offline/ref=299326EB558282C28E701089F0DD1FB293491F510EB680CF426FA31606D7A891CE34D08BE082178A7D72B54FCBK" TargetMode="External"/><Relationship Id="rId18" Type="http://schemas.openxmlformats.org/officeDocument/2006/relationships/hyperlink" Target="consultantplus://offline/ref=5DEF2123CF32DB4F216C2A7A28733007BDFCC44206B59CF213F1544A139E4AD465462605ABC1C110A1C4B7q6uFP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7B3891E19C8E4EBC8494BA782A04FC6FEC65913132773171EF284066312AF758E1333FEDD6B3BD5CB875DCF1FK" TargetMode="External"/><Relationship Id="rId22" Type="http://schemas.openxmlformats.org/officeDocument/2006/relationships/hyperlink" Target="consultantplus://offline/ref=37B3891E19C8E4EBC8494BA782A04FC6FEC65913132773171EF284066312AF758E1333FEDD6B3BD5CB875BCF15K" TargetMode="External"/><Relationship Id="rId23" Type="http://schemas.openxmlformats.org/officeDocument/2006/relationships/hyperlink" Target="consultantplus://offline/ref=37B3891E19C8E4EBC8494BA782A04FC6FEC65913132773171EF284066312AF758E1333FEDD6B3BD5CB8557CF1FK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00A8CF026B19FA1D0EE69F47D2CBA25D63C18E46431EF1250AD5462DF17E4AFC3C49AFB105FBDBD93A7AA2k1lAM" TargetMode="External"/><Relationship Id="rId28" Type="http://schemas.openxmlformats.org/officeDocument/2006/relationships/hyperlink" Target="consultantplus://offline/ref=00A8CF026B19FA1D0EE69F47D2CBA25D63C18E46431EF1250AD5462DF17E4AFC3C49AFB105FBDBD93A7AA4k1l7M" TargetMode="External"/><Relationship Id="rId29" Type="http://schemas.openxmlformats.org/officeDocument/2006/relationships/hyperlink" Target="consultantplus://offline/ref=DE714DC561569C92E5DBB753DD18AF7BB4B11141C785A50720528AE1492A979C85F91A7D4D27E2D7D7D261I6O8P" TargetMode="External"/><Relationship Id="rId30" Type="http://schemas.openxmlformats.org/officeDocument/2006/relationships/hyperlink" Target="consultantplus://offline/ref=DE714DC561569C92E5DBB753DD18AF7BB4B11141C785A50720528AE1492A979C85F91A7D4D27E2D7D7D369I6OEP" TargetMode="External"/><Relationship Id="rId31" Type="http://schemas.openxmlformats.org/officeDocument/2006/relationships/hyperlink" Target="consultantplus://offline/ref=DE714DC561569C92E5DBB753DD18AF7BB4B11141C785A50720528AE1492A979C85F91A7D4D27E2D7D7D261I6O8P" TargetMode="External"/><Relationship Id="rId32" Type="http://schemas.openxmlformats.org/officeDocument/2006/relationships/hyperlink" Target="consultantplus://offline/ref=DE714DC561569C92E5DBB753DD18AF7BB4B11141C785A50720528AE1492A979C85F91A7D4D27E2D7D7D369I6OEP" TargetMode="External"/><Relationship Id="rId33" Type="http://schemas.openxmlformats.org/officeDocument/2006/relationships/hyperlink" Target="consultantplus://offline/ref=0A331685B5AC94780BCFBD5D985D6C38E6C1A5A03E1D02F5483486071EB75FB869AFF7C2428C33A386B818L7yEJ" TargetMode="External"/><Relationship Id="rId34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5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6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7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8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4-07T20:18:00Z</cp:lastPrinted>
  <dcterms:modified xsi:type="dcterms:W3CDTF">2020-04-07T17:19:00Z</dcterms:modified>
  <cp:revision>93</cp:revision>
  <dc:subject/>
  <dc:title>ПРИЛОЖЕНИЕ № 1</dc:title>
</cp:coreProperties>
</file>