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348"/>
      </w:tblGrid>
      <w:tr>
        <w:trPr/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№______ 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вопросов, </w:t>
        <w:br/>
        <w:t xml:space="preserve">связанных с оформлением и выд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 удостоверения учас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последствий катастро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Чернобыльской АЭС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Комиссия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(далее – комиссия), является постоянно действующим коллегиальным органом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утверждается приказом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воей работе комиссия руководствуется нормативными правовыми актами Российской Федерации, Краснодарского края, настоящим Положение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комиссии</w:t>
      </w:r>
    </w:p>
    <w:p>
      <w:pPr>
        <w:pStyle w:val="Normal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омиссия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оверку документов следующих категорий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еров, пенсионное обеспечение которых осуществляется Пенсионным фондом Российской Федерации, неработающих инвалидов, членов семьи, в том числе вдов (вдовцов) умерших участников ликвидации последствий катастрофы на Чернобыльской АЭС, указанных в настоящем абзац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работающих в органах исполнительной власти Краснодарского края, а также в учреждениях и организациях, находящихся в их ведении, работников организаций различных организационно-правовых форм и форм собственности, граждан, занимающихся предпринимательской деятельностью без образования юридического лица, неработающих граждан (за исключением инвалидов) и граждан, работающих в органах государственной власти, не относящихся к органам, уполномоченным на оформление и выдачу удостоверений, а также членов семей, в том числе вдов (вдовцов) умерших участников ликвидации последствий катастрофы на Чернобыльской АЭС, указанных в настоящем абза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одготовку решений о выдаче (отказе в выдаче) удостоверения участника ликвидации последствий  катастрофы на Чернобыльской АЭС (далее – удостоверение).</w:t>
      </w:r>
    </w:p>
    <w:p>
      <w:pPr>
        <w:pStyle w:val="Normal"/>
        <w:ind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запрашивать у заявителей либо в организациях, учреждениях, органах государственной власти документы, подтверждающие право граждан на выдачу удостоверения.</w:t>
      </w:r>
    </w:p>
    <w:p>
      <w:pPr>
        <w:pStyle w:val="Normal"/>
        <w:ind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образуется в составе председателя, заместителя председателя, секретаря и членов комиссии. В состав комиссии входят представители министерства, военного комиссариата Краснодарского края, Краснодарской краевой общественной организации инвалидов «Чернобы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Секретарь комиссии обеспечивает подготовку материалов к заседанию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дготовка решения о выдаче (отказе в выдаче) удостоверения осуществляется комиссией в месячный срок с момента принятия от гражданина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комиссии проводятся по мере поступления обращени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Заседание  комиссии  ведет  председатель комиссии, а в его отсут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ротокол заседания комиссии ведет секретарь комиссии, а в его отсутствие – лицо, избранное на заседании комиссии ответственным за ведение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Заседание комиссии является правомочным, если на нем присутствует более половины состав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8. Решения комиссии принимаются простым большинством голосов из числа присутствующих на заседании членов комиссии путем открытого голос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Решения комиссии оформляются протоколом, который подписывается  председателем и секретарем комиссии, а в отсутствие председателя комиссии – заместителем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0. Протокол хранится у секретаря комисси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о делам ветеранов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министерства труд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Краснодарского 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57:00Z</dcterms:created>
  <dc:creator>ushakova</dc:creator>
  <dc:description/>
  <cp:keywords/>
  <dc:language>en-US</dc:language>
  <cp:lastModifiedBy>Ушакова Анна Павловна</cp:lastModifiedBy>
  <cp:lastPrinted>2014-01-14T19:04:00Z</cp:lastPrinted>
  <dcterms:modified xsi:type="dcterms:W3CDTF">2020-07-30T12:11:00Z</dcterms:modified>
  <cp:revision>15</cp:revision>
  <dc:subject/>
  <dc:title>ПРИЛОЖЕНИЕ  № 2</dc:title>
</cp:coreProperties>
</file>