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министерства труда 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оциального развития 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 № ______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58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58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, 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осимые в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каз министерства социального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звития и семейной политики Краснодарского края 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т 20 февраля 2014 г. № 85 "Об утверждении 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дминистративного регламента предоставления 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осударственной услуги "Назначение пособия на 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плату проезда лицам, нуждающимся 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проведении гемодиализа"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ункт 6 изложить в следующей редакции: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6. Контроль за выполнением настоящего приказа возложить на заместителя министра труда и социального развития Краснодарского края</w:t>
        <w:br/>
        <w:t>Микову П.В.".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приложении: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разделе 2 "Стандарт предоставления государственной услуги" приложения: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.2.2 подраздела 2.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2.2.2. В предоставлении государственной услуги принимают участие: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ФЦ в части приема заявления и документов на предоставление государственной услуги;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ональная энергетическая комиссия – департамент цен и тарифов Краснодарского края в части предоставления министерству информации о стоимости проезда на межмуниципальном пригородном и (или) межмуниципальном междугородном маршруте (маршрутах при наличии пересадок) от места жительства заявителя до населенного пункта, указанного в медицинской справке, в который заявитель направлен на проведение гемодиализа;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о транспорта и дорожного хозяйства Краснодарского края в части предоставления министерству справки о протяженности межмуниципального пригородного и (или) межмуниципального междугородного маршрута (маршрутов при наличии пересадок) от места жительства заявителя до населенного пункта, указанного в медицинской справке, в который заявитель направлен на проведение гемодиализа, и обратно и о перевозчиках, осуществляющих перевозку пассажиров на указанных маршрутах;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о уполномоченные органы местного самоуправления в области организации транспортного обслуживания населения и (или) установления тарифов по месту жительства заявителя – справку о стоимости проезда на муниципальном пригородном и (или) муниципальном междугородном маршруте (маршрутах при наличии пересадок) от места жительства заявителя до населенного пункта, указанного в медицинской справке, в который заявитель направлен на проведение гемодиализа, и обратно. 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(представитель)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.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в МФЦ по экстерриториальному принципу осуществляется на основании соглашения о взаимодействии между государственным автономным учреждением Краснодарского края "Многофункциональный центр предоставления государственных и муниципальных услуг Краснодарского края" (далее – уполномоченный МФЦ) и министерством (далее – соглашение о взаимодействии).";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2.4 "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рок предоставления государственной услуги"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4. Срок предоставления государствен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2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2.4.1. Решение о назначении или об отказе в назначении пособия на оплату проезда лицам, нуждающимся в проведении гемодиализа, принимается управлением социальной защиты населения в течение 10 рабочих дней со дня регистрации заявления </w:t>
      </w:r>
      <w:r>
        <w:rPr>
          <w:rFonts w:cs="Times New Roman" w:ascii="Times New Roman" w:hAnsi="Times New Roman"/>
          <w:sz w:val="28"/>
          <w:szCs w:val="28"/>
        </w:rPr>
        <w:t xml:space="preserve">о назначении пособия на оплату проезда лицам, нуждающимся в проведении гемодиализа </w:t>
      </w:r>
      <w:r>
        <w:rPr>
          <w:rFonts w:cs="Times New Roman" w:ascii="Times New Roman" w:hAnsi="Times New Roman"/>
          <w:sz w:val="28"/>
          <w:szCs w:val="28"/>
          <w:lang w:eastAsia="ru-RU"/>
        </w:rPr>
        <w:t>со всеми необходимыми документами в управлении социальной защиты населения, за исключением случаев, указанных в настоящем подраздел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4.2. В случае, когда заявитель не представил документ, содержащий сведения о стоимости проезда от места его жительства до населенного пункта, указанного в </w:t>
      </w:r>
      <w:r>
        <w:rPr>
          <w:rFonts w:cs="Times New Roman" w:ascii="Times New Roman" w:hAnsi="Times New Roman"/>
          <w:sz w:val="28"/>
          <w:szCs w:val="28"/>
        </w:rPr>
        <w:t>справке медицинской организации, подтверждающей необходимость проведения гемодиализа (далее – медицинская справка), управление социальной защиты населения запрашивает необходимые с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казанном случае реш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назначении или об отказе в назначении пособия на оплату проезда лицам, нуждающимся в проведении гемодиализа, принимается в течение 10 рабочих дней со дня регистрации в управлении социальной защиты населения поступившего от соответствующего органа документа, содержащего сведения о стоимости проезда от места жительства заявителя до населенного пункта, указанного в </w:t>
      </w:r>
      <w:r>
        <w:rPr>
          <w:rFonts w:cs="Times New Roman" w:ascii="Times New Roman" w:hAnsi="Times New Roman"/>
          <w:sz w:val="28"/>
          <w:szCs w:val="28"/>
        </w:rPr>
        <w:t>медицинской справке.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.6.1 подразделы 2.6 "</w:t>
      </w:r>
      <w:r>
        <w:rPr>
          <w:rFonts w:cs="Times New Roman" w:ascii="Times New Roman" w:hAnsi="Times New Roman"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"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</w:rPr>
        <w:t xml:space="preserve">"2.6.1. 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ru-RU"/>
        </w:rPr>
        <w:t xml:space="preserve">Для получения государственной услуги заявителем (представителем) в управление социальной защиты населения по месту жительства лично или почтовым отправлением, либо в виде электронного документа (пакета документов), подписанного электронной подписью в соответствии с требованиями Федерального закона от 6 апреля 2011 г. № 63-ФЗ "Об электронной подписи" и Федерального закона от 27 июля 2010 г. № 210-ФЗ "Об организации предоставления государственных и муниципальных услуг", с использование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гионального портала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ru-RU"/>
        </w:rPr>
        <w:t>, либо через МФЦ представляются следующие документы</w:t>
      </w:r>
      <w:r>
        <w:rPr>
          <w:rFonts w:eastAsia="Arial Unicode MS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 назначении пособия на оплату проезда лицам, нуждающимся в проведении гемодиализа по форме согласно приложению 1 к Регламенту (форма заявления размещена на информационных стендах в управлениях социальной защиты населения, а также на Едином и Региональном порталах);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, а также его копия, заверенная в установленном порядке;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справка по форме согласно приложению 2 к Регламенту.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ставления незаверенной копии паспорта с предъявлением его подлинника верность копии подлинника паспорта заверяется управлением социальной защиты населения, после чего подлинник возвращается заявителю.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также вправе представить сведения о стоимости проезда от своего места жительства до населенного пункта, указанного в медицинской справке, в который он направлен на проведение гемодиализа, и обратно (подлинник проездного документа (билета), справку (справки), выданную организацией, уполномоченной на продажу проездных документов).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документов, указанных в настоящем пункте, размещены на информационных стендах в управлениях социальной защиты населения, а также на Едином и Региональном порталах.";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2.7 "Исчерпывающий перечень документов, необходимых в соответствии с нормативными правовыми актами для предоставления  государственной услуги, которые находятся 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" изложить в следующей редакции: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 xml:space="preserve">2.7. Исчерпывающий перечень документов, необходимых 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оответствии с нормативными правовыми актами 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предоставления  государственной услуги, которые 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ходятся  в распоряжении государственных органов,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ов местного самоуправления и иных органов, 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вующих в предоставлении государственных 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муниципальных услуг, и которые заявитель вправе 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ить, а также способы их получения заявителями,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ом числе в электронной форме, порядок их представления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находящиеся в распоряжении государственных органов, органов местного самоуправления и иных органов, которые заявитель вправе представить, отсутствуют.";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азделе 2.10 "</w:t>
      </w:r>
      <w:r>
        <w:rPr>
          <w:rFonts w:cs="Times New Roman" w:ascii="Times New Roman" w:hAnsi="Times New Roman"/>
          <w:sz w:val="28"/>
          <w:szCs w:val="28"/>
          <w:lang w:eastAsia="ru-RU"/>
        </w:rPr>
        <w:t>Исчерпывающий перечень оснований для приостановления или отказа в предоставлении государственной услуги"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.10.2 изложить в следующей редакции: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2.10.2. Основаниями для отказа в предоставлении государственной услуги являются: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одного из документов, указанных в подразделе 2.6 Регламента;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в представленных документах недостоверной или искаженной информации;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в тексте представленных заявителем документов подчистки, приписки, зачеркнутых слов, иных не оговоренных в них исправлений, повреждения текста, не позволяющего однозначно истолковать содержание написанного;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процедур по проведению гемодиализа в медицинской организации, находящейся в населенном пункте по месту жительства заявителя или за пределами Краснодарского края;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у органа местного самоуправления или региональной энергетической комиссии – департамента цен и тарифов Краснодарского края информации о стоимости проезда от места жительства заявителя до населенного пункта, указанного в медицинской справке.";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.10.4 исключить;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) в разделе 3 "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":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третий пункта 3.1.1 подраздела 3.1 "Исчерпывающий перечень административных процедур" изложить в следующей редакции: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запрос документов (сведений), необходимых для предоставления государственной услуги;";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аздел 3.3 "</w:t>
      </w:r>
      <w:r>
        <w:rPr>
          <w:rFonts w:cs="Times New Roman" w:ascii="Times New Roman" w:hAnsi="Times New Roman"/>
          <w:sz w:val="28"/>
          <w:szCs w:val="28"/>
          <w:lang w:eastAsia="ru-RU"/>
        </w:rPr>
        <w:t>Запрос документов (сведений) в рамках межведомственного взаимодействия" изложить в следующей редакции: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3.3. </w:t>
      </w:r>
      <w:r>
        <w:rPr>
          <w:rFonts w:cs="Times New Roman" w:ascii="Times New Roman" w:hAnsi="Times New Roman"/>
          <w:b/>
          <w:sz w:val="28"/>
          <w:szCs w:val="28"/>
        </w:rPr>
        <w:t xml:space="preserve">Запрос документов (сведений), необходимых 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 государственной услуги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анием для начала административной процедуры является не представление заявителем </w:t>
      </w:r>
      <w:r>
        <w:rPr>
          <w:rFonts w:cs="Times New Roman" w:ascii="Times New Roman" w:hAnsi="Times New Roman"/>
          <w:sz w:val="28"/>
          <w:szCs w:val="28"/>
        </w:rPr>
        <w:t>сведений о стоимости проезда от своего места жительства до населенного пункта, указанного в медицинской справке, в который он направлен на проведение гемодиализа, и обратно (подлинник проездного документа (билета), справку (справки), выданную организацией, уполномоченной на продажу проездных документов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2. Должностное лицо, ответственное за рассмотрение документов, представленных заявителем (представителем), руководствуясь нормативными правовыми актами, регулирующими отношения по предоставлению государственной услуги, в течение 2 рабочих дней готовит и направляет запрос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уполномоченный орган местного самоуправления в области организации транспортного обслуживания населения и (или) установления тарифов по месту жительства заявителя – для предоставления справки по форме согласно приложению 3 к Регламент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министерство – для запроса необходимой информации в министерстве транспорта и дорожного хозяйства Краснодарского края и </w:t>
      </w:r>
      <w:r>
        <w:rPr>
          <w:rFonts w:cs="Times New Roman" w:ascii="Times New Roman" w:hAnsi="Times New Roman"/>
          <w:sz w:val="28"/>
          <w:szCs w:val="28"/>
        </w:rPr>
        <w:t>региональной энергетической комиссии – департамента цен и тарифов Краснодар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3.3. При поступлении запроса, указанного в абзаце третьем пункта 3.3.2 настоящего подраздела, министерство направляет в </w:t>
      </w:r>
      <w:r>
        <w:rPr>
          <w:rFonts w:cs="Times New Roman" w:ascii="Times New Roman" w:hAnsi="Times New Roman"/>
          <w:sz w:val="28"/>
          <w:szCs w:val="28"/>
          <w:lang w:eastAsia="ru-RU"/>
        </w:rPr>
        <w:t>министерстве транспорта и дорожного хозяйства Краснодарского края запрос о предоставлении справки по форме согласно приложению 4 к Регламен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основании полученной от министерства транспорта и дорожного </w:t>
        <w:br/>
        <w:t xml:space="preserve">хозяйства Краснодарского края справки по форме согласно приложению 4 к </w:t>
        <w:br/>
        <w:t>Регламенту министерство запрашивает в региональной энергетической комиссии - департаменте цен и тарифов Краснодарского края информацию о стоимости проезда на соответствующих маршрутах регулярного сообщения по регулируемым тарифам от места жительства заявителя до населенного пункта, указанного в медицинской справ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енную информацию о стоимости проезда министерство направляет в управление социальной защиты населения по месту жительства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подготовки и направления министерством запросов, указанных в настоящем пункте, о предоставлении документов и информации, а также направления полученной информации в управление социальной защиты населения, не может превышать пяти рабочих дней со дня поступления соответствующего ответа (запрос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3.4. Результатом административной процедуры является получение должностным лицом, ответственным за рассмотрение документов, предоставленных заявителем (представителем), </w:t>
      </w:r>
      <w:r>
        <w:rPr>
          <w:rFonts w:cs="Times New Roman" w:ascii="Times New Roman" w:hAnsi="Times New Roman"/>
          <w:sz w:val="28"/>
          <w:szCs w:val="28"/>
        </w:rPr>
        <w:t>информации о стоимости проезда от места жительства заявителя до населенного пункта, указанного в медицинской справке, в который он направлен на проведение гемодиализа, и обратно</w:t>
      </w:r>
      <w:r>
        <w:rPr>
          <w:rFonts w:cs="Times New Roman" w:ascii="Times New Roman" w:hAnsi="Times New Roman"/>
          <w:sz w:val="28"/>
          <w:szCs w:val="28"/>
          <w:lang w:eastAsia="ru-RU"/>
        </w:rPr>
        <w:t>.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3.4.1 подраздела 3.4 "Рассмотрение заявления и документов, необходимых для предоставления государственной услуги" слова ", в том числе в рамках межведомственного взаимодействия"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иложение 1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Административному регламенту предоставления государственной услуги "Назначение пособия на оплату проезда лицам, нуждающимся в проведении гемодиализа" </w:t>
      </w:r>
      <w:r>
        <w:rPr>
          <w:rFonts w:cs="Times New Roman" w:ascii="Times New Roman" w:hAnsi="Times New Roman"/>
          <w:sz w:val="28"/>
          <w:szCs w:val="28"/>
        </w:rPr>
        <w:t>изложить в следующей ре</w:t>
      </w:r>
      <w:r>
        <w:rPr/>
        <w:t>дакци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едоставления государственн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услуг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значение пособия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 оплату проезда лицам, нуждающимся в проведении гемодиализ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990"/>
      <w:bookmarkEnd w:id="1"/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 МИНИСТЕРСТВА ТРУДА И СОЦИАЛЬНОГО РАЗВИТИЯ КРАСНОДАРСКОГО КРАЯ 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наименование управления социальной защиты населения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назначен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собия на оплату проезда лицам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уждающимся в проведении гемодиализ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. 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я, имя, отчеств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рождения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, удостоверяющий личность_________________, серия __________ номер ______________ дата выдачи _______________ кем выдан_____________ 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места жительства 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дата установления места жительства _____________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телефонный номер____________ адрес электронной почты__________________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  <w:lang w:eastAsia="ru-RU"/>
        </w:rPr>
        <w:t>(при наличии)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  <w:lang w:eastAsia="ru-RU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шу назначить мне ежемесячное пособие на оплату проезда к месту проведения гемодиализа в 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конечного остановочного пунк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маршруту 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чальный остановочный пункт с наименованием остановки, а также пересадочные пункты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наченное пособие прошу перечислять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а счет в: 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и реквизиты кредитной организации или офиса, номер счета получателя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рганизации федеральной почтовой связи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аступления обстоятельств, влияющих на право получения пособия, а также на уменьшение размера пособия, обязуюсь известить управление социальной защиты населения (</w:t>
      </w:r>
      <w:r>
        <w:rPr>
          <w:rFonts w:cs="Times New Roman" w:ascii="Times New Roman" w:hAnsi="Times New Roman"/>
          <w:sz w:val="24"/>
          <w:szCs w:val="24"/>
        </w:rPr>
        <w:t>прекращение получения лечения гемодиализом, изменение места жительства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ение процедур по проведению гемодиализа в медицинской организации, находящейся в населенном пункте по месту постоянного жительства или за пределами Краснодарского края, уменьшение стоимости проезда) в срок не позднее 14 календарных дней со дня наступления указанных измен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достоверность сообщаемых мной сведений несу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ись заявителя: ___________________________ дата ____________ 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о __________ 20__ г. регистрационный номер _______ дата 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ись специалиста управления: 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иния отрез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и документы гр.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88"/>
        <w:gridCol w:w="2160"/>
        <w:gridCol w:w="2591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заявления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ата приема зая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количество документов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дпись специалист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Arial Unicode MS" w:cs="Times New Roman"/>
          <w:bCs/>
          <w:color w:val="000000"/>
          <w:kern w:val="2"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color w:val="000000"/>
          <w:kern w:val="2"/>
          <w:sz w:val="28"/>
          <w:szCs w:val="28"/>
        </w:rPr>
        <w:t>"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Cs/>
          <w:color w:val="000000"/>
          <w:kern w:val="2"/>
          <w:sz w:val="28"/>
          <w:szCs w:val="28"/>
        </w:rPr>
        <w:t>4) дополнить приложением 2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Cs/>
          <w:color w:val="000000"/>
          <w:kern w:val="2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оставления государстве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слуг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значение пособия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оплату проезда лицам, 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уждающимся в проведении 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емодиализ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vertAlign w:val="superscript"/>
                <w:lang w:eastAsia="ru-RU"/>
              </w:rPr>
              <w:t xml:space="preserve">(наименование медицинской организации, адрес, 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vertAlign w:val="superscript"/>
                <w:lang w:eastAsia="ru-RU"/>
              </w:rPr>
              <w:t>контактный телефон, дата выдачи и номер справки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vertAlign w:val="superscript"/>
                <w:lang w:eastAsia="ru-RU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ПРАВК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а _______________________________________________, проживающем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vertAlign w:val="superscript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>(фамилия, имя, отчество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 адресу: 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том, что он состоит на учете в 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>(полное наименование медицинской организаци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 заболеванию, требующему проведения гемодиализа в период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 "___"_________________ 20___ г. по "____"____________________20___ г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>(наименование населенного пункта на территории Краснодарского края и находящегося в нем медицинской организации, в котором проводится гемодиализ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 раз в недел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vertAlign w:val="superscript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>(количество процедур прописью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снование выдачи справки: 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vertAlign w:val="superscript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>(решение КЭК, медицинское дело и т.п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Справка дана для предоставления в управление социальной защиты населения министерства труда и социального развития Краснодарского края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 соответствующем муниципальном образовании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 для назначения пособия на оплату проезда лицу, нуждающемуся в проведении гемодиализ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6"/>
        <w:gridCol w:w="2404"/>
        <w:gridCol w:w="851"/>
        <w:gridCol w:w="2658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наименование должности)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24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М.П. (при наличии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632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Arial Unicode MS" w:cs="Times New Roman"/>
          <w:kern w:val="2"/>
          <w:sz w:val="28"/>
          <w:szCs w:val="28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</w:rPr>
        <w:t>"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</w:t>
      </w:r>
      <w:r>
        <w:rPr>
          <w:rFonts w:eastAsia="Arial Unicode MS" w:cs="Times New Roman" w:ascii="Times New Roman" w:hAnsi="Times New Roman"/>
          <w:bCs/>
          <w:color w:val="000000"/>
          <w:kern w:val="2"/>
          <w:sz w:val="28"/>
          <w:szCs w:val="28"/>
        </w:rPr>
        <w:t xml:space="preserve"> дополнить приложением 3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Cs/>
          <w:color w:val="000000"/>
          <w:kern w:val="2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оставления государстве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слуг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значение пособия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оплату проезда лицам, 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уждающимся в проведении 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емодиализ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К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стоимости проезда от места жительства лица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уждающегося в проведении гемодиализа, до населенного пункт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котором находится медицинская организация, осуществляюща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едение процедуры гемодиализ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20"/>
        <w:gridCol w:w="1959"/>
        <w:gridCol w:w="1120"/>
        <w:gridCol w:w="2519"/>
        <w:gridCol w:w="577"/>
        <w:gridCol w:w="775"/>
        <w:gridCol w:w="668"/>
      </w:tblGrid>
      <w:tr>
        <w:trPr>
          <w:trHeight w:val="1339" w:hRule="atLeast"/>
          <w:cantSplit w:val="true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чало маршру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ечный пунк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тяженность маршрута, км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омер маршрута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возч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риф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проезда (руб.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мечание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6"/>
        <w:gridCol w:w="2404"/>
        <w:gridCol w:w="851"/>
        <w:gridCol w:w="2658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наименование должности)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24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</w:t>
      </w:r>
      <w:r>
        <w:rPr>
          <w:rFonts w:eastAsia="Arial Unicode MS" w:cs="Times New Roman" w:ascii="Times New Roman" w:hAnsi="Times New Roman"/>
          <w:bCs/>
          <w:color w:val="000000"/>
          <w:kern w:val="2"/>
          <w:sz w:val="28"/>
          <w:szCs w:val="28"/>
        </w:rPr>
        <w:t xml:space="preserve"> дополнить приложением 4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Cs/>
          <w:color w:val="000000"/>
          <w:kern w:val="2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оставления государстве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слуг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значение пособия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оплату проезда лицам, 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уждающимся в проведении 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емодиализ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К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протяженности маршрутов от места жительства лиц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уждающегося в проведении гемодиализа, до населенного пункта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котором находится медицинская организация, осуществляюща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едение процедуры гемодиализ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7"/>
        <w:gridCol w:w="1896"/>
        <w:gridCol w:w="1569"/>
        <w:gridCol w:w="2114"/>
        <w:gridCol w:w="2072"/>
      </w:tblGrid>
      <w:tr>
        <w:trPr>
          <w:trHeight w:val="1730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селенный пункт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чальный остановочный пунк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селенный пункт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ечный остановочный пунк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тяжен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ездки (км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омер 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аршрут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евозчик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перевозчиков)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6"/>
        <w:gridCol w:w="2404"/>
        <w:gridCol w:w="851"/>
        <w:gridCol w:w="2658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наименование должности)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24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яющий обязан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а отдел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и адрес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льгот и субсидий                                                     Ю.А. Кретин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4"/>
      <w:sz w:val="16"/>
      <w:szCs w:val="1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2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rFonts w:ascii="Times New Roman" w:hAnsi="Times New Roman" w:eastAsia="Times New Roman" w:cs="Times New Roman"/>
      <w:spacing w:val="4"/>
      <w:sz w:val="16"/>
      <w:szCs w:val="1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 Знак Знак2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5:57:00Z</dcterms:created>
  <dc:creator>Шелухин Антон Викторович</dc:creator>
  <dc:description/>
  <cp:keywords/>
  <dc:language>en-US</dc:language>
  <cp:lastModifiedBy>Кретинин </cp:lastModifiedBy>
  <cp:lastPrinted>2019-07-31T10:41:00Z</cp:lastPrinted>
  <dcterms:modified xsi:type="dcterms:W3CDTF">2019-07-31T09:18:00Z</dcterms:modified>
  <cp:revision>49</cp:revision>
  <dc:subject/>
  <dc:title/>
</cp:coreProperties>
</file>