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Краснодарского края от 31 декабря 2013 года 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№ </w:t>
      </w:r>
      <w:r>
        <w:rPr>
          <w:b/>
        </w:rPr>
        <w:t xml:space="preserve">1681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 административного 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регламента предоставления  государственной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услуги по назначению средств на про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монта  индивидуальных жилых дом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надлежащих членам  семей военно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рудников органов внутренних дел  Россий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Федерации, учреждений и органов уголовно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ительной системы, федер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пожарной службы, органов  по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оротом  наркотических средств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ихотропных веществ, тамож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Российской Федераци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терявшим кормильц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постановлениями главы администрации (губернатора) Краснодарского края           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   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</w:t>
      </w:r>
      <w:r>
        <w:rPr/>
        <w:t>работников многофункционального</w:t>
      </w:r>
      <w:r>
        <w:rPr>
          <w:sz w:val="24"/>
          <w:szCs w:val="24"/>
        </w:rPr>
        <w:t xml:space="preserve"> </w:t>
      </w:r>
      <w:r>
        <w:rPr/>
        <w:t xml:space="preserve">центра»                п р и к а з ы в а ю: </w:t>
      </w:r>
    </w:p>
    <w:p>
      <w:pPr>
        <w:pStyle w:val="Normal"/>
        <w:ind w:firstLine="709"/>
        <w:jc w:val="both"/>
        <w:rPr/>
      </w:pPr>
      <w:r>
        <w:rPr/>
        <w:t>1. Внести изменения в приказ министерства социального развития и семейной политики Краснодарского края от 31 декабря 2018 г. № 1681 «Об утверждении  административного регламента предоставления  государственной услуги по назначению средств на проведение ремонта 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 уголовно-исполнительной системы, федеральной противопожарной службы Государственной противопожарной службы, органов по контролю за оборотом  наркотических средств и психотропных веществ, таможенных органов Российской Федерации, потерявшим кормильца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bCs/>
          <w:lang w:eastAsia="ar-SA"/>
        </w:rPr>
        <w:t>через</w:t>
      </w:r>
      <w:r>
        <w:rPr/>
        <w:t xml:space="preserve">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 С.П. Гаркуша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8-12-04T10:22:00Z</cp:lastPrinted>
  <dcterms:modified xsi:type="dcterms:W3CDTF">2019-05-29T04:42:00Z</dcterms:modified>
  <cp:revision>335</cp:revision>
  <dc:subject/>
  <dc:title>МИНИСТЕРСТВО СОЦИАЛЬНОГО РАЗВИТИЯ И СЕМЕЙНОЙ ПОЛИТИКИ</dc:title>
</cp:coreProperties>
</file>