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670" w:leader="none"/>
        </w:tabs>
        <w:spacing w:lineRule="auto" w:line="240" w:before="0" w:after="0"/>
        <w:ind w:left="5954" w:hanging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lang w:val="ru-RU" w:eastAsia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lang w:val="ru-RU" w:eastAsia="ru-RU"/>
        </w:rPr>
        <w:t>Приложение</w:t>
      </w:r>
    </w:p>
    <w:p>
      <w:pPr>
        <w:pStyle w:val="Normal"/>
        <w:spacing w:lineRule="auto" w:line="240" w:before="0" w:after="0"/>
        <w:ind w:left="5954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95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ом министерства труда</w:t>
      </w:r>
    </w:p>
    <w:p>
      <w:pPr>
        <w:pStyle w:val="Normal"/>
        <w:spacing w:lineRule="auto" w:line="240" w:before="0" w:after="0"/>
        <w:ind w:left="595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социального развития</w:t>
      </w:r>
    </w:p>
    <w:p>
      <w:pPr>
        <w:pStyle w:val="Normal"/>
        <w:spacing w:lineRule="auto" w:line="240" w:before="0" w:after="0"/>
        <w:ind w:left="595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дарского края</w:t>
      </w:r>
    </w:p>
    <w:p>
      <w:pPr>
        <w:pStyle w:val="HEADERTEXT"/>
        <w:ind w:left="5954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_____________ № _______</w:t>
      </w:r>
    </w:p>
    <w:p>
      <w:pPr>
        <w:pStyle w:val="HEADERTEXT"/>
        <w:ind w:left="5954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ERTEXT"/>
        <w:ind w:left="5954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предоставления государственной услуги по содействию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самозанятости безработных граждан, включая оказани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гражданам, признанным в установленном порядк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безработными, и гражданам, признанным в установленном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порядке безработными, прошедшим профессионально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обучение или получившим дополнительное профессиональное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образование по направлению органов службы занятости,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единовременной финансовой помощи при их государственной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регистрации в качестве юридического лица, индивидуального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предпринимателя либо крестьянского (фермерского) хозяйства,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а также единовременной финансовой помощи на подготовку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>документов для соответствующей государственной регистрации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1. Общие положения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1.1. Предмет регулирования регламента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 предоставления государственной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(далее – регламент) определяет стандарты предоставления, сроки и последовательность действий (административных процедур) министерства труда и социального развития Краснодарского края (далее – министерство) и государственных казенных учреждений Краснодарского края центров занятости населения в муниципальных образованиях Краснодарского края (далее – центры занятости населения) при предоставлении государственной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(далее – государственная услуга).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1.2. Круг заявителе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ателями государственной услуги являются граждане, признанные в установленном порядке безработными.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1.3. Требования к порядку информиров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 предоставлении государственной услуг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3.1. Информирование о порядке предоставления государственной услуги осуществляется министерством, центрами занятости населения и многофункциональными центрами предоставления государственных и муниципальных услуг Краснодарского края (далее – МФЦ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 телеф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утем направления письменного ответа на обращение заявителя по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утем направления в электронном виде по телекоммуникационным каналам связи ответа на обраще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 личном приеме заявителя в министерстве, центре занятости населения и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виде информационных материалов (брошюр, буклетов, памяток и т.д.)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инистерством путем размещения информации в открытой и доступной форме в федеральной государственной информационной системе "Единый портал государственных и муниципальных услуг (функций)" (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eastAsia="ru-RU"/>
          </w:rPr>
          <w:t>www.gosuslugi.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 (далее – Единый портал) и государственной информационной системе Краснодарского края "Портал государственных и муниципальных услуг (функций) Краснодарского края" (www.pgu.krasnodar.ru) (далее – Региональный портал), а также на Интерактивном портале службы труда и занятости населения министерства (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eastAsia="ru-RU"/>
          </w:rPr>
          <w:t>kubzan.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 (далее – Интерактив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3.2. На информационных стендах в центрах занятости населения размещается следующая справоч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формация о порядке исполн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влечения из законодательных и иных нормативных правовых актов, регулирующих предоставление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ечень документов, необходимых для получения государственной услуг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хема размещения должностных лиц центров занятости населения (месторасположение, график (режим) работы, номера телефонов, адреса Интернет-сайта и электронной почты министерства и центров занятости населения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3. На Едином и (или) Региональном и (или) Интерактивном порталах размещается следующая справочная информация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 с приложением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министерстве и центрах занятости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информационно-телекоммуникационной сети "Интернет", а также МФЦ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на Интерактивном портале в информационно-теле-коммуникационной сети "Интернет" предоставляется заявителю бесплатно. 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. Наименование государственной услуги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ование государственной услуги –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одействие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– финансовая помощь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2. Наименование органа, предостав</w:t>
      </w:r>
      <w:bookmarkStart w:id="0" w:name="sub_101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ляющего </w:t>
      </w:r>
    </w:p>
    <w:p>
      <w:pPr>
        <w:pStyle w:val="ConsPlusNormal1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сударственную услугу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1. Государственную услугу предоставляют центры занятости населения в муниципальных образованиях Краснодар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2. В предоставлении государственной услуги участвует МФЦ в части приема заявления о предоставлении государственной услуг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в МФЦ по экстерриториальному принципу осуществляется на основании соглашения о взаимодействии, заключенных уполномоченным МФЦ с министерством (далее – соглашение о взаимодействии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ри предоставлении государственной услуги центры занятости населения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взаимодействуют с федеральными учреждениями медико-социальной экспертизы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в части предоставления выписки из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дивидуальной программе реабилитации или абилитации (далее –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ИПРА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3. Центрам занятости населения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3. Описание результата предоставл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 </w:t>
      </w:r>
    </w:p>
    <w:p>
      <w:pPr>
        <w:pStyle w:val="FORMATTEXT"/>
        <w:ind w:firstLine="568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м предоставления государственной услуги является выдача безработному гражданину заключения о предоставлении государственной услуги, содержащего рекомендации о ведении предпринимательской деятельности путем создания юридического лица, государственной регистрации в качестве индивидуального предпринимателя или крестьянского (фермерского) хозяйства, либо содержащего сведения о принятии безработным гражданином решения о нецелесообразности осуществления предпринимательской деятельности, оформленного в соответствии с </w:t>
      </w:r>
      <w:hyperlink w:anchor="sub_16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 xml:space="preserve">приложением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1 к регламенту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4. Срок предоставл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 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услуга предоставляется гражданам по предварительной записи.</w:t>
      </w:r>
    </w:p>
    <w:p>
      <w:pPr>
        <w:pStyle w:val="FORMATTEXT"/>
        <w:ind w:firstLine="709"/>
        <w:jc w:val="both"/>
        <w:rPr/>
      </w:pPr>
      <w:bookmarkStart w:id="1" w:name="sub_217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допустимое время предоставления государственной услуги в суммарном исчислении без учета времени тестирования (анкетирования), обработки результатов тестирования (анкетирования), подготовки бизнес-плана, обращения в организации и учреждения, входящие в инфраструктуру поддержки субъектов малого и среднего предпринимательства, получения знаний и навыков, необходимых для осуществления предпринимательской деятельности, оказания финансовой помощи не должно превышать 10 часов.</w:t>
      </w:r>
    </w:p>
    <w:p>
      <w:pPr>
        <w:pStyle w:val="FORMATTEXT"/>
        <w:ind w:firstLine="709"/>
        <w:rPr/>
      </w:pPr>
      <w:bookmarkStart w:id="2" w:name="sub_217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 допустимое время предоставления государственной услуги инвалидам не должно превышать 10 рабочих дней, в случае необходимости получения центром занятости населения сведений, содержащихся в ИПРА,             от федерального учреждения медико-социальной экспертизы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5. Нормативные правовые акты, регулирующие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едоставление государственной услуг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Интерактивном портале в информационно-телекоммуникационной сети "Интернет", Едином и Региональном порталах.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6. Исчерпывающий перечень документов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необходимых в соответствии с нормативны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авовыми актами для предоставл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 и услуг, которы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являются необходимыми и обязательны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ля предоставления государственной услуг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длежащих представлению заявителем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пособы их получения заявителем, в том числе</w:t>
      </w:r>
    </w:p>
    <w:p>
      <w:pPr>
        <w:pStyle w:val="HEADERTEX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электронной форме, порядок их предоставл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получения государственной услуги граждане, указанные в подразделе 1.2 регламента, представляют в центр занятости населения 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</w:t>
        <w:br/>
        <w:t>от 6 апреля 2011 г. № 63-ФЗ "Об электронной подписи" (далее – Федеральный закон № 63-ФЗ) и статьями 2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2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го закона от 27 июля 2010 г.  № 210-ФЗ "Об организации предоставления государственных и муниципальных услуг" (далее – Федеральный закон от 27 июля 2010 г. № 210-ФЗ), в том числе с использованием Интерактивного портала, либо через МФЦ следующие документы: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 о предоставлении государственной услуги (далее – заявление), (приложение 2) к регламенту, в котором содержится: фамилия, имя, отчество (последнее – при наличии) гражданина, дата обращения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 гражданина Российской Федерации (документ, его заменяющий, документ, удостоверяющий личность иностранного гражданина, лица без гражданства) – при личном обращении в центр занятости населения, в форме электронного документа предоставляются сведения о вышеуказанных документах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жданам обеспечивается возможность указания сведений о согласии или несогласии на обработку и передачу работодателям их персональных данных 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Федеральным законом от 27 июля 2006 г. № 152-ФЗ </w:t>
          <w:br/>
          <w:t>"О персональных данных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"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7. Исчерпывающий перечень документов, </w:t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необходимых в соответствии с нормативными </w:t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авовыми актами для предоставления </w:t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которые находятся </w:t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распоряжении государственных органов, </w:t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частвующих в предоставлении государственных </w:t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муниципальных услуг, и которые заявитель </w:t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праве представить, а также способы их получения </w:t>
      </w:r>
    </w:p>
    <w:p>
      <w:pPr>
        <w:pStyle w:val="HEADERTEXT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заявителями, в том числе в электронной форме, </w:t>
      </w:r>
    </w:p>
    <w:p>
      <w:pPr>
        <w:pStyle w:val="HEADERTEXT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7088" w:leader="none"/>
          <w:tab w:val="left" w:pos="7655" w:leader="none"/>
          <w:tab w:val="left" w:pos="8222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орядок их представл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3" w:name="sub_1023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2.7.1. Документом, необходимым для предоставления государственной услуги, который находится в распоряжении федеральных учреждений медико-социальной экспертизы и который заявитель вправе представить в центр занятости населения, является ИПРА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2. Инвалид вправе по собственной инициативе представить ИПРА, выданную федеральным учреждением медико-социальной экспертизы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7.3. В случае непредставления инвалидом ИПРА центр занятости населения осуществляет запрос содержащихся в ИПРА сведений, в порядке, утвержденном приказом министерства от 29 декабря 2017 г. № 2015 "Об утверждении Порядка организации работы по реализации мероприятий по социальной реабилитации или абилитации инвалида (ребенка-инвалида), Порядка организации работы по реализации мероприятий по профессиональной реабилитации или абилитации инвалида (ребенка-инвалида)"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 xml:space="preserve">приказом Министерства труда и социальной защиты Российской Федерации от 16 ноября 2015 г. № 872н "Об утверждении Порядка, формы и сроков обмена сведениями между органами службы занятости и федеральными учреждениями медико-социальной экспертизы". </w:t>
        </w:r>
      </w:hyperlink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4. Непредставление инвалидом указанных в настоящем подразделе документов (сведений) не является основанием для отказа в предоставлении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7.5. В случае непредставления заявления гражданами, указанными в подразделе 1.2 регламента, для которых в соответствии с приказом министерства от 17 марта 2017 г. № 270 "Об утверждении Порядка организации и проведения специальных мероприятий по профилированию безработных граждан" планом мероприятий по содействию трудоустройству предусмотрено предоставление государственной услуги, центр занятости населения выдает им предложение о предоставлении государственной услуги (приложение 3). 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" w:name="sub_102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В предложении содержится: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центра занятости населения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гражданина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работника центра занятости населения, выдавшего предложение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 (несогласие) гражданина с предложением о предоставлении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выдачи предложения.</w:t>
      </w:r>
    </w:p>
    <w:p>
      <w:pPr>
        <w:pStyle w:val="FORMATTEX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RMATTEX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8 Указание на запрет требовать от заявител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5" w:name="sub_1024"/>
      <w:bookmarkEnd w:id="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нтры занятости населения не вправе требовать от заявителей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лени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Федерального закона от 27 июля 2010 г. № 210-ФЗ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ставления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 xml:space="preserve">от 27 июля 2010 г. </w:t>
          <w:br/>
          <w:t>№ 210-ФЗ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FORMATTEXT"/>
        <w:ind w:firstLine="709"/>
        <w:jc w:val="both"/>
        <w:rPr/>
      </w:pPr>
      <w:bookmarkStart w:id="6" w:name="sub_1024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или МФЦ предоставления документов на бумажных носителях при предоставлении государственной услуги по экстерриториальному принципу, если иное не предусмотрено федеральным законодательством, регламентирующим предоставление государственных услуг.</w:t>
      </w:r>
    </w:p>
    <w:p>
      <w:pPr>
        <w:pStyle w:val="Heading1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9. Исчерпывающий перечень основани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ля отказа в приеме документов, необходим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ля предоставления государственной услуг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0. Исчерпывающий перечень основани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ля приостановления или отказа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предоставлении государственной услуг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7" w:name="sub_22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0.1. Основанием для приостановления предоставления государственной услуги является прохождение безработным гражданином профессионального обучения или получения дополнительного профессионального образования по направлению центра занятости населения для дальнейшей организации предпринимательской деятельности.</w:t>
      </w:r>
      <w:bookmarkEnd w:id="7"/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0.2.</w:t>
      </w:r>
      <w:bookmarkStart w:id="8" w:name="sub_102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нованием для отказа в предоставлении государственной услуги является: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соответствие заявителя категории граждан, указанной в подразделе             1.2 регламента;</w:t>
      </w:r>
      <w:bookmarkEnd w:id="8"/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документов, указанных в абзаце третьем подраздела 2.6 регламента.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11. Перечень услуг, которые являются необходимыми</w:t>
      </w:r>
    </w:p>
    <w:p>
      <w:pPr>
        <w:pStyle w:val="HEADERTEXT"/>
        <w:tabs>
          <w:tab w:val="clear" w:pos="708"/>
          <w:tab w:val="left" w:pos="851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и обязательными для предоставления государственной</w:t>
      </w:r>
    </w:p>
    <w:p>
      <w:pPr>
        <w:pStyle w:val="HEADERTEXT"/>
        <w:tabs>
          <w:tab w:val="clear" w:pos="708"/>
          <w:tab w:val="left" w:pos="851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слуги, в том числе сведения о документе (документах)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ыдаваемом (выдаваемых) организациями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частвующими в предоставлении государственной услуги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9" w:name="sub_1029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  <w:bookmarkStart w:id="10" w:name="sub_1029"/>
      <w:bookmarkStart w:id="11" w:name="sub_1029"/>
      <w:bookmarkEnd w:id="11"/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2. Порядок, размер и основания взим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пошлины или иной платы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зимаемой за предоставление государственной услуги </w:t>
      </w:r>
    </w:p>
    <w:p>
      <w:pPr>
        <w:pStyle w:val="FORMATTEXT"/>
        <w:ind w:firstLine="568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12" w:name="sub_1030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  <w:bookmarkStart w:id="13" w:name="sub_1030"/>
      <w:bookmarkStart w:id="14" w:name="sub_1030"/>
      <w:bookmarkEnd w:id="14"/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3. Порядок, размер и основания взим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латы за предоставление услуг, которые являютс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включая информацию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 методике расчета размера такой платы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Взимание платы за предоставление услуг, которые являются необходимыми и обязательными для предоставления государственной услуги, включ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ю о методике расчета размера такой платы, не предусмотрено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4. Максимальный срок ожидания в очереди </w:t>
      </w:r>
    </w:p>
    <w:p>
      <w:pPr>
        <w:pStyle w:val="HEADERTEX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и подаче заявления о предоставлении государственно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слуги, услуги, предоставляемой организацией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при получении результата предоставления таких услуг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ожидания в очереди по вопросам предоставления государственной услуги гражданам, впервые обратившихся в центр занятости населения, или обратившихся в МФЦ не должно превышать 15 минут, в случае предварительного согласования даты и времени обращения – 5 минут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15" w:name="sub_1215"/>
      <w:bookmarkStart w:id="16" w:name="sub_233"/>
      <w:bookmarkEnd w:id="15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15. Срок и порядок регистрации запроса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заявителя о предоставлении государственной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слуги и услуги, предоставляемой организацией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частвующей в предоставлении государственной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слуги, в том числе в электронной форме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17" w:name="sub_1215"/>
      <w:bookmarkStart w:id="18" w:name="sub_1215"/>
      <w:bookmarkEnd w:id="18"/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5.1 Гражданам предоставляется возможность выбора способа подачи заявления: при личном обращении в центр занятости населения, через МФЦ, почтовой связью, с использованием средств факсимильной связи или в электронной форме, в том числе с использованием Интерактивного портала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15.2. Заявление заверяется личной или простой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ражданина в соответствии Федеральным законом от 6 апреля 2011 г. № 63-ФЗ. </w:t>
      </w:r>
      <w:bookmarkEnd w:id="16"/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15.3. При обращении гражданина с заявлением, поданным почтовой связью, с использованием средств факсимильной связи или в электронной форме, в том числе с использованием Интерактивного портала, заявление регистрируется в день его поступления в центр занятости населения. Обеспечивается возможность предварительной записи для предоставления государственной услуги. 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ование с гражданином даты и времени обращения в центр занятости населения осуществляется почтовой связью, с использованием средств факсимильной связи или в электронной форме, в том числе с использованием Интерактивного портала не позднее следующего рабочего дня со дня регистрации заявления.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19" w:name="sub_1216"/>
      <w:bookmarkEnd w:id="19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16. Требования к помещениям, в которых предоставляется</w:t>
      </w:r>
    </w:p>
    <w:p>
      <w:pPr>
        <w:pStyle w:val="HEADERTEXT"/>
        <w:tabs>
          <w:tab w:val="clear" w:pos="708"/>
          <w:tab w:val="left" w:pos="851" w:leader="none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ая услуга, к залу ожидания, местам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ля заполнения запроса о предоставлении государственной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слуги, информационным стендам с образцами их заполн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и перечнем документов, необходимых для предоставл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ой услуги, размещению и оформлению</w:t>
      </w:r>
    </w:p>
    <w:p>
      <w:pPr>
        <w:pStyle w:val="HEADERTEXT"/>
        <w:tabs>
          <w:tab w:val="clear" w:pos="708"/>
          <w:tab w:val="left" w:pos="851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изуальной, текстовой и мультимедийной информации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 порядке предоставления такой услуги, в том числе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 обеспечению доступности для инвалидов указанных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бъектов в соответствии с законодательством Российской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едерации о социальной защите инвалидов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20" w:name="sub_1216"/>
      <w:bookmarkStart w:id="21" w:name="sub_1045"/>
      <w:bookmarkStart w:id="22" w:name="sub_1216"/>
      <w:bookmarkStart w:id="23" w:name="sub_1045"/>
      <w:bookmarkEnd w:id="22"/>
      <w:bookmarkEnd w:id="23"/>
    </w:p>
    <w:p>
      <w:pPr>
        <w:pStyle w:val="HEADERTEXT"/>
        <w:ind w:firstLine="709"/>
        <w:jc w:val="both"/>
        <w:rPr/>
      </w:pPr>
      <w:bookmarkStart w:id="24" w:name="sub_1045"/>
      <w:bookmarkEnd w:id="24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графике (режиме) работы размещается при входе в здание центра занятости населения, на видном месте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дание, в котором предоставляется государственная услуга, должно быть оборудовано входом для свободного доступа заявителей в помещение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ход в здание должен быть оборудован информационной табличкой (вывеской), содержащей информацию об учрежд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 Оборудуются доступные места общего пользования (туалеты) и хранения верхней одежды посетителей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формационные стенды должны располагаться в доступных для ознакомления местах и содержать сведения, указанные в пункте 1.3.2 подраздела 1.3 регламента. 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оставление государствен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 (далее – помещения). 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им обеспечиваются: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овия для беспрепятственного доступа к объекту (зданию, помещению), в котором предоставляется государственная услуга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государственная услуга, с учетом ограничений их жизнедеятельности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ублирование необходимой для инвалидов звуковой и зрительной ин-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уск собаки-проводника на объекты (здания, помещения), в которых предоставляется государствен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. №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невозможности полностью приспособить объект с учетом потребности инвалида собственник данного объекта обеспечивает инвалиду до-ступ к месту предоставления государственной услуги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рядок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 утвержден приказом Министерства труда и социальной защиты Российской Федерации от 30 июля 2015 г. № 527н "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". 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ещения должны соответствовать комфортным для граждан условиям и оптимальным условиям работы специалистов центра занятости населения, и работников МФЦ и должны обеспечивать: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фортное расположение заявителя и должностного лица центра занятости населения и работников МФЦ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лефонную связь;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личие письменных принадлежностей и бумаги формата A4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жидания приема получателей государственной услуги оборудуются места (помещения), имеющие стулья, и (или) кресельные секции, и (или) скамейки (банкетки), столы (стойки) с возможностью оформления документов.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ещение для предоставления государственной услуги обеспечивается необходимыми для предоставления государственной услуги оборудованием (компьютеры, средства электронно-вычислительной техники, средства связи, включая Интернет, оргтехника, аудио и видеотехника), канцелярскими принадлежностями, информационными и методическими материалами, наглядной информацией, периодическими изданиями по вопросам трудоустройства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чее место специалиста центра занятости населения, предоставляющего государственную услугу, должно быть оборудовано персональным компьютером с доступом к информационным ресурсам.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циалисты центра занятости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 или настенными вывесками с указанием фамилии, имени, отчества и должности.</w:t>
      </w:r>
    </w:p>
    <w:p>
      <w:pPr>
        <w:pStyle w:val="HEADERTEXT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17. Показатели доступности и качества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ой услуги, в том числе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оличество взаимодействий заявител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 должностными лицами при предоставлении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ой услуги и их продолжительность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озможность получения информации о ходе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едоставления государственной услуги, в том числ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 использованием информационно-коммуникационных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технологий, возможность либо невозможность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лучения государственной услуги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многофункциональном центре предоставл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ых и муниципальных услуг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(в том числе в полном объеме), в любом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территориальном подразделении органа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едоставляющего государственную услугу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 выбору заявителя (экстерриториальный принцип)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средством запроса о предоставлении нескольких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ых и (или) муниципальных услуг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многофункциональных центрах предоставл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ых и муниципальных услуг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едусмотренного статьей 15.1 Федерального закона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т 27 июля 2010 г. № 210-ФЗ "Об организаци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едоставления государственных и муниципальных услуг"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7.1. Показателями доступности и качества государственной услуги являются:</w:t>
      </w:r>
      <w:bookmarkStart w:id="25" w:name="sub_10551"/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ношение численности граждан, получивших государственную услугу, к численности зарегистрированных в отчетном периоде безработных граждан;</w:t>
      </w:r>
      <w:bookmarkEnd w:id="25"/>
    </w:p>
    <w:p>
      <w:pPr>
        <w:pStyle w:val="HEADERTEXT"/>
        <w:ind w:firstLine="709"/>
        <w:jc w:val="both"/>
        <w:rPr/>
      </w:pPr>
      <w:bookmarkStart w:id="26" w:name="sub_1055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ля удовлетворенных полнотой и качеством предоставления государственной услуги граждан, в численности получивших государственную услугу, определяемая путем их опроса, в том числе в электронном виде;</w:t>
      </w:r>
      <w:bookmarkEnd w:id="26"/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добство и доступность получения информации заявителями о порядке предоставления государственной услуги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людение сроков и последовательности административных процедур, установленных регламентом;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обоснованных жалоб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одержащихся в них сведений), необходимых для предоставления государственной услуги, в форме электронного документа, в том числе с использованием Интерактивного портала, или через МФЦ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;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должительность взаимодействия заявителя с работниками МФЦ – не более 15 минут;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ление возможности с использованием Интерактивного и (или) Единого портала получить информацию о порядке и сроках предоставления государственной услуги, сформировать заявление о предоставлении государственной услуги, получить результат предоставления государственной услуги, получить сведения о ходе предоставления государственной услуги, осуществить оценку качества предоставления услуги, на досудебное обжалование решений и действий (бездействий) органа (организации), должностного лица органа (организации) либо государственного служащего.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7.2. Предоставление государственной услуги предусматривает однократное взаимодействие заявителя с работником центра занятости населения, результатом которого является выдача заключения по результатам предоставления государственной услуги, в случае отказа – выдача решения об отказе.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неоднократном взаимодействии, общая продолжительность взаимодействий заявителя с работником центра занятости населения – не более срока, указанного в разделе 2.4.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.17.3. В процессе предоставления государственной услуги заявитель вправе обращаться в центр занятости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Заявителю предоставляется возможность независимо от его места жительства или места пребывания,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.17.4. Предоставление государственной услуги посредством комплексного запроса, предусмотренного статьей 15.1 Федерального закона от 27 июля 2010 г. № 210-ФЗ "Об организации предоставления государственных и муниципальных услуг" не осуществляется.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8. Иные требования, в том числе учитывающи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о экстерриториальному принципу (в случае, есл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ая услуга предоставляется по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экстерриториальному принципу) и особенност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едоставления государственной услуг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электронной форме</w:t>
      </w:r>
    </w:p>
    <w:p>
      <w:pPr>
        <w:pStyle w:val="FORMATTEXT"/>
        <w:ind w:firstLine="709"/>
        <w:jc w:val="both"/>
        <w:rPr/>
      </w:pPr>
      <w:bookmarkStart w:id="27" w:name="sub_1058"/>
      <w:r>
        <w:rPr>
          <w:rFonts w:cs="Times New Roman;Times New Roman" w:ascii="Times New Roman;Times New Roman" w:hAnsi="Times New Roman;Times New Roman"/>
          <w:sz w:val="28"/>
          <w:szCs w:val="28"/>
        </w:rPr>
        <w:t>2.18.1. Гражданам обеспечивается возможность подачи заявления о предоставлении государственной услуги в центр занятости населения, в МФЦ или в электронной форме, в том числе с использованием Интерактивного портала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сроки регистрации заявления в МФЦ или в электронной форме, в том числе с использованием Интерактивного портала, указаны в подразделе 2.15 регламента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2. МФЦ при обращении заявителя за предоставлением государственной услуги осуществляют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, в центр занятости населения.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8" w:name="sub_1058"/>
      <w:r>
        <w:rPr>
          <w:rFonts w:cs="Times New Roman;Times New Roman" w:ascii="Times New Roman;Times New Roman" w:hAnsi="Times New Roman;Times New Roman"/>
          <w:sz w:val="28"/>
          <w:szCs w:val="28"/>
        </w:rPr>
        <w:t>2.18.3.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, в соответствии с действием экстерриториального принципа, с документами, указанными в подразделе 2.6 регламента.</w:t>
      </w:r>
      <w:bookmarkStart w:id="29" w:name="sub_1062"/>
      <w:bookmarkEnd w:id="28"/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4. Заявитель – физическое лицо вправе использовать простую электронную подпись в случае, предусмотренном пунктом 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</w:t>
        <w:br/>
        <w:t xml:space="preserve">№ 634 "О видах электронной подписи, использование которых допускается при обращении за получением государственных и муниципальных услуг", согласно которому, в случае если при обращении в электронной форме за получением государственной услуги идентификация и аутентификация заявителя – физического лица осуществляются с использованием федеральной государственной информационной системы "Единая система идентификационно-технологичес- кое взаимодействие информационных систем, используемых для предоставления государственных и муниципальных услуг в электронной форме" (далее – ЕСИА), заявитель вправе использовать простую электронную подпись при обращении в электронной форме за получением государственной услугой при условии, что при выдаче ключа простой электронной подписи личность физического лица установлена при личном приеме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8.5. Граждане имеют право на неоднократное обращение за государственной услугой. </w:t>
      </w:r>
      <w:bookmarkEnd w:id="29"/>
    </w:p>
    <w:p>
      <w:pPr>
        <w:pStyle w:val="FORMATTEXT"/>
        <w:tabs>
          <w:tab w:val="clear" w:pos="708"/>
          <w:tab w:val="left" w:pos="1134" w:leader="none"/>
          <w:tab w:val="left" w:pos="8364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FORMATTEXT"/>
        <w:tabs>
          <w:tab w:val="clear" w:pos="708"/>
          <w:tab w:val="left" w:pos="8364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Состав, последовательность и сроки выполн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административных процедур (действий), требова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 порядку их выполнения, в том числе особенности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ыполнения административных процедур (действий)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электронной форме</w:t>
      </w:r>
    </w:p>
    <w:p>
      <w:pPr>
        <w:pStyle w:val="HEADERTEXT"/>
        <w:tabs>
          <w:tab w:val="clear" w:pos="708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3.1. Исчерпывающий перечень административн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оцедур (действий)</w:t>
      </w:r>
      <w:bookmarkStart w:id="30" w:name="sub_1063"/>
    </w:p>
    <w:p>
      <w:pPr>
        <w:pStyle w:val="HEADER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.1. Предоставление государственной услуги включает в себя следующие административные процедуры (вия):</w:t>
      </w:r>
    </w:p>
    <w:p>
      <w:pPr>
        <w:pStyle w:val="FORMATTEXT"/>
        <w:ind w:firstLine="709"/>
        <w:jc w:val="both"/>
        <w:rPr/>
      </w:pPr>
      <w:bookmarkStart w:id="31" w:name="sub_10633"/>
      <w:bookmarkEnd w:id="30"/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егистрация заявления о предоставлении государственной услуги и прилагаемых к нему документов, указанных в подразделе 2.6 и пункте 2.7.2 подраздела 2.7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2" w:name="sub_10633"/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решения об оказании государственной услуги или отказе в ее предоставлении;</w:t>
      </w:r>
      <w:bookmarkEnd w:id="3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ценка степени готовности безработного гражданина к осуществлению предпринимательской деятельности, созданию крестьянского (фермерского) хозяйства, реализации самозанят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подготовки бизнес-плана и получения знаний и навыков, необходимых для осуществления предпринимательской деятельности, безработным гражданином, принявшим решение о целесообразности осуществлен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финансовой помощ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2. Предоставление государственной услуги в электронном виде включает в себя следующие административные процедуры (действия)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явления о предоставлении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егистрация центром занятости населения заявления и иных документов, необходимых для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е сведений о ходе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оценки качества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удебное (внесудебное) обжалование решений и действий (бездействий) органа (организации), должностного лица органа (организации) либо государственного служа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2. Последовательность выполн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х процедур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. Прием и регистрация заявления о предоставлении государственной услуги и прилагаемых к нему документов, указанных в подразделе 2.6 и пункте 2.7.2 подраздела 2.7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анием для начала административной процедуры является личное обращение безработного гражданина в центр занятости населения с заявлением,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оформленным на бумажном носителе либо направленным в электронной форме, в том числе через МФЦ, и документами, указанными в подразделе 2.6 и пункте 2.7.2 подразде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.7 регламента или выразившего письменное согласие с предложением работника центра занятости населения о предоставлении государственной услуги (при отсутствии заявл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, осуществляющий предоставление государственной услуги,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инимает и проверяет наличие и достоверность предъявле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существляет их сверку со сведениями о безработном гражданине, содержащимися в регистре получателей государственных услуг в сфере занятости населения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кладывает заявление в личное дело получател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сопоставляет указанные в заявлении сведения и данные в представленных документах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выявляет наличие в заявлении и документах исправлений, которые не позволяют однозначно истолковать их содержани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м административной процедуры является регистрация (фиксация) заявления или предложения о предоставлении государственной услуги в регистре получателей государственных услуг в сфере занятости насел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15 мину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2. Принятие решения об оказании государственной услуги или отказе в ее предоставлени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является результат выполнения административной процедуры, указанной в пункте 3.2.1 подраздела 3.2. настоящего подраздела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, осуществляющий функцию по предоставлению государственной услуги принимает решение о предоставлении государственной услуги гражданину на основании сведений, содержащихся в регистре получателей государственных услуг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о предоставлении государственной услуги принимается при наличии сведений о регистрации гражданина в качестве безработного в регистре получателей государственных услуг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наличии оснований, предусмотренных пунктом 2.10.2 подраздела 2.10 Регламента, работник центра занятости населения принимает решение об отказе в предоставлении государственной услуги, разъясняет гражданину причины, послужившие основанием для отказ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ринятия положительного решения  о предоставлении государственной услуги в отношении гражданина работник центра занятости населения находит личное дело получателя государственной услуги в регистре получателей государственных услуг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отказа в предоставлении государственной услуги работник центра занятости населения разъясняет гражданину причины, основания отказа, порядок предоставления государствен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ринятие решения о предоставлении государственной услуги гражданину либо отказ в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шения о предоставлении государственной услуги является регистрация заявления или письменного согласия безработного гражданина с предложением работника центра занятости населения о предоставлении государственной услуги в личном деле получателя государственной услуги в регистре получателей государственных услуг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при отказе в предоставлении государственной услуги является регистрация письменного отказа безработного гражданина с предложением работника центра занятости населения о предоставлении государственной услуги в личном деле получателя государственной услуги или оформление решения об отказе в регистре получателей государственных услуг в сфере занятости населения, выдача его гражданину (приложение 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представления инвалидом ИПРА центр занятости населения осуществляет действия, указанные в пункте 2.7.3 раздела 2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3. О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ценка степени готовности безработного гражданина к осуществлению предпринимательской деятельности, созданию крестьянского (фермерского) хозяйства, реализации самозанятости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является результат выполнения административных процедур, указанных в пунктах 3.2.1 – 3.2.2 настоящего подраздела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3" w:name="sub_681"/>
      <w:bookmarkEnd w:id="33"/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, осуществляющий предоставление государственной услуги, выполняет следующие действ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анализирует сведения о безработном гражданине, содержащиеся в регистре получателей государственных услуг в сфере занят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4" w:name="sub_681"/>
      <w:bookmarkStart w:id="35" w:name="sub_682"/>
      <w:bookmarkEnd w:id="34"/>
      <w:bookmarkEnd w:id="35"/>
      <w:r>
        <w:rPr>
          <w:rFonts w:cs="Times New Roman;Times New Roman" w:ascii="Times New Roman;Times New Roman" w:hAnsi="Times New Roman;Times New Roman"/>
          <w:sz w:val="28"/>
          <w:szCs w:val="28"/>
        </w:rPr>
        <w:t>2) информируют безработного гражданина о порядке предоставления государственной услуги, формах и графике предоставления государственной услуги, включая условия оказания финансовой помощи, формах и график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6" w:name="sub_682"/>
      <w:bookmarkStart w:id="37" w:name="sub_683"/>
      <w:bookmarkEnd w:id="36"/>
      <w:bookmarkEnd w:id="37"/>
      <w:r>
        <w:rPr>
          <w:rFonts w:cs="Times New Roman;Times New Roman" w:ascii="Times New Roman;Times New Roman" w:hAnsi="Times New Roman;Times New Roman"/>
          <w:sz w:val="28"/>
          <w:szCs w:val="28"/>
        </w:rPr>
        <w:t>3) уточняет предполагаемую форму осуществления предпринимательской деятельности (юридическое лицо, индивидуальный предприниматель, фермер), вид и направления эконом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8" w:name="sub_683"/>
      <w:bookmarkStart w:id="39" w:name="sub_684"/>
      <w:bookmarkEnd w:id="38"/>
      <w:bookmarkEnd w:id="39"/>
      <w:r>
        <w:rPr>
          <w:rFonts w:cs="Times New Roman;Times New Roman" w:ascii="Times New Roman;Times New Roman" w:hAnsi="Times New Roman;Times New Roman"/>
          <w:sz w:val="28"/>
          <w:szCs w:val="28"/>
        </w:rPr>
        <w:t>4) предлагает безработному гражданину провести самооценку готовности к осуществлению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0" w:name="sub_684"/>
      <w:bookmarkStart w:id="41" w:name="sub_685"/>
      <w:bookmarkEnd w:id="40"/>
      <w:bookmarkEnd w:id="41"/>
      <w:r>
        <w:rPr>
          <w:rFonts w:cs="Times New Roman;Times New Roman" w:ascii="Times New Roman;Times New Roman" w:hAnsi="Times New Roman;Times New Roman"/>
          <w:sz w:val="28"/>
          <w:szCs w:val="28"/>
        </w:rPr>
        <w:t>5) предлагает пройти тестирование (анкетирование), направленное на выявление способностей и готовности к осуществлению предпринимательской деятельности, наличия необходимых знаний и навыков, требующихся при осуществлении предпринимательской деятельности, а также предложение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оведения тестирования (групповая или индивидуальна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2" w:name="sub_685"/>
      <w:bookmarkStart w:id="43" w:name="sub_686"/>
      <w:bookmarkEnd w:id="42"/>
      <w:bookmarkEnd w:id="43"/>
      <w:r>
        <w:rPr>
          <w:rFonts w:cs="Times New Roman;Times New Roman" w:ascii="Times New Roman;Times New Roman" w:hAnsi="Times New Roman;Times New Roman"/>
          <w:sz w:val="28"/>
          <w:szCs w:val="28"/>
        </w:rPr>
        <w:t>6) проводит тестирование (анкетирование) гражданина по методикам с учетом выбора гражданином формы его про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4" w:name="sub_686"/>
      <w:bookmarkStart w:id="45" w:name="sub_687"/>
      <w:bookmarkEnd w:id="44"/>
      <w:bookmarkEnd w:id="45"/>
      <w:r>
        <w:rPr>
          <w:rFonts w:cs="Times New Roman;Times New Roman" w:ascii="Times New Roman;Times New Roman" w:hAnsi="Times New Roman;Times New Roman"/>
          <w:sz w:val="28"/>
          <w:szCs w:val="28"/>
        </w:rPr>
        <w:t>7) обрабатывает материалы тестирования (анкетирования), в соответствии с установленными методиками, анализирует результаты тестирования (анкетирования) и сопоставляет их с результатами самооценки, проведенной безработным гражданин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6" w:name="sub_687"/>
      <w:bookmarkStart w:id="47" w:name="sub_688"/>
      <w:bookmarkEnd w:id="46"/>
      <w:bookmarkEnd w:id="47"/>
      <w:r>
        <w:rPr>
          <w:rFonts w:cs="Times New Roman;Times New Roman" w:ascii="Times New Roman;Times New Roman" w:hAnsi="Times New Roman;Times New Roman"/>
          <w:sz w:val="28"/>
          <w:szCs w:val="28"/>
        </w:rPr>
        <w:t>8) обсуждает с безработным гражданином результаты тестирования (анкетирования) и самооцен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8" w:name="sub_688"/>
      <w:bookmarkStart w:id="49" w:name="sub_689"/>
      <w:bookmarkEnd w:id="48"/>
      <w:bookmarkEnd w:id="49"/>
      <w:r>
        <w:rPr>
          <w:rFonts w:cs="Times New Roman;Times New Roman" w:ascii="Times New Roman;Times New Roman" w:hAnsi="Times New Roman;Times New Roman"/>
          <w:sz w:val="28"/>
          <w:szCs w:val="28"/>
        </w:rPr>
        <w:t>9) предлагает безработному гражданину по результатам обсуждения принять решение о целесообразности или нецелесообразности осуществлен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) вносит сведения о принятии безработным гражданином решения о целесообразности осуществления предпринимательской деятельности в результат этапа тестирования в регистр получателей государственных услуг в сфере занятости насе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) оформляет заключение о предоставлении государственной услуги, содержащее сведения о принятии безработным гражданином решения о нецелесообразности осуществлен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) выдает заключение о предоставлении государственной услуги безработному гражданину, принявшему решение о нецелесообразности осуществления предпринимательской деятельности, второй экземпляр заключения о предоставлении государственной услуги приобщает к личному делу получателя государствен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0" w:name="sub_689"/>
      <w:bookmarkStart w:id="51" w:name="sub_6810"/>
      <w:bookmarkEnd w:id="50"/>
      <w:bookmarkEnd w:id="51"/>
      <w:r>
        <w:rPr>
          <w:rFonts w:cs="Times New Roman;Times New Roman" w:ascii="Times New Roman;Times New Roman" w:hAnsi="Times New Roman;Times New Roman"/>
          <w:sz w:val="28"/>
          <w:szCs w:val="28"/>
        </w:rPr>
        <w:t>13) вносит сведения о результатах предоставления государственной услуги безработному гражданину, принявшему решение о нецелесообразности осуществления предпринимательской деятельности в регистр получателей государственных услуг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2" w:name="sub_6810"/>
      <w:bookmarkStart w:id="53" w:name="sub_69"/>
      <w:bookmarkEnd w:id="52"/>
      <w:bookmarkEnd w:id="53"/>
      <w:r>
        <w:rPr>
          <w:rFonts w:cs="Times New Roman;Times New Roman" w:ascii="Times New Roman;Times New Roman" w:hAnsi="Times New Roman;Times New Roman"/>
          <w:sz w:val="28"/>
          <w:szCs w:val="28"/>
        </w:rPr>
        <w:t>Допускается осуществление административных действий, предусмотренных подпунктами 2 – 6 пункта 3.2.3 подраздела 3.2 регламента, в групповой форме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4" w:name="sub_69"/>
      <w:bookmarkStart w:id="55" w:name="sub_72"/>
      <w:bookmarkEnd w:id="54"/>
      <w:bookmarkEnd w:id="55"/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по о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ценке степени готовности безработного гражданина к осуществлению предпринимательской деятельности, созданию крестьянского (фермерского) хозяйства, реализации самозанят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является принятие безработным гражданином решения о целесообразности или нецелесообразности осуществления предпринимательск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6" w:name="sub_70"/>
      <w:bookmarkEnd w:id="56"/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ов выполнения административных действий, предусмотренных подпунктами 2, 6, 7, 10 – 13 пункта 3.2.3 подраздела 3.2 регламента, осуществляется работником центра занятости населения в личном деле получателя государственной услуги в регистре получателей государственных услуг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7" w:name="sub_70"/>
      <w:bookmarkEnd w:id="5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должительность выполнения действий, предусмотренных настоящей административной процедурой, не должно превышать 1 часа, при этом, выполнение действий, предусмотренных подпунктами 6, 9 пункта 3.2.3 настоящего подраздела регламента не входит во время предоставления государствен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8" w:name="sub_72"/>
      <w:bookmarkEnd w:id="58"/>
      <w:r>
        <w:rPr>
          <w:rFonts w:cs="Times New Roman;Times New Roman" w:ascii="Times New Roman;Times New Roman" w:hAnsi="Times New Roman;Times New Roman"/>
          <w:sz w:val="28"/>
          <w:szCs w:val="28"/>
        </w:rPr>
        <w:t>3.2.4. Организация подготовки бизнес-плана и получения знаний и навыков, необходимых для осуществления предпринимательской деятельности, безработным гражданином, принявшим решение о целесообразности осуществления предпринимательской деятельност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является результат выполнения административных процедур, указанных в пунктах 3.2.1 – 3.2.2 настоящего подраздела регламента и принятие безработным гражданином решения о целесообразности осуществл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, осуществляющий предоставление государственной услуги,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9" w:name="sub_731"/>
      <w:bookmarkEnd w:id="59"/>
      <w:r>
        <w:rPr>
          <w:rFonts w:cs="Times New Roman;Times New Roman" w:ascii="Times New Roman;Times New Roman" w:hAnsi="Times New Roman;Times New Roman"/>
          <w:sz w:val="28"/>
          <w:szCs w:val="28"/>
        </w:rPr>
        <w:t>1) предоставляет безработному гражданину информационные и справочные материалы (на бумажном и/или электронном носителях, видеоматериалов) по вопросам организации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0" w:name="sub_731"/>
      <w:bookmarkStart w:id="61" w:name="sub_732"/>
      <w:bookmarkEnd w:id="60"/>
      <w:bookmarkEnd w:id="61"/>
      <w:r>
        <w:rPr>
          <w:rFonts w:cs="Times New Roman;Times New Roman" w:ascii="Times New Roman;Times New Roman" w:hAnsi="Times New Roman;Times New Roman"/>
          <w:sz w:val="28"/>
          <w:szCs w:val="28"/>
        </w:rPr>
        <w:t>2) знакомит безработного гражданина с основами предпринимательской деятельности (экономическими и правовыми аспектами предпринимательства, формами поддержки предпринимательства, направлениями маркетингового анализа состояния и тенденций развития видов экономической деятельности, спроса и предложения товаров, работ, услуг, степенью развития конкуренции в выбранной сфере деятельн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62" w:name="sub_732"/>
      <w:bookmarkStart w:id="63" w:name="sub_733"/>
      <w:bookmarkEnd w:id="62"/>
      <w:bookmarkEnd w:id="63"/>
      <w:r>
        <w:rPr>
          <w:rFonts w:cs="Times New Roman;Times New Roman" w:ascii="Times New Roman;Times New Roman" w:hAnsi="Times New Roman;Times New Roman"/>
          <w:sz w:val="28"/>
          <w:szCs w:val="28"/>
        </w:rPr>
        <w:t>3) знакомит безработного гражданина с психологическими аспектами предпринимательской деятельности, ведения успешного бизне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64" w:name="sub_733"/>
      <w:bookmarkStart w:id="65" w:name="sub_734"/>
      <w:bookmarkEnd w:id="64"/>
      <w:bookmarkEnd w:id="65"/>
      <w:r>
        <w:rPr>
          <w:rFonts w:cs="Times New Roman;Times New Roman" w:ascii="Times New Roman;Times New Roman" w:hAnsi="Times New Roman;Times New Roman"/>
          <w:sz w:val="28"/>
          <w:szCs w:val="28"/>
        </w:rPr>
        <w:t>4) предоставляет безработному гражданину информацию по вопросам подготовки бизнес-плана и об основных требованиях, предъявляемых к структуре и содержанию бизнес-пл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66" w:name="sub_735"/>
      <w:bookmarkEnd w:id="6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предлагает безработному гражданину подготовить бизнес-план и представить его в центр занятости населения, согласовывает сроки подготовки, дату и время обсуждения бизнес-пла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67" w:name="sub_735"/>
      <w:bookmarkStart w:id="68" w:name="sub_736"/>
      <w:bookmarkEnd w:id="6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) </w:t>
      </w:r>
      <w:bookmarkEnd w:id="68"/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яет безработному гражданину информацию о направлениях деятельности структур поддержки субъектов малого и среднего предпринимательства или соответствующих специалистов, местах их нахождения, номерах телефонов для справок, адресах официальных сайтов в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69" w:name="sub_734"/>
      <w:bookmarkStart w:id="70" w:name="sub_737"/>
      <w:bookmarkEnd w:id="69"/>
      <w:bookmarkEnd w:id="70"/>
      <w:r>
        <w:rPr>
          <w:rFonts w:cs="Times New Roman;Times New Roman" w:ascii="Times New Roman;Times New Roman" w:hAnsi="Times New Roman;Times New Roman"/>
          <w:sz w:val="28"/>
          <w:szCs w:val="28"/>
        </w:rPr>
        <w:t>7) рассматривает бизнес-план, представленный безработным гражданином, на соответствие основным требованиям, предъявляемым к его структуре и содерж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71" w:name="sub_737"/>
      <w:bookmarkStart w:id="72" w:name="sub_738"/>
      <w:bookmarkEnd w:id="71"/>
      <w:bookmarkEnd w:id="72"/>
      <w:r>
        <w:rPr>
          <w:rFonts w:cs="Times New Roman;Times New Roman" w:ascii="Times New Roman;Times New Roman" w:hAnsi="Times New Roman;Times New Roman"/>
          <w:sz w:val="28"/>
          <w:szCs w:val="28"/>
        </w:rPr>
        <w:t>8) проводит обсуждение с безработным гражданином бизнес-плана, при необходимости направляет бизнес-план на доработку, согласовывает сроки доработки, дату и время повторного представления бизнес-плана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73" w:name="sub_738"/>
      <w:bookmarkStart w:id="74" w:name="sub_739"/>
      <w:bookmarkEnd w:id="73"/>
      <w:bookmarkEnd w:id="74"/>
      <w:r>
        <w:rPr>
          <w:rFonts w:cs="Times New Roman;Times New Roman" w:ascii="Times New Roman;Times New Roman" w:hAnsi="Times New Roman;Times New Roman"/>
          <w:sz w:val="28"/>
          <w:szCs w:val="28"/>
        </w:rPr>
        <w:t>9) рассматривает доработанный бизнес-план на соответствие основным требованиям, предъявляемым к его структуре и содерж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75" w:name="sub_739"/>
      <w:bookmarkStart w:id="76" w:name="sub_7310"/>
      <w:bookmarkEnd w:id="75"/>
      <w:bookmarkEnd w:id="76"/>
      <w:r>
        <w:rPr>
          <w:rFonts w:cs="Times New Roman;Times New Roman" w:ascii="Times New Roman;Times New Roman" w:hAnsi="Times New Roman;Times New Roman"/>
          <w:sz w:val="28"/>
          <w:szCs w:val="28"/>
        </w:rPr>
        <w:t>10) определяет потребность безработного гражданина в получении знаний и навыков, необходимых для осуществления предпринимательской деятельности, и, при их недостаточности, определяет способы, формы и сроки приобретения знаний и навыков, необходимых для осуществления предпринимательской деятельности по выбранному виду эконом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77" w:name="sub_7310"/>
      <w:bookmarkStart w:id="78" w:name="sub_7311"/>
      <w:bookmarkEnd w:id="77"/>
      <w:bookmarkEnd w:id="78"/>
      <w:r>
        <w:rPr>
          <w:rFonts w:cs="Times New Roman;Times New Roman" w:ascii="Times New Roman;Times New Roman" w:hAnsi="Times New Roman;Times New Roman"/>
          <w:sz w:val="28"/>
          <w:szCs w:val="28"/>
        </w:rPr>
        <w:t>11) знакомит безработного гражданина, желающего получить дополнительные навыки, с примерами положительного опыта осуществления предпринимательской деятельности, предоставляет сведения о юридических лицах, индивидуальных предпринимателях, фермерах, деятельность которых осуществляется по выбранному (при отсутствии – схожему с выбранным) безработным гражданином виду эконом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79" w:name="sub_7311"/>
      <w:bookmarkStart w:id="80" w:name="sub_7312"/>
      <w:bookmarkEnd w:id="79"/>
      <w:bookmarkEnd w:id="80"/>
      <w:r>
        <w:rPr>
          <w:rFonts w:cs="Times New Roman;Times New Roman" w:ascii="Times New Roman;Times New Roman" w:hAnsi="Times New Roman;Times New Roman"/>
          <w:sz w:val="28"/>
          <w:szCs w:val="28"/>
        </w:rPr>
        <w:t>12) согласовывает с представителями юридических лиц, индивидуальными предпринимателями, фермерами возможность и сроки обращения к ним безработного гражданина, желающего получить дополнительные навыки, направляет к ним безработного гражданина для получения навыков, необходимых для осуществления предпринимательской деятельности, и вносит соответствующие сведения в регистр получателей государственных услуг в сфере занят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1" w:name="sub_7312"/>
      <w:bookmarkStart w:id="82" w:name="sub_7313"/>
      <w:bookmarkEnd w:id="81"/>
      <w:bookmarkEnd w:id="82"/>
      <w:r>
        <w:rPr>
          <w:rFonts w:cs="Times New Roman;Times New Roman" w:ascii="Times New Roman;Times New Roman" w:hAnsi="Times New Roman;Times New Roman"/>
          <w:sz w:val="28"/>
          <w:szCs w:val="28"/>
        </w:rPr>
        <w:t>13) определяет потребность безработного гражданина в прохождении профессионального обучения или получении дополнительного профессионального образования по направлению органов службы занятости, необходимого для осуществления предпринимательской деятельности, и при выявлении указанной потребности оформляет и выдает безработному гражданину предложения о прохождении профессионального обучения или получения дополнительного профессионального образования, включая обучение в другой местности, вносит соответствующие сведения в регистр получателей государственных услуг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3" w:name="sub_7313"/>
      <w:bookmarkEnd w:id="83"/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приостанавливается на время, в течение которого гражданин проходит профессиональное обучение или получает дополнительное профессиональное образование по направлению центра занятости населения для дальнейшей организации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84" w:name="sub_7314"/>
      <w:bookmarkEnd w:id="84"/>
      <w:r>
        <w:rPr>
          <w:rFonts w:cs="Times New Roman;Times New Roman" w:ascii="Times New Roman;Times New Roman" w:hAnsi="Times New Roman;Times New Roman"/>
          <w:sz w:val="28"/>
          <w:szCs w:val="28"/>
        </w:rPr>
        <w:t>14) информирует безработного гражданина о том, что в период получения дополнительных навыков, прохождения профессионального обучения или получения дополнительного профессионального образования он может осуществ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85" w:name="sub_7314"/>
      <w:bookmarkEnd w:id="85"/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у документов, необходимых для государственной регистрации юридического лица, индивидуального предпринимателя, крестьянского (фермерского) хозя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ление документов, необходимых для государственной регистрации юридического лица, индивидуального предпринимателя, крестьянского (фермерского) хозяйства, в регистрирующий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ия, связанные с организацией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лату государственной пошлины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) информирует безработного гражданина о необходимости предоставления в центр занятости населения документа об окончании профессионального обучения или дополнительного профессионального образования по направлению центра занятости населения, необходимого для осуществления предпринимательской деятельности, после завершения профессиональное обу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) выясняет у безработного гражданина потребность в работниках, необходимых для осуществления предпринимательской деятельности, их числ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86" w:name="sub_7315"/>
      <w:bookmarkEnd w:id="86"/>
      <w:r>
        <w:rPr>
          <w:rFonts w:cs="Times New Roman;Times New Roman" w:ascii="Times New Roman;Times New Roman" w:hAnsi="Times New Roman;Times New Roman"/>
          <w:sz w:val="28"/>
          <w:szCs w:val="28"/>
        </w:rPr>
        <w:t>17) информирует безработного гражданина о порядке подбора необходимых работников с учетом требований к исполнению ими трудовых функций при содействии центра занят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bookmarkStart w:id="87" w:name="sub_7315"/>
      <w:bookmarkStart w:id="88" w:name="sub_7316"/>
      <w:bookmarkEnd w:id="87"/>
      <w:bookmarkEnd w:id="88"/>
      <w:r>
        <w:rPr>
          <w:rFonts w:cs="Times New Roman;Times New Roman" w:ascii="Times New Roman;Times New Roman" w:hAnsi="Times New Roman;Times New Roman"/>
          <w:sz w:val="28"/>
          <w:szCs w:val="28"/>
        </w:rPr>
        <w:t>18) оформляет заключение о предоставлении государственной услуги, содержащее рекомендации по результатам предоставления государственной услуги безработному гражданину, принявшему решение о целесообразности осуществлен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bookmarkStart w:id="89" w:name="sub_7316"/>
      <w:bookmarkStart w:id="90" w:name="sub_7317"/>
      <w:bookmarkEnd w:id="89"/>
      <w:bookmarkEnd w:id="9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9) выдает заключение о предоставлении государственной услуги безработному гражданину, принявшему решение о целесообразности осуществления предпринимательской деятельности, приобщает к личному делу получателя государственных услуг второй экземпляр заключения о предоставлении государствен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91" w:name="sub_7317"/>
      <w:bookmarkStart w:id="92" w:name="sub_7318"/>
      <w:bookmarkEnd w:id="9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) вносит сведения </w:t>
      </w:r>
      <w:bookmarkStart w:id="93" w:name="sub_74"/>
      <w:bookmarkEnd w:id="92"/>
      <w:r>
        <w:rPr>
          <w:rFonts w:cs="Times New Roman;Times New Roman" w:ascii="Times New Roman;Times New Roman" w:hAnsi="Times New Roman;Times New Roman"/>
          <w:sz w:val="28"/>
          <w:szCs w:val="28"/>
        </w:rPr>
        <w:t>о результатах предоставления государственной услуги безработному гражданину, принявшему решение о целесообразности осуществления предпринимательской деятельности, в регистр получателей государственных услуг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кается осуществление административных действий, предусмотренных подпунктами 1 – 6, 14 – 17 пункта 3.2.4 настоящего подраздела регламента, в групповой форме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94" w:name="sub_75"/>
      <w:bookmarkEnd w:id="93"/>
      <w:bookmarkEnd w:id="94"/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административных действий, предусмотренных подпунктами 1 – 4, 6, 11, 14 пункта 3.2.4 настоящего подраздела регламента, допускается привлекаемыми центрами занятости населения на договорной основе организациями и учреждениями, входящими в инфраструктуру поддержки субъектов малого и среднего предпринимательства, или специалистами в области поддержки субъектов малого и среднего предпринимательства, обладающими необходимыми знаниями и опытом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95" w:name="sub_75"/>
      <w:bookmarkEnd w:id="95"/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исполнения административной процедуры является выдача безработному гражданину заключения о предоставлении государственной услуги, содержащего рекомендации об осуществлении предпринимательской деятельности, приобщение к личному делу получателя государственных услуг второго экземпляра заключения о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ов выполнения административных действий, предусмотренных подпунктами 7 – 9, 13, 18 – 20 пункта 3.2.4 настоящего подраздела регламента, осуществляется работником центра занятости населения в личном деле получателя государственной услуги в регистре получателей государственных услуг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должительность выполнения действий, предусмотренных настоящей административной процедурой не должно превышать 8 часов 30 минут, при этом, выполнение действий, предусмотренных подпунктами 7 – 9,11,12 пункта 3.2.4 настоящего подраздела регламента не входит во время предоставления государствен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5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(далее – безработные граждане, граждане прошедшие профессиональное обучение) финансовой помощи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являетс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исьменное обращение безработного гражданина, гражданина, прошедшего профессиональное обучение, получившего заключение о предоставлении государственной услуги, содержащего рекомендации об осуществлении предпринимательской деятельности, в центр занятости населения с заявлениями о предоставлении финансовой помощи (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 xml:space="preserve">приложения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, 6 к регламен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нансовая помощь предоставляетс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ым гражданам, гражданам прошедшим профессиональное обуч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оответствии с Положением о порядке, условиях предоставления и размере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дополнительное профессиональное образование по направлению органов службы занятости, а также единовременной финансовой помощи на подготовку документов для соответствующей государственной регистрации, утвержденном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лавы администрации (губернатора) Краснодарского края от 19 июня 2012 г. № 71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усмотрены два вида финансовой помощ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овременная финансовая помощь на подготовку документов для соответствующей государственной регистрации (далее – финансовая помощь на регистр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овременная финансовая помощь при государственной регистрации в качестве юридического лица, индивидуального предпринимателя либо крестьянского (фермерского) хозяйства (далее – единовременная финансовая помощ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, осуществляющий предоставление государственной услуги, для оказания финансовой помощи на регистрацию осуществл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принимает и регистрирует заявление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ражданина о предоставлении финансовой помощи на регистрацию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96" w:name="sub_812"/>
      <w:bookmarkEnd w:id="9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информируе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безработного граждани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орядке и условиях предоставления финансовой помощи на регистр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97" w:name="sub_812"/>
      <w:bookmarkStart w:id="98" w:name="sub_813"/>
      <w:bookmarkEnd w:id="9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</w:t>
      </w:r>
      <w:bookmarkStart w:id="99" w:name="sub_817"/>
      <w:bookmarkEnd w:id="9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авливает проект договора центра занятости населения с безработным гражданином, гражданином прошедшим профессиональное обучение, о предоставлении финансовой помощи на регистрацию в двух экземплярах и передает для подписания руководителю центра занятости населения 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му гражданину, гражданину прошедшему профессиональное обуч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End w:id="99"/>
      <w:r>
        <w:rPr>
          <w:rFonts w:cs="Times New Roman;Times New Roman" w:ascii="Times New Roman;Times New Roman" w:hAnsi="Times New Roman;Times New Roman"/>
          <w:sz w:val="28"/>
          <w:szCs w:val="28"/>
        </w:rPr>
        <w:t>Договор о предоставлении финансовой помощи на регистрацию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условия предоставления финансовой помощи на регистр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у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д предпринимательской деятельности по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КВЭД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срок представления документов, подтверждающих регистрацию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сроки представления документов, подтверждающих расходы, на государственную регистрацию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а, обязанности и ответственность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го гражданина, гражданина прошедшего профессиональное обучени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центра занят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условия прекращения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действ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лючение договора между центром занятости населения 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ым гражданином, гражданином прошедшим профессиональное обуч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предоставлении финансовой помощи на регистрацию осуществляется путем его подписания обеими сторонами, в двух экземпляр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осле подписания договора обеими сторонами регистрирует договор в регистре получателей государственных услуг в сфере занятости населения после подписания договора обеими сторонами и передает гражданину второй экземпляр подписанного договора о предоставлении финансовой помощи на регистр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оказывае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му гражданину, гражданину прошедшему профессиональное обучени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инансовую помощь на регистрацию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азание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му гражданину, гражданину прошедшему профессиональное обучени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инансовой помощи на регистрацию принимается на основании решения центра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об оказании финансовой помощи на регистрацию принимается центром занятости населения в случае выполнения договорных обязательств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ым гражданином, гражданином прошедшим профессиональное обучение,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формляется приказом центра занятости населения о предоставлении финансовой помощ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, подписание и регистрации приказа об оказании гражданину финансовой помощи на регистрацию осуществляется сотрудником центра занятости населения не позднее 3-х дней со дня получения выписки из Единого государственного реестра юридических лиц или выписки из Единого государственного реестра индивидуальных предпринимателей, подтверждающей регистрацию предпринимательской деятельности безработным гражданином, гражданином, прошедшим профессиональное обу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об отказе в предоставлении финансовой помощи на регистрацию принимается центром занятости населения в случае нарушения договорных обязательств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безработным гражданином, гражданином прошедшим профессиональное обучение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е решение об отказе в предоставлении финансовой помощи оформляется соответствующим приказом центра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) ознакомляе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го гражданина, гражданина прошедшего профессиональное обуч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приказом об оказании финансовой помощи на регистрацию или об отказе в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ение результатов выполнения административных процедур (действий), предусмотренных подпунктами 1, 4, 5 настоящего пункта в регистр получателей государственных услуг в сфере занятости населения не должно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, предоставляющий государственную услугу, для предоставления единовременной финансовой помощи осуществл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принимает и регистрирует заявление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безработного гражданина, гражданина прошедшего профессиональное обучение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редоставлении единовременной финансовой помощ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информируе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го гражданина, гражданина прошедшего профессиональное обучени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порядке и условиях предоставления единовременной финансов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информируе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го гражданина, гражданина прошедшего профессиональное обучени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необходимости представления бизнес-плана, согласованного со специалистом центра занятости населения, на Комиссию по рассмотрению бизнес-планов (далее – Комиссия), сроках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ое Положение о Комиссии утверждается приказом министерства. Состав Комиссии и Положение о Комиссии утверждается приказом центра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ринимает и регистрирует поступивший в центр занятости населения бизнес-план, в день его посту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передает бизнес-план на рассмотрение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седания Комиссии проводятся по мере поступления бизнес-планов, не реже 2-х раз в меся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) информируе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безработного гражданина, гражданина прошедшего профессиональное обучение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результатах рассмотрения бизнес-плана Комисси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при наличии рекомендации о доработке бизнес-плана и его повторном предоставлении на рассмотрение Комиссии согласовывает с безработным гражданином, гражданином прошедшим профессиональное обучение, сроки доработки, дату и время повторного представления бизнес-плана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) при наличии рекомендации о предоставлении единовременной финансовой помощи, выданной Комиссией по результатам рассмотрения бизнес-плана, подготавливает проект договора центра занятости населения с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безработным гражданином, гражданином прошедшим профессиональное обучение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редоставлении единовременной финансов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говор о предоставлении единовременной финансовой помощи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условия предоставления финансов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у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д предпринимательской деятельности по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КВЭД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срок представления документов, подтверждающих регистрацию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срок представления документов, подтверждающих произведенные расходы на цели, указанные в бизнес-пла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а, обязанности и ответственность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го гражданина, гражданина прошедшего профессиональное обучени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центра занят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ы контроля исполнения договор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овия и сроки возврата финансовой помощи при нарушении договор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условия прекращения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действия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ник центра занятости населения подготавливает проект договора о предоставлении единовременной финансовой помощи в двух экземплярах и передает для подписания руководителю центра занятости населения 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му гражданину, гражданину прошедшему профессиональное обуч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лючение договора между центром занятости населения 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ым гражданином, гражданином прошедшим профессиональное обучение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предоставлении единовременной финансовой помощи осуществляется путем его подписания обеими сторонами, в двух экземпляр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после подписания договора обеими сторонами регистрирует договор в регистре получателей государственных услуг в сфере занятости населения и передает гражданину второй экземпляр подписанного договора о предоставлении единовременной финансов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) оказывае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му гражданину, гражданину прошедшему профессиональное обучение, единовременну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инансовую помощ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безработному гражданину, гражданину прошедшему профессиональное обучение, единовременной финансовой помощи осуществляется на основании решения центра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об оказании единовременной финансовой помощи принимается центром занятости населения в случае выполнения договорных обязательств безработным гражданином, гражданином прошедшим профессиональное обучение, в части регистрации предпринимательской деятельности, и оформляется приказом центра занятости населения о предоставлении финансов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, подписание и регистрации приказа об оказании гражданину единовременной финансовой помощи осуществляется сотрудником центра занятости населения не позднее 3-х дней со дня получения выписки из Единого государственного реестра юридических лиц или выписки из Единого государственного реестра индивидуальных предпринимателей, подтверждающей регистрацию предпринимательской деятельности безработным гражданином, гражданином, прошедшим профессиональное обу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об отказе в предоставлении единовременной финансовой помощи принимается центром занятости населения в случае невыполнения договорных обязательств безработным гражданином, гражданином прошедшим профессиональное обучение, в части регистрации предпринимательской деятельности, и оформляется приказом центра занятости населения об отказе в предоставлении единовременной финансов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) ознакомляет безработного гражданина, гражданина прошедшего профессиональное обучение с приказом об оказании единовременной финансовой помощи или об отказе в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00" w:name="sub_8132"/>
      <w:bookmarkEnd w:id="100"/>
      <w:r>
        <w:rPr>
          <w:rFonts w:cs="Times New Roman;Times New Roman" w:ascii="Times New Roman;Times New Roman" w:hAnsi="Times New Roman;Times New Roman"/>
          <w:sz w:val="28"/>
          <w:szCs w:val="28"/>
        </w:rPr>
        <w:t>Внесение результатов выполнения административных процедур (действий), предусмотренных подпунктами 1, 4, 7 – 9 настоящего пункта, в регистр получателей государственных услуг в сфере занятости населения не должно превышать 15 минут.</w:t>
      </w:r>
      <w:bookmarkStart w:id="101" w:name="sub_802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м административной процедуры является внесение в регистр получателей государственных услуг в сфере занятости населения приказов об оказании финансовой помощи на регистрацию и единовременной финансовой помощ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зработному гражданину, гражданину прошедшему профессиональное обучение, или об отказе в их предоставлении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FORMATTEXT"/>
        <w:ind w:firstLine="709"/>
        <w:jc w:val="both"/>
        <w:rPr/>
      </w:pPr>
      <w:bookmarkStart w:id="102" w:name="sub_1066"/>
      <w:bookmarkEnd w:id="101"/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административной процедуры не входит во время предоставления государственной услуги.</w:t>
      </w:r>
      <w:bookmarkEnd w:id="10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103" w:name="sub_8132"/>
      <w:bookmarkEnd w:id="103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3. Порядок осуществления в электронной форме, в том</w:t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исле с использованием Единого портала государственных</w:t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муниципальных услуг (функций), Портала государственных</w:t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муниципальных услуг (функций) Краснодарского края,</w:t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х процедур (действий) в соответствии</w:t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 положениями статьи 10 Федерального закона</w:t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27 июля 2010 г. № 210-ФЗ "Об организации</w:t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ения государственных</w:t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муниципальных услуг"</w:t>
      </w:r>
    </w:p>
    <w:p>
      <w:pPr>
        <w:pStyle w:val="FORMAT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1. Информация о предоставлении государственной услуги размещается на Едином, Региональном и Интерактивном порталах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Едином, Региональном и Интерактивном порталах размещается следующая информация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исчерпывающий перечень документов, необходимых для предостав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г заявителей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заявления о предоставлении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результата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бжалования действий (бездействия) и решений, принятых (осуществляемых) в ходе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рассмотрения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на Едином, Региональном и Интерактивном порталах о порядке и сроках предоставления государственной услуги на основании сведений, содержащихся в региональной государственной информационной системе "Реестр государственных услуг (функций) Краснодарского края"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frgu.gosuslugi.ru) (далее – Реестр Краснодарского края)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, Региональном и Интерактивном порталах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2. Основанием для начала административной процедуры "Формирование заявления о предоставлении государственной услуги" является авторизация заявителя с использованием учетной записи в ЕСИА, на Интерактивном портале с целью подачи в центр занятости населения запроса о предоставлении государственной услуги в электронном вид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явления на Интерактивном портале без необходимости дополнительной подачи заявления в какой-либо иной форм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Едином, Региональном и Интерактивном порталах размещаются образцы заполнения электронной формы заяв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формировании заявления заявителю обеспечивается: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копирования и сохранения заявления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Интерактивном портале, в части, касающейся сведений, отсутствующих в ЕСИА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доступа заявителя на Едином портале или Интерактивном портале к ранее поданным им заявлениям в течение не менее 1 года, а также частично сформированных заявлений – в течение не менее 3 месяцев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ормированное и подписанное заявление направляется в центр занятости населения посредством Интерактивного порт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итерием принятия решения по данной административной процедуре является корректное заполненное заявителем полей электронной формы запроса о предоставлении государственной услуги в электронном ви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Интерактивном порта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олучение центром занятости населения в электронной форме заявления посредством Интерактивного портала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регистрация запроса (заявления) посредством Интерактивного портала и получение заявителем соответствующего уведомления в личном кабинете.</w:t>
      </w:r>
    </w:p>
    <w:p>
      <w:pPr>
        <w:pStyle w:val="Style2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3. Основанием для начала административной процедуры "Прием и регистрация центром занятости населения заявления и иных документов, необходимых для предоставления государственной услуги" является получение центром занятости населения заявления и прилагаемых к нему документов, направленных заявителем посредством Интерактивного портала.</w:t>
      </w:r>
    </w:p>
    <w:p>
      <w:pPr>
        <w:pStyle w:val="Style2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нтр занятости населения обеспечиваю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Style2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регистрации заявления – один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начинается с момента приема и регистрации центром занятости населения электронных документов, необходимых дл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отправке заявления посредством Интерактивного портала автоматически осуществляется форматно-логическая проверка сформированного заявления в порядке, определяемом центром занятости населения,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успешной отправке заявлению присваивается уникальный номер, по которому в личном кабинете заявителя посредством Единого, Интерактивного портало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будет представлена информация о ходе выполнения указанного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принятия заявления должностным лицом, уполномоченным на предоставление государственной услуги, запросу в личном кабинете заявителя посредством Интерактивного портал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сваивается статус "Регистрация заявителя и прием документов"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прием центром занятости населения заяв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регистрация поступившего в центр занятости населения в электронной форме заяв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присвоение регистрационного номера поступившему заявлению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4. Основанием для начала административной процедуры "Получение результата предоставления государственной услуги" является регистрация поступившего в центр занятости населения в электронной форме заявления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итерием принятия решения по данной административной процедуре является наличие в центре занятости населения зарегистрированного заявления о предоставлении государственной услуги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направление заявителю информации о предоставлении государственной услуги (приложение 7) с назначением даты и времени приема в центре занятости населения для получ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выполнения административной процедуры является уведомление об отправке результата предоставления государственной услуги в личном кабинете заявител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5. Основанием для начала административной процедуры "Получение сведений о ходе предоставления государственной услуги" является обращение заявителя на Единый портал, Интерактивный портал с целью получения сведений о ходе предоставл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ходе предоставления государственной  услуги направляется заявителю центром занятости населения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Интерактивного портала по выбору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</w:t>
      </w:r>
      <w:bookmarkStart w:id="104" w:name="P0084"/>
      <w:bookmarkEnd w:id="104"/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 о результатах рассмотрения документов, необходимых                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наличие информации о ходе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, Интерактивном портале по выбору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Интерактивном портале по выбору заявител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6. Основанием для начала административной процедуры "Осуществление оценки качества предоставления государственной услуги" является окончание предоставления государствен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ям обеспечивается возможность оценить доступность и качество государственной услуги на Едином и Интерактивном порталах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и Интерактивного порт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оценка доступности  и качества государственной услуги на Едином и Интерактивном порта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и Интерактивном порта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7. Основанием для начала административной процедуры "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служащего" является обращение заявителя в центр занятости населения с целью получ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обеспечивается возможность направления жалобы на решения и действия (бездействие) центра занятости населения, должностного лица центра занятости населения в соответствии со статьей 1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го закона от 27 июля 2010 г. № 210-ФЗ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"Интернет" (далее – система досудебного обжал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"Интернет"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неудовлетворенность заявителя решениями и действиями (бездействием) центра занятости населения, должностного лица центра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направление жалобы заявителя в центр занятости населения, поданной с использованием системы досудебного обжалования в электронном вид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4. Порядок исправления допущен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печаток и ошибок в выданных в результат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ения государствен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1. Основанием для начала административной процедуры является получение центром занятости населения и (или) должностным лицом центра занятости населения,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ование центра занятости населения, и (или) фамилию, имя, отчество должностного лица центра занятости населения, 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аткое описание опечатки или ошибки в выданном в результа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игинал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пия документа, подтверждающего полномочия представителя заявителя, – в случае представления интересов заявителя представителе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если копия документа ранее не предоставлялас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ок исправления допущенной опечатки и ошибки не может превышать    5 рабочих дней со дня регистрации в центре занятости населения заявления об исправлении допущенных опечаток и ошиб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3. В случае отказа центра занятости населения, министерства, должностного лица центра занятости населения, министерства в исправлении допущенных опечаток и ошибок в выданных в результате предоставления государственной услуги документах либо нарушения  установленного срока таких исправлений, заявитель может обратиться с жалобой на отказ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алоба, поступившая в центр занятости населения, министерство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центра занятости населения и (или) должностного лица, плата с заявителя (представителя заявителя) не взим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105" w:name="sub_1400"/>
      <w:bookmarkEnd w:id="105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 Формы контроля за предоставлением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ой услуги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за соблюдением и исполнением ответственны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олжностными лицами положений регламента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иных нормативных правовых актов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станавливающих требования к предоставлению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а также принятием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ми решений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1. Текущий контроль за предоставлением государственной услуги осуществляется руководителем центра занятости населения или уполномоченным им работником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2. Текущий контроль осуществляется путем проведения проверок соблюдения и исполнения работниками центра занятости населения регламента предоставления государственной услуги, порядка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106" w:name="sub_1400"/>
      <w:bookmarkEnd w:id="106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4.2. Порядок и периодичность осуществл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лановых и внеплановых проверок полноты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качества предоставления государственной услуг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том числе порядок и формы контроля за полното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качеством предоставления государственной услуги </w:t>
      </w:r>
    </w:p>
    <w:p>
      <w:pPr>
        <w:pStyle w:val="HEADER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1. 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 и внеплановые выездные (документарные) проверк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инистерстве контроль за исполнением регламента осуществляется отделом специальных программ и сопровождения занятости инвалидов управления занятости насе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2. Плановые выездные (документарные) проверки центров занятости населения за обеспечением государственных гарантий в области содействия занятости населения в части осуществления мер активной политики занятости населения проводятся в рамках реализации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плановые проверки полноты и качества предоставления государственной услуги осуществляются по поручению министра (заместителя министра). Основанием для издания приказа о проведении внеплановой проверки является поступление в министерство обращения (жалобы) заявител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3. Результаты плановых (внеплановых) выездных (документарных) проверок оформляются в виде актов и подлежат анализу в целях выявления причин нарушений и принятия мер по их устранению и недопущению.</w:t>
      </w:r>
    </w:p>
    <w:p>
      <w:pPr>
        <w:pStyle w:val="HEADER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3. Ответственность должностных лиц органа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едоставляющего государственную услугу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за решения и действия (бездействие)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инимаемые (осуществляемые) ими в ход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едоставления государственной услуги </w:t>
      </w:r>
    </w:p>
    <w:p>
      <w:pPr>
        <w:pStyle w:val="HEADER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. Ответственность за надлежащее предоставление государственной услуги возлагается на руководителя центра занятости насе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2. Персональная ответственность за предоставление государственной услуги закрепляется в должностных регламентах сотрудников центров занятости населения, ответственных за предоставление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 Сотрудник, ответственный за предоставление услуги, несет персональную ответственность за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сроков и порядка приема документов, правильность внесения записи в регистр получателей государственных услуг в сфере занятости населения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порядка, в том числе сроков предоставления государственной услуги.</w:t>
      </w:r>
    </w:p>
    <w:p>
      <w:pPr>
        <w:pStyle w:val="HEADERTEXT"/>
        <w:ind w:firstLine="709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4. Положения, характеризующие требов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в том числе со стороны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раждан, их объединений и организаций </w:t>
      </w:r>
    </w:p>
    <w:p>
      <w:pPr>
        <w:pStyle w:val="HEADERTEXT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обжалования решений и действий (бездействия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органа, предоставляющего государственную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услугу, а также их должностных лиц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  <w:t xml:space="preserve">5.1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Информация для заинтересованных лиц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об их праве на досудебное (внесудебное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обжалование действий (бездействий) и (или) решений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принятых (осуществленных) в ход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Заявитель имеет право на досудебное (внесудебное) обжалование решений и действий (бездействия), принятых (осуществляемых) министерством, центром занятости населения, должностным лицом министерства, центра занятости населения, либо государственным служащим, МФЦ, работником МФЦ в ходе предоставления государственной услуги (далее – досудебное (внесудебное) обжаловани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  <w:t xml:space="preserve">5.2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Органы государственной власти,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и уполномоченные на рассмотрение жалобы лица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которым может быть направлена жалоба заявител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в досудебном (внесудебном) поряд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5.2.1. Жалоба на решения и действия (бездействие) должностных лиц центра занятости населения, государственных служащих подается заявителем в центр занятости населения, министерство, на имя руководителя центра занятости населения, мини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5.2.2. Жалоба на решения и действия (бездействие) руководителя центра занятости населения или министра, подается в администрацию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ногофункционального центра) или должностному лицу, уполномоченному нормативным правовым актом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5.2.4. Особенности подачи и рассмотрения жалоб на решения и действия (бездействие) центра занятости населения, министерства и его должностных лиц, государственных гражданских служащих, а также на решения и действия (бездействие) МФЦ, работников МФЦ устанавливаются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eastAsia="ar-SA"/>
          </w:rPr>
          <w:t xml:space="preserve">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, утвержденным постановлением главы администрации (губернатора) Краснодарского края </w:t>
        <w:br/>
        <w:t>от 11 февраля 2013 г. № 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5.3. Способы информирования заявителей о порядк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подачи и рассмотрения жалобы, в том числ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с использованием Единого портала государственны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и муниципальных услуг (функций) и Портал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государственных и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(функций) Краснода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Информация о порядке подачи и рассмотрения жалобы размещается на информационных стендах, расположенных в местах предоставления государственной услуги непосредственно в центрах занятости населения, Интерактивном, Едином, Региональном порталах,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5.4. Перечень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регулирующих порядок досудебного (внесудебного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обжалования решений и действий (бездействия) органа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предоставляющего государственную услугу, а такж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его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Порядок досудебного (внесудебного) обжалования решений и действий (бездействия) органа, предоставляющего государственную услугу, МФЦ, а так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Федеральным законом от 27 июля 2010 г.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постановлением главы администрации (губернатора) Краснодарского края от 11 февраля 2013 г. № 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"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6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собенности выполнения административны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цедур (действий) в многофункциональных центра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оставления муниципальных и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1. Перечень административных процедур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действий), выполняемых многофункциональны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нтрами предоставления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государственных услу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 (действия), выполняемые МФЦ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запроса (далее – заявление) заявител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у органу, предоставляющему государственную услугу,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ые действия, необходимые для предоставления государственной услуги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2. Порядок выполнения административны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цедур (действий)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ногофункциональных центр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оставления муниципальных и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2.1. Информирование заявителей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государственных услуг, о ходе рассмотрения запросов </w:t>
        <w:br/>
        <w:t>о предоставлении государственных услуг, а также для предоставления иной информации, в том числе указанной в подпункте "а"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2. Основанием для начала административной процедуры является обращение заявителя в МФЦ, в том числе по экстерриториальному принципу, с заявл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заявления в МФЦ осуществляется в соответствии с Федеральным законом от 27 июля 2010 г. № 210-ФЗ, а также с условиями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ник МФЦ при приеме заявления о предоставлении государственной услуг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яет наличие соответствующих полномочий на получение государственной услуги, если за получением результата услуги обращается представитель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яет правильность составления зая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т заявление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ывает с гражданином дату и время его приема для получения государственной услуги в центре занятости населения в день прие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осит дату и время приема в график приема граждан в центре занятости населения по предоставлению государственной услуги (приложение 8) (далее – график прием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ает гражданину информацию о предоставлении государственной услуги, по форме, указанной в четвертом абзаце пункта 3.3.4 подраздела 3.3 Регла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дает график приема граждан в центр занятости на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ет заявление о предоставлении государственной услуги в центр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(представителя заявителя) о необходимости предъявления документа, удостоверяющего личность, для предоставления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особом фиксации решения о принятии заявления о предоставлении государственной услуги является порядок работы с обращениями граждан, установленный в МФЦ.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м исполнения административной процедуры является: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рием заявления о предоставлении государственной услуги от гражданина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значение даты и времени приема для получения государственной услуги в центре занятости населения;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ача гражданину информации о предоставлении государственной услуги с датой и временем приема в центре занятости населения;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дача заявления о предоставлении государственной услуги и графика приема граждан в центр занятости населения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одного рабочего дн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приема в центре занятости населения устанавливается не раньше чем через один рабочий день от даты приема заявления в МФЦ. Интервал назначения времени приема между первым, вторым и последующими клиентами по порядку не может быть установлен меньше 15 минут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3. Основанием для начала административной процедуры является принятые МФЦ заявление от заявител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а заявления из МФЦ в центр занятости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должностного лица центра занятости населения и работника МФЦ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административной процедуры по передаче заявления в центр занятости населения являются: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блюдение сроков передачи заявлений, установленных заключенными соглашениями о взаимодействии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ность направления (соответствие органа, предоставляющего государственную услугу либо его территориального отдела/филиала)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комплектности передаваемых документов и предъявляемых     к ним требований оформления, предусмотренных соглашениями о взаимодействи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. Бланк расписки о получении документов установлен документооборотом в МФЦ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исполнения административной процедуры является получение заявления центром занятости насе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ение данной административной процедуры возложено на работника МФЦ и должностное лицо центра занятости населения.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отдела специальных 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 и сопровожд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нятости инвалидов в управлен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нятости населения министерства труд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ого развития Краснодарского края                             Л.Д. Михайловская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  <w:lang w:val="ru-RU"/>
      </w:rPr>
    </w:pPr>
    <w:r>
      <w:rPr>
        <w:rFonts w:cs="Times New Roman;Times New Roman" w:ascii="Times New Roman;Times New Roman" w:hAnsi="Times New Roman;Times New Roman"/>
        <w:sz w:val="28"/>
        <w:szCs w:val="28"/>
        <w:lang w:val="ru-RU"/>
      </w:rPr>
    </w:r>
  </w:p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40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;Times New Roman" w:cs="Calibri"/>
      <w:lang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;Times New Roman" w:cs="Times New Roman;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;Times New Roman" w:hAnsi="Times New Roman;Times New Roman" w:cs="Times New Roman;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Style19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;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;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;Times New Roman" w:hAnsi="Times New Roman;Times New Roman" w:cs="Times New Roman;Times New Roman"/>
      <w:spacing w:val="4"/>
      <w:sz w:val="16"/>
      <w:szCs w:val="20"/>
      <w:lang w:val="en-US"/>
    </w:rPr>
  </w:style>
  <w:style w:type="paragraph" w:styleId="Style22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;Times New Roman" w:cs="Arial"/>
      <w:sz w:val="24"/>
      <w:szCs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hyperlink" Target="kodeks://link/d?nd=901990046&amp;prevdoc=430611996" TargetMode="External"/><Relationship Id="rId5" Type="http://schemas.openxmlformats.org/officeDocument/2006/relationships/hyperlink" Target="kodeks://link/d?nd=420320149&amp;prevdoc=430611996" TargetMode="External"/><Relationship Id="rId6" Type="http://schemas.openxmlformats.org/officeDocument/2006/relationships/hyperlink" Target="kodeks://link/d?nd=902228011" TargetMode="External"/><Relationship Id="rId7" Type="http://schemas.openxmlformats.org/officeDocument/2006/relationships/hyperlink" Target="kodeks://link/d?nd=902228011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hyperlink" Target="consultantplus://offline/ref=AF95BC042B7AC2809FCD1D1BF33BDFC5914A666D6A681F6F8CAB0357B393B1167092C4E564156024057571B8D245809321E31C667767E12BA2C1C6LEo5O" TargetMode="External"/><Relationship Id="rId10" Type="http://schemas.openxmlformats.org/officeDocument/2006/relationships/hyperlink" Target="garantf1://36805052.0" TargetMode="External"/><Relationship Id="rId11" Type="http://schemas.openxmlformats.org/officeDocument/2006/relationships/hyperlink" Target="garantf1://85134.0" TargetMode="External"/><Relationship Id="rId12" Type="http://schemas.openxmlformats.org/officeDocument/2006/relationships/hyperlink" Target="garantf1://85134.0" TargetMode="External"/><Relationship Id="rId13" Type="http://schemas.openxmlformats.org/officeDocument/2006/relationships/hyperlink" Target="kodeks://link/d?nd=428618061&amp;prevdoc=894344642&amp;point=mark=0JGSNB20PVQR323VVVVV422UR0SF3B9POMT3VVVOT62D3M73F3VVVVV4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0:00Z</dcterms:created>
  <dc:creator>А А. Штурбабина</dc:creator>
  <dc:description/>
  <cp:keywords/>
  <dc:language>en-US</dc:language>
  <cp:lastModifiedBy>Кабишева Надежда Николаевна</cp:lastModifiedBy>
  <cp:lastPrinted>2019-08-27T12:16:00Z</cp:lastPrinted>
  <dcterms:modified xsi:type="dcterms:W3CDTF">2019-08-27T09:16:00Z</dcterms:modified>
  <cp:revision>6</cp:revision>
  <dc:subject/>
  <dc:title/>
</cp:coreProperties>
</file>