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12 мая 2014 г. № 26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о праве на ме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й поддержки, установленные для бывши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совершеннолетних узников концлагерей, гетт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других мест принудительного содержания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зданных фашистами и их союзник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период Второй мировой войн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В соответствии с Указом Президента Российской Федерации </w:t>
        <w:br/>
        <w:t xml:space="preserve">от 15 октября 1992 г. № 1235 «О предоставлении льгот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»,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остановлением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 xml:space="preserve">1. Внести в приказ министерства социального развития и семейной политики Краснодарского края от 12 мая 2014 г. № 261 «Об утверждении административного регламента предоставления государственной услуги «Выдача удостоверения о праве на меры социальной поддержки, установленные для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 xml:space="preserve"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</w:t>
        <w:br/>
        <w:t>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Cs/>
        </w:rPr>
      </w:pPr>
      <w:r>
        <w:rPr>
          <w:lang w:eastAsia="ar-SA"/>
        </w:rPr>
        <w:t>Министр                                                                                                  С.П. Гаркуша</w:t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Preformat"/>
        <w:ind w:right="-14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1021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Мартынов Артем Ашотович</cp:lastModifiedBy>
  <cp:lastPrinted>2019-09-26T12:40:00Z</cp:lastPrinted>
  <dcterms:modified xsi:type="dcterms:W3CDTF">2019-09-27T11:16:00Z</dcterms:modified>
  <cp:revision>44</cp:revision>
  <dc:subject/>
  <dc:title>ПРОЕКТ</dc:title>
</cp:coreProperties>
</file>