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418" w:firstLine="5103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вносимые в приказ министерства труд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27 февраля 2018 г. № 228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по установлению ежемесячной денежной выплаты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дельным категориям жителей Краснодарского края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360"/>
        <w:jc w:val="both"/>
        <w:rPr/>
      </w:pPr>
      <w:r>
        <w:rPr/>
        <w:t>Пункт 2 после слов «Краснодарского края» дополнить словами «в муниципальных образования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426"/>
        <w:jc w:val="both"/>
        <w:rPr/>
      </w:pPr>
      <w:r>
        <w:rPr/>
        <w:t>В пункте 3 слова «начальника управления организации социальных выплат И.И. Целищеву» заменить словами «заместителя министра Ирхина Д.А.»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под</w:t>
      </w:r>
      <w:r>
        <w:rPr>
          <w:lang w:eastAsia="ru-RU"/>
        </w:rPr>
        <w:t xml:space="preserve">раздел 1.1. «Предмет регулирования регламента» </w:t>
      </w:r>
      <w:r>
        <w:rPr/>
        <w:t>после слова «определяет» дополнить словом «стандарты,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1.3.1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осле слов «муниципальных услуг» дополнить словами «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1.3.3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1. «Наименование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Установление ежемесячной денежной выплаты отдельным категориям жителей Краснодарского кра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2.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2.2.2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лово «принимает» заменить словом «принимаю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седьмой, восьм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3. «Описание результата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Уведомление о назначении (перерасчете) либо об отказе в назначении (перерасчете) ежемесячной денеж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усиленной квалифицированной электронной подписью уполномоченного должностного лица управления социальной защиты населения (в случае подачи заявителем заявления и (или) документов (сведений) в форме электронного документа через Региональный портал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4 «Срок предоставления государственной услуги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Предоставление ежемесячной денежной выплаты производится управлением социальной защиты населения ежемесячно, не позднее 28-го числа месяца, следующего за месяцем приема заявления со всеми необходимыми документам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одразделе 2.5. «Нормативные правовые акты, регулирующие предоставление государственной услуги» после слова: «Едином» слово «портале» исключить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6.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2.6.1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абзаце первом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управление социальной защиты населения по месту жительства» дополнить словами «(пребывания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лова «Единого портала или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третий и четвертый после слов «подтверждающий его место жительства» дополнить словами «(пребывания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ункт 2.7.1 дополнить абзацем следующего содержания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ведения о неполучении ежемесячной денежной выплаты в управлении социальной защиты населения по месту жительства (в случае обращения за ежемесячной денежной выплатой по месту пребывания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.2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ведения о неполучении ежемесячной денежной выплаты в управлении социальной защиты населения по месту жительства (в случае обращения за ежемесячной денежной выплатой по месту пребывания) запрашиваются управлением социальной защиты населения, в которое обратился заявитель, в рамках межведомственного взаимодействи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7.3. после слов «Регламента» дополнить словам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за исключением документа, указанного в абзаце пятом пункта 2.7.1. настоящего Регламент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9 «Исчерпывающий перечень оснований для отказа в приеме документов, необходимых для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9.2.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5 «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5.2 слова «Единого портала или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6 «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6.3 слова «подраздела 1.3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одразделе 2.17. «Показатели доступности и качества государственной услуги» наименование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, предусмотренного статьей 15.1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абзаце седьмом пункта 2.17.1 слова «Единого портала или» исключить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а «Единого портала или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седьмом слова «Едином портале или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десятом слово «Единого» заменить словом «Регионального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пункта 2.17.3 слова «(для физических лиц, включая индивидуальных предпринимателей) либо места нахождения (для юридических лиц)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дополнить пунктом 2.17.4 следующего содержания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17.4. Предоставление государственной услуги посредством комплексного запроса, предусмотренного статьей 15.1 Федерального закона от 27 июля 2010 г. № 210-ФЗ «Об организации предоставления государственных и муниципальных услуг» не осуществляетс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8. «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» 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18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четвертом пункта 2.18.1 слова «Единого портала и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8.2 слова «Едином портале или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8.3 слова «Едином портале или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ятом пункта 2.18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Заявитель» в соответствующих падежах дополнить словами «(представитель заявителя)» в соответствующих падеж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лово «РФ» заменить словами «Российской Федерации»;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разделе 3.1. «Исчерпывающий перечень административных процедур (действий): 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ункта 3.1.2 исключить;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2. «Последовательность выполнения административных процедур (действий)»: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тринадцатый пункта 3.2.1 исключить; 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сятый пункта 3.2.4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, уведомление об отказе в назначении ежемесячной денежной выплаты с указанием причин отказа и порядка обжалования вынесенного решения (уведомление о назначении (об отказе в назначении) ежемесячной денежной выплаты»; 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ункта 3.2.5. изложить в новой редакции: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ежемесячной денежной выплаты производится управлением социальной защиты населения ежемесячно, не позднее 28-го числа месяца, следующего за месяцем приема заявления со всеми необходимыми документами.»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3. «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 (функций) Краснодарского края, административных  процедур (действий) в соответствии с положениями статьи 10 Федерального закона от 27 июля 2010 г. № 210-ФЗ «Об организации предоставления государственных и муниципальных услуг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3.3.1 после абзаца «</w:t>
      </w:r>
      <w:r>
        <w:rPr>
          <w:rFonts w:cs="Times New Roman" w:ascii="Times New Roman" w:hAnsi="Times New Roman"/>
          <w:sz w:val="28"/>
          <w:szCs w:val="28"/>
        </w:rPr>
        <w:t xml:space="preserve">формы заявлений (уведомлений, сообщений), используемые при предоставлении государственной услуги;» дополнить абзацем следующего содержания: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одиннадцатом слова «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 исключить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3.3.2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3.3. слова «Единый портал,» в соответствующих падежах исключить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3.3.4 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ах втором, пятом, седьмом, одиннадцатом слова «Единый портал» в соответствующих падежах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шестом слова «Единого или» исключить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осьмой после слов «управления социальной защиты населения» дополнить словами «в день их поступления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десятом слова «Едином портале или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двенадцатом слова «подраздела 2.10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3.5 слова «Единый портал,» в соответствующих падежах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3.6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третьем слова «Единый портал или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Едином портале,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3.7 по тексту слово «Единый» в соответствующих падежах заменить словом «Региональный» в соответствующих падежах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третьем пункта 3.3.8 слово «года» заменить словом «г.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4.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3.4.2.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третьем слово «фамилия» заменить словом «фамилию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шестой изложить в следующей редакции: 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дату подписания заявления, подпись, а также фамилию, инициалы лица, подписавшего заявление.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девятом слова «(за исключением случая, когда сведения о лице, имеющем право действовать от имени юридического лица без доверенности, содержатся в Едином государственном реестре юридических лиц услуг), а также в случае, если копия документа ранее не предоставлялась» исключить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В случае отказа управления социальной защиты населения, должностного лица управления социальной защиты населения,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аявитель может обратиться с жалобой на отказ.»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в администрацию Краснодарского края,» дополнить словами «в случае обжалования отказ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4.2. «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» слова «управления организации социальных выплат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пункта 5.2.4 подраздела 5.2. «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слова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6.1. «Перечень административных процедур (действий), выполняемых многофункциональными центрами предоставления государственных и муниципальных услуг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ятый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: «запись на прием в МФЦ для подачи запроса о предоставлении государственной услуги;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ом 6.2.1 следующего содержания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пись на прием в МФЦ для подачи запроса о предоставлении государственной услуги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(далее – Единый портал МФЦ КК), Региональный портал с целью получения государственной услуги по предварительной записи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проводится посредством Единого портала МФЦ КК, Регионального портала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сформированное уведомление о записи на прием в МФЦ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6.2.3.:  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изложить в следующей редакции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веряет на соответствие копий представляемых документов (за исключением нотариально заверенных) их оригиналам (на предмет наличия подчисток или допечаток. Заверяет копии документов, возвращает подлинники заявителю;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бзаце десятом, пятнадцатом после слов «№ 210-ФЗ» дополнить словами «Об организации предоставления государственных и муниципальных услуг»; </w:t>
      </w:r>
    </w:p>
    <w:p>
      <w:pPr>
        <w:pStyle w:val="Normal"/>
        <w:ind w:firstLine="709"/>
        <w:jc w:val="both"/>
        <w:rPr/>
      </w:pPr>
      <w:r>
        <w:rPr/>
        <w:t xml:space="preserve">абзац одиннадцатый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регистрирует заявление и документы, необходимые для предоставления государственной услуги, формирует пакет документов.»;</w:t>
      </w:r>
    </w:p>
    <w:p>
      <w:pPr>
        <w:pStyle w:val="Normal"/>
        <w:ind w:firstLine="709"/>
        <w:jc w:val="both"/>
        <w:rPr/>
      </w:pPr>
      <w:r>
        <w:rPr/>
        <w:t xml:space="preserve">абзац девятнадцатый изложить в следующей редакции: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«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государственной (муниципальной) услуги, в соответствии с пунктом 2.9.1 Регламента.</w:t>
      </w:r>
      <w:r>
        <w:rPr>
          <w:lang w:eastAsia="ru-RU"/>
        </w:rPr>
        <w:t>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6.2.5 исключить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к административному регламенту (заявлении) в строке: «Адрес места жительства» дополнить словами «(места пребывания)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троке: «дата установления места жительства» дополнить словами «(места пребывания)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начальника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>и компенсаций                                                                                      А.А. Висицк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8:00Z</dcterms:created>
  <dc:creator>Visitskaya A</dc:creator>
  <dc:description/>
  <cp:keywords/>
  <dc:language>en-US</dc:language>
  <cp:lastModifiedBy>Федун Алена Сергеевна</cp:lastModifiedBy>
  <cp:lastPrinted>2019-10-09T11:53:00Z</cp:lastPrinted>
  <dcterms:modified xsi:type="dcterms:W3CDTF">2019-10-22T05:47:00Z</dcterms:modified>
  <cp:revision>18</cp:revision>
  <dc:subject/>
  <dc:title>ПРИЛОЖЕНИЕ № 1</dc:title>
</cp:coreProperties>
</file>