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редоставления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временного труд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их граждан в возрасте от 14 до 18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ободное от учебы время, безработных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ывающих трудности в поиске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работных граждан в возрасте от 18 до 20 л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среднее профессион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щущих работу вперв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июля 2010 г. № 210-ФЗ       "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Законом Российской Федерации от 19 апреля 1991 г. № 1032-1 "О занятости населения в Российской Федерации", приказом Министерства труда и социальной защиты Российской Федерации от 12 февраля 2013 г. № 58н "Об утверждении федерального государственного стандарта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              от 18 до 20 лет, имеющих среднее профессиональное образование и ищущих работу впервые" (зарегистрирован Министерством юстиции Российской Федерации 8 мая 2013 г. № 28361)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</w:t>
        </w:r>
      </w:hyperlink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– Регламент) согласно приложению          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м казенным учреждениям Краснодарского края – центрам занятости населения в муниципальных образованиях обеспечить предоставление государственной услуги в соответствии с утвержден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специальных программ и сопровождения занятости инвалидов управления занятости населения (Михайловская Л.Д.) обеспечить методическое сопровождение по внедрению и реализации Регламента, контроль за обеспечением государственных гарантий в области содействия занятости населения             в части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каз департамента труда и занятости населения Краснодарского края от 2 сентября 2013 г.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 департамента труда и занятости населения Краснодарского края от 12 сентября 2014 г. № 628 "О внесении изменения в приказ департамента труда и занятости населения Краснодарского края от 2 сентября 2013 года         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каз департамента труда и занятости населения Краснодарского края от 2 декабря 2015 г. № 683 "О внесении изменения в приказ департамента труда и занятости населения Краснодарского края от 2 сентября 2013 года  № 339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10 приложения к приказу министерства труда и социального развития Краснодарского края от 20 июня 2016 г. № 771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10 приложения к приказу министерства труда и социального развития Краснодарского края от 13 сентября 2016 г. № 1126 "О внесении изменений в некоторые приказ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10 приложения к приказу министерства труда и социального развития Краснодарского края от 23 ноября 2016 г. № 1486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5 приложения к приказу министерства труда и социального развития Краснодарского края от 12 мая 2017 г. № 626 "О внесении изменений в некоторые нормативные правовые акты департамента труда и занятости населения Краснода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9 приказа министерства труда и социального развития Краснодарского края от 20 июля 2018 г. № 1042 "О внесении изменений в некоторые нормативные правовые акты департамента труда и занятости населения Краснодарского кра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информационно-аналитической и методической работы              (Гаврилец И.В.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            на официальном сайте администрации Краснодарского края в информационно-те-лекоммуникационной сети "Интернет" и направление на официальный интернет-портал правовой информации (www.pravo.gov.ru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Контроль за выполнением настоящего приказа возложить на заместителя министра труда и социального развития Краснодарского края Чаркову И.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 w:val="28"/>
          <w:szCs w:val="28"/>
        </w:rPr>
        <w:t>Министр                                                                                                  С.П. Гаркуша</w:t>
      </w:r>
    </w:p>
    <w:sectPr>
      <w:headerReference w:type="default" r:id="rId6"/>
      <w:headerReference w:type="first" r:id="rId7"/>
      <w:type w:val="nextPage"/>
      <w:pgSz w:w="11906" w:h="16838"/>
      <w:pgMar w:left="1758" w:right="51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228011" TargetMode="External"/><Relationship Id="rId3" Type="http://schemas.openxmlformats.org/officeDocument/2006/relationships/hyperlink" Target="kodeks://link/d?nd=461601471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yperlink" Target="http://www.kubz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А А. Штурбабина</dc:creator>
  <dc:description/>
  <cp:keywords/>
  <dc:language>en-US</dc:language>
  <cp:lastModifiedBy>Ерофеева Дарья Юрьевна</cp:lastModifiedBy>
  <cp:lastPrinted>2019-10-17T16:15:00Z</cp:lastPrinted>
  <dcterms:modified xsi:type="dcterms:W3CDTF">2019-10-17T13:17:00Z</dcterms:modified>
  <cp:revision>7</cp:revision>
  <dc:subject/>
  <dc:title/>
</cp:coreProperties>
</file>