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министерства труда </w:t>
      </w:r>
    </w:p>
    <w:p>
      <w:pPr>
        <w:pStyle w:val="Normal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оциального развития </w:t>
      </w:r>
    </w:p>
    <w:p>
      <w:pPr>
        <w:pStyle w:val="Normal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дарского края</w:t>
      </w:r>
    </w:p>
    <w:p>
      <w:pPr>
        <w:pStyle w:val="Normal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 № _________</w:t>
      </w:r>
    </w:p>
    <w:p>
      <w:pPr>
        <w:pStyle w:val="Normal"/>
        <w:spacing w:lineRule="auto" w:line="240" w:before="0" w:after="0"/>
        <w:ind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954" w:right="-2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</w:t>
      </w:r>
    </w:p>
    <w:p>
      <w:pPr>
        <w:pStyle w:val="Normal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казом министерства </w:t>
      </w:r>
    </w:p>
    <w:p>
      <w:pPr>
        <w:pStyle w:val="Normal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циального развития </w:t>
      </w:r>
    </w:p>
    <w:p>
      <w:pPr>
        <w:pStyle w:val="Normal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емейной политики </w:t>
      </w:r>
    </w:p>
    <w:p>
      <w:pPr>
        <w:pStyle w:val="Normal"/>
        <w:spacing w:lineRule="auto" w:line="240" w:before="0" w:after="0"/>
        <w:ind w:left="5954" w:right="-2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дарского края</w:t>
      </w:r>
    </w:p>
    <w:p>
      <w:pPr>
        <w:pStyle w:val="Normal"/>
        <w:spacing w:lineRule="auto" w:line="240" w:before="0" w:after="0"/>
        <w:ind w:left="5103" w:right="-2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1 августа 2015 г. № 990</w:t>
      </w:r>
    </w:p>
    <w:p>
      <w:pPr>
        <w:pStyle w:val="Normal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 редакции приказа </w:t>
      </w:r>
    </w:p>
    <w:p>
      <w:pPr>
        <w:pStyle w:val="Normal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истерства труда </w:t>
      </w:r>
    </w:p>
    <w:p>
      <w:pPr>
        <w:pStyle w:val="Normal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оциального развития </w:t>
      </w:r>
    </w:p>
    <w:p>
      <w:pPr>
        <w:pStyle w:val="Normal"/>
        <w:spacing w:lineRule="auto" w:line="240" w:before="0" w:after="0"/>
        <w:ind w:left="5954" w:right="-2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дарского края</w:t>
      </w:r>
    </w:p>
    <w:p>
      <w:pPr>
        <w:pStyle w:val="Normal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 № ________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5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ами местного самоуправления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районов и городских округов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раснодарском кра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сударственной услуг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Выдача предварительного разрешения опекуну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попечителю) на расходование доход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совершеннолетнего подопечного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42"/>
      <w:bookmarkEnd w:id="1"/>
      <w:r>
        <w:rPr>
          <w:rFonts w:cs="Times New Roman" w:ascii="Times New Roman" w:hAnsi="Times New Roman"/>
          <w:b/>
          <w:sz w:val="28"/>
          <w:szCs w:val="28"/>
        </w:rPr>
        <w:t>1. 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44"/>
      <w:bookmarkEnd w:id="2"/>
      <w:r>
        <w:rPr>
          <w:rFonts w:cs="Times New Roman" w:ascii="Times New Roman" w:hAnsi="Times New Roman"/>
          <w:b/>
          <w:sz w:val="28"/>
          <w:szCs w:val="28"/>
        </w:rPr>
        <w:t>1.1. Предмет регулирования рег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й регламент предоставления </w:t>
      </w: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 муниципальных районов и городских округов в Краснодарском кра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услуги «В</w:t>
      </w:r>
      <w:r>
        <w:rPr>
          <w:rFonts w:cs="Times New Roman" w:ascii="Times New Roman" w:hAnsi="Times New Roman"/>
          <w:sz w:val="28"/>
          <w:szCs w:val="28"/>
        </w:rPr>
        <w:t xml:space="preserve">ыдача предварительного разрешения опекуну (попечителю) на расходование доходов несовершеннолетнего подопечного»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соответственно – государственная услуга, Регламент) определяет стандарт, сроки и последовательность административных процедур (действий) по предоставлению государственной услуги «В</w:t>
      </w:r>
      <w:r>
        <w:rPr>
          <w:rFonts w:cs="Times New Roman" w:ascii="Times New Roman" w:hAnsi="Times New Roman"/>
          <w:sz w:val="28"/>
          <w:szCs w:val="28"/>
        </w:rPr>
        <w:t>ыдача предварительного разрешения опекуну (попечителю) на расходование доходов несовершеннолетнего подопечного»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48"/>
      <w:bookmarkEnd w:id="3"/>
      <w:r>
        <w:rPr>
          <w:rFonts w:cs="Times New Roman" w:ascii="Times New Roman" w:hAnsi="Times New Roman"/>
          <w:b/>
          <w:sz w:val="28"/>
          <w:szCs w:val="28"/>
        </w:rPr>
        <w:t>1.2. Круг заяви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на получение государственной услуги могут быть родители несовершеннолетних, опекуны (попечители), приемные родители, патронатные воспитатели, руководители организаций для детей-сирот и детей, оставшихся без попечения родителей, уполномоченные представлять несовершеннолетних (далее − заявител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Par59"/>
      <w:bookmarkStart w:id="5" w:name="Par59"/>
      <w:bookmarkEnd w:id="5"/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ar84"/>
      <w:bookmarkEnd w:id="6"/>
      <w:r>
        <w:rPr>
          <w:rFonts w:cs="Times New Roman" w:ascii="Times New Roman" w:hAnsi="Times New Roman"/>
          <w:b/>
          <w:sz w:val="28"/>
          <w:szCs w:val="28"/>
        </w:rPr>
        <w:t xml:space="preserve">1.3. Требования к порядку информирования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государственной услуг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bookmarkStart w:id="7" w:name="Par64"/>
      <w:bookmarkEnd w:id="7"/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 xml:space="preserve">1.3.1. Порядок получения информации заявителями по вопросам предоставления государственной услуги, сведений о ходе предоставления государственной услуги, в том числе на официальном сайте, а также в федеральной государственной информационной систем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Единый портал государственных и муниципальных услуг (функций)» (www.gosuslugi.ru)  (далее – Единый портал) и на Портале государственных и муниципальных услуг (функций) Краснодарского кра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www.pgu.krasnodar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далее – Региональный портал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Информирование о порядке предоставления государственной услуги осуществляется органами местного самоуправления муниципальных районов и городских округов в Краснодарском крае, наделенными отдельными государственными полномочиями по организации и осуществлению деятельности по опеке и попечительству в отношении несовершеннолетних граждан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в устной форме при личном приеме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с использованием средств телефонной связ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утем направления письменного ответа на обращение заявителя посредством почтовой связ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утем направления ответа в форме электронного документа на обращение заявителя с использованием информационно-телекоммуникационной сети «Интернет» (далее – Интернет), в том числе с официального электронного адреса органа опеки и попечительств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с использованием информационных материалов (брошюр, буклетов, памяток и т.д.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информационных стендах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утем размещения информации в открытой и доступной форме в Интернете на официальном сайте органа опеки и попечительства (далее – Интернет-сайт), на Едином портале и Региональном портал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 входящем номере, под которым зарегистрировано заявление о предоставлении государствен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 принятии решения по конкретному заявлению о предоставлении государствен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 перечне нормативных правовых актов, в соответствии с которыми предоставляется государственная услуга (наименование, номер, дата принятия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 исчерпывающем перечне документов, необходимых для предоставления государственной услуги, требования к оформлению указанных документов, а также перечне документов, которые заявитель вправе представить по собственной инициатив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 месте размещения на официальном сайте справочной информации по предоставлению государствен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иным вопросам, входящим в компетенцию должностных лиц органа опеки и попечительства, не требующим дополнительного изуч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сультирование по вопросам предоставления государственной услуги осуществляется бесплатно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олжностное лицо органа опеки и попечительства, осуществляющее консультирование по вопросам предоставления государственной услуги (в уст-ной форме или посредством средств телефонной связи), должно корректно и внимательно относится к заявителя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 консультировании по телефону должностное лицо органа опеки и попечительства называет свою фамилию, имя и отчество, должность, а затем в вежливой форме четко и подробно информирует обратившегося по интересующему его вопросу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Если должностное лицо органа опеки и попечительства не может ответить на вопрос самостоятельно, либо подготовка ответа требует продолжительного времени, он может предложить обратившемуся обратиться письменно, либо назначить другое удобное для заинтересованного лица время для получения информ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исьменное информирование заявителя осуществляется путем направления письменного ответа с использованием почтовой связи на почто-вый адрес заявител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исьменный ответ должен содержать полный мотивированный ответ на поставленный вопрос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3.2. Порядок, форма, место размещения и способы получения справочной информации, в том числе на стендах в местах предоставления государственной услуги и в государственном автономном учреждении Краснодарского края «Многофункциональный центр предоставления государственных и муниципальных услуг Краснодарского края» (далее – МФЦ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bookmarkStart w:id="8" w:name="P63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информационных стендах в доступных для ознакомления местах в органах опеки и попечительства размещается следующая справочная информац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нформация о порядке предоставления государствен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роки предоставления государствен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еречень  нормативных  правовых актов,  в соответствии с которыми пре-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ставляется государственная услуга (наименование, номер, дата принятия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               а также перечень документов, которые заявитель вправе представить по собственной инициатив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порядок обжалования действий (бездействия), а также решений органа опеки и попечительства, должностных лиц органа опеки и попечительства, МФЦ, работников МФЦ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шаблон и образец заполнения заявления для предоставления государствен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иная информация, необходимая для предоставления государствен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 xml:space="preserve">Справочная информация, включая информацию о месте нахождения и графике работы, справочных телефонах, адресе официального сайта и адресе электронной почты, формах обратной связи размещается на официальном сайте органа опеки и попечительства, на Едином портале и Региональном портале.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eastAsia="Arial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Стандарт предоставления государственной услуг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1. Наименование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опекуну (попечителю) на расходование доходов несовершеннолетнего подопечн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Par88"/>
      <w:bookmarkEnd w:id="9"/>
      <w:r>
        <w:rPr>
          <w:rFonts w:cs="Times New Roman" w:ascii="Times New Roman" w:hAnsi="Times New Roman"/>
          <w:b/>
          <w:sz w:val="28"/>
          <w:szCs w:val="28"/>
        </w:rPr>
        <w:t xml:space="preserve">2.2. Наименование орган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ющего государственную услуг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0" w:name="Par93"/>
      <w:bookmarkEnd w:id="10"/>
      <w:r>
        <w:rPr>
          <w:rFonts w:cs="Times New Roman" w:ascii="Times New Roman" w:hAnsi="Times New Roman"/>
          <w:sz w:val="28"/>
          <w:szCs w:val="28"/>
        </w:rPr>
        <w:t xml:space="preserve">2.2.1. В соответствии с Законом Краснодарского края от 29 декабря      2007 г. № 1372-КЗ «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» отдельными государственными полномочиями       по организации и осуществлению деятельности по опеке и попечительству        в отношении несовершеннолетних наделены органы местного самоуправления муниципальных районов и городских округов в Краснодарском крае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(далее – органы опеки и попечительств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осуществляется органами опеки и попе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2. В предоставлении государственной услуги принимают участие МФЦ в части приема заявления и документов и выдачи результатов предоставления государственной услуги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государственной услуги в МФЦ по экстерриториальному принципу осуществляется на основании соглашений о взаимодействии, заключенных уполномоченным МФЦ с органом опеки и попечительства. 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ам опеки и попечительства запрещается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ами местного самоупра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, утвержденный нормативным правовым актом представительного органа местного самоуправл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3. Описание результата предоста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Результатом предоставления государствен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заявителю на расходование доходов несовершеннолетнего (далее – разрешение на расходование доходов) либо письменный отказ в его выдач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указанием причин отказа</w:t>
      </w:r>
      <w:r>
        <w:rPr>
          <w:rFonts w:cs="Times New Roman" w:ascii="Times New Roman" w:hAnsi="Times New Roman"/>
          <w:sz w:val="28"/>
          <w:szCs w:val="28"/>
        </w:rPr>
        <w:t xml:space="preserve"> (далее – отказ в выдаче разрешения)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Результат предоставления государственной услуги по экстерриториальному принципу в виде электронного документа и (или) электронного образа документа заверяются уполномоченным должностным лицом органа опеки и попечитель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учения результата предоставления государственной услуги по экстерриториальному принципу на бумажном носителе заявитель имеет право обратиться непосредственно в орган опеки и попечительства, </w:t>
      </w:r>
      <w:r>
        <w:rPr>
          <w:rFonts w:cs="Times New Roman" w:ascii="Times New Roman" w:hAnsi="Times New Roman"/>
          <w:iCs/>
          <w:sz w:val="28"/>
          <w:szCs w:val="28"/>
        </w:rPr>
        <w:t xml:space="preserve">в МФЦ по экстерриториальному принципу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качестве результата предоставления государственной услуги заявитель по его выбору вправе получить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решение </w:t>
      </w:r>
      <w:r>
        <w:rPr>
          <w:rFonts w:cs="Times New Roman" w:ascii="Times New Roman" w:hAnsi="Times New Roman"/>
          <w:sz w:val="28"/>
          <w:szCs w:val="28"/>
        </w:rPr>
        <w:t>на расходование до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ибо отказ в выдаче разрешения с указанием причин отказа в форме электронного документа, подписанного </w:t>
      </w:r>
      <w:r>
        <w:rPr>
          <w:rFonts w:cs="Times New Roman" w:ascii="Times New Roman" w:hAnsi="Times New Roman"/>
          <w:sz w:val="28"/>
          <w:szCs w:val="28"/>
        </w:rPr>
        <w:t xml:space="preserve">должностным лицом </w:t>
      </w:r>
      <w:r>
        <w:rPr>
          <w:rFonts w:cs="Times New Roman" w:ascii="Times New Roman" w:hAnsi="Times New Roman"/>
          <w:iCs/>
          <w:sz w:val="28"/>
          <w:szCs w:val="28"/>
        </w:rPr>
        <w:t>органа опеки и попечительства</w:t>
      </w:r>
      <w:r>
        <w:rPr>
          <w:rFonts w:cs="Times New Roman" w:ascii="Times New Roman" w:hAnsi="Times New Roman"/>
          <w:sz w:val="28"/>
          <w:szCs w:val="28"/>
        </w:rPr>
        <w:t>, с использованием усиленной квалифицированной подпис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ешение </w:t>
      </w:r>
      <w:r>
        <w:rPr>
          <w:rFonts w:cs="Times New Roman" w:ascii="Times New Roman" w:hAnsi="Times New Roman"/>
          <w:sz w:val="28"/>
          <w:szCs w:val="28"/>
        </w:rPr>
        <w:t>на расходование до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ибо отказ в выдаче разрешения с указанием причин отказа на бумажном носителе, подтверждающее содержание электронного документа, направленного </w:t>
      </w:r>
      <w:r>
        <w:rPr>
          <w:rFonts w:cs="Times New Roman" w:ascii="Times New Roman" w:hAnsi="Times New Roman"/>
          <w:iCs/>
          <w:sz w:val="28"/>
          <w:szCs w:val="28"/>
        </w:rPr>
        <w:t>органом опеки и попечительства</w:t>
      </w:r>
      <w:r>
        <w:rPr>
          <w:rFonts w:cs="Times New Roman" w:ascii="Times New Roman" w:hAnsi="Times New Roman"/>
          <w:sz w:val="28"/>
          <w:szCs w:val="28"/>
        </w:rPr>
        <w:t xml:space="preserve"> в МФЦ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ешение </w:t>
      </w:r>
      <w:r>
        <w:rPr>
          <w:rFonts w:cs="Times New Roman" w:ascii="Times New Roman" w:hAnsi="Times New Roman"/>
          <w:sz w:val="28"/>
          <w:szCs w:val="28"/>
        </w:rPr>
        <w:t>на расходование до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ибо отказ в выдаче разрешения с указанием причин отказа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outlineLvl w:val="2"/>
        <w:rPr/>
      </w:pPr>
      <w:bookmarkStart w:id="11" w:name="Par98"/>
      <w:bookmarkEnd w:id="11"/>
      <w:r>
        <w:rPr>
          <w:rFonts w:cs="Times New Roman" w:ascii="Times New Roman" w:hAnsi="Times New Roman"/>
          <w:b/>
          <w:sz w:val="28"/>
          <w:szCs w:val="28"/>
        </w:rPr>
        <w:t>2.4. Срок предоставления государственной услуги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том числе с учетом необходимости обращ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рганизации, участвующие в предоставлен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услуги, срок приостанов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государственной услуги в случае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сли возможность приостановления предусмотрен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ством Российской Федерации, срок выдач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аправления) документов, являющихся результато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2" w:name="Par100"/>
      <w:bookmarkEnd w:id="12"/>
      <w:r>
        <w:rPr>
          <w:rFonts w:cs="Times New Roman" w:ascii="Times New Roman" w:hAnsi="Times New Roman"/>
          <w:sz w:val="28"/>
          <w:szCs w:val="28"/>
        </w:rPr>
        <w:t>2.4.1. Срок предоставления государственной услуги не должен превышать 15 дней со дня регистрации заявления и документов, указанных в подразделе 2.6 Регламента в органах опеки и попечительства, а при направлении заявления и документов по почте, в электронной форме или через МФЦ – не более 15 дней со дня их получения органом опеки и попечительст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Срок выдачи (направления) документов, являющихся результатом предоставления государственной услуги, составляет 3 рабочих дня со дня их подпис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bookmarkStart w:id="13" w:name="Par123"/>
      <w:bookmarkStart w:id="14" w:name="Par105"/>
      <w:bookmarkEnd w:id="13"/>
      <w:bookmarkEnd w:id="14"/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.5. Нормативные правовые акты, регулирующ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едоставление государствен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, размещен на Интернет-сайте, Едином портале и Региональном портал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6.  Исчерпывающий перечень документов,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ых в соответствии с нормативными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выми актами для предоставления государственной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 и услуг, которые являются необходимыми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обязательными для предоставления государственной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, подлежащих представлению заявителем, способы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х получения заявителем, в том числе в электронной 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форме, порядок их предст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1. Для получения государственной услуги заявитель обращается в орган опеки и попечительства по месту своего жительства или МФЦ (по месту своего жительства ил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экстерриториальному принципу) </w:t>
      </w:r>
      <w:r>
        <w:rPr>
          <w:rFonts w:cs="Times New Roman" w:ascii="Times New Roman" w:hAnsi="Times New Roman"/>
          <w:sz w:val="28"/>
          <w:szCs w:val="28"/>
        </w:rPr>
        <w:t>и представляет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заявител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1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несовершеннолетнего (в том числе подопечного, приемного, ребенка, ребенка воспитывающегося в патронатной семье, воспитанника интернатной организации) (далее – подопечный) достигшего возраста 10 лет (приложение 2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паспорта или иного документа, удостоверяющего личность заявителя и подтверждающего принадлежность к гражданству Российской Федераци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его место жительства на территории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акта органа опеки и попечительства о назначении заявителя опекуном (попечителем), приемным родителем или патронатным воспитателем (постановление, распоряжение, приказ) либо копия приказа о помещении подопечного под надзор в интернатную организацию и приказ о назначении руководителем интернатной организации (предоставляется в отношении детей-сирот и детей, оставшихся без попечения родител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свидетельства о рождении подопечного в возрасте до четырнадцати л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ю паспорта или иного документа, удостоверяющего лич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подопечного старше четырнадцатилетнего возрас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пии документов, подтверждающих доход </w:t>
      </w:r>
      <w:r>
        <w:rPr>
          <w:rFonts w:cs="Times New Roman" w:ascii="Times New Roman" w:hAnsi="Times New Roman"/>
          <w:color w:val="000000"/>
          <w:sz w:val="28"/>
        </w:rPr>
        <w:t>подопечного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личного обращения в орган опеки и попечительства или МФЦ заявитель должен предъявить паспорт или иной документ, удостоверяющий лич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2. Документы, указанные в пункте</w:t>
      </w:r>
      <w:r>
        <w:rPr>
          <w:rFonts w:cs="Times New Roman" w:ascii="Times New Roman" w:hAnsi="Times New Roman"/>
          <w:sz w:val="28"/>
          <w:szCs w:val="28"/>
        </w:rPr>
        <w:t xml:space="preserve"> 2.6.1 Регламента, за исключением абзацев два и три пункта 2.6.1 Регламента предоставляются заявителем с предъявлением оригиналов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177"/>
      <w:bookmarkEnd w:id="15"/>
      <w:r>
        <w:rPr>
          <w:rFonts w:cs="Times New Roman" w:ascii="Times New Roman" w:hAnsi="Times New Roman"/>
          <w:sz w:val="28"/>
          <w:szCs w:val="28"/>
        </w:rPr>
        <w:t>2.6.3. В случае если заявителем не были представлены копии указанных документов должностные лица органа опеки и попечительства или сотрудники МФЦ изготавливает их копии самостоятельно (при наличии представленных заявителем оригиналов этих докум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правления заявителем в органы опеки и попечительства копий документов по почте, они должны быть заверены в установленном зако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Заявление и документы могут быть поданы заявителем: на бумажном носителе, непосредственно в орган опеки и попечительства при личном обращении или посредством почтовой связи; на бумажном носителе при личном обращении в МФЦ; посредством использования Регионального портал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16" w:name="Par157"/>
      <w:bookmarkStart w:id="17" w:name="Par146"/>
      <w:bookmarkEnd w:id="16"/>
      <w:bookmarkEnd w:id="17"/>
      <w:r>
        <w:rPr>
          <w:rFonts w:cs="Times New Roman" w:ascii="Times New Roman" w:hAnsi="Times New Roman"/>
          <w:b/>
          <w:sz w:val="28"/>
          <w:szCs w:val="28"/>
        </w:rPr>
        <w:t xml:space="preserve">2.7. Исчерпывающий перечень документов, необходимых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  <w:tab w:val="left" w:pos="8505" w:leader="none"/>
        </w:tabs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оответствии с нормативными правовыми актами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  <w:tab w:val="left" w:pos="8505" w:leader="none"/>
        </w:tabs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едоставления государственной услуги,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  <w:tab w:val="left" w:pos="8505" w:leader="none"/>
        </w:tabs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находятся в распоряжении государственных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  <w:tab w:val="left" w:pos="8505" w:leader="none"/>
        </w:tabs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ов, органов местного самоуправления и иных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  <w:tab w:val="left" w:pos="8505" w:leader="none"/>
        </w:tabs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ов, участвующих в предоставлении государственных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  <w:tab w:val="left" w:pos="8505" w:leader="none"/>
        </w:tabs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униципальных услуг, и которые заявитель вправе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  <w:tab w:val="left" w:pos="8505" w:leader="none"/>
        </w:tabs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ить, а также способы их получения заявителями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  <w:tab w:val="left" w:pos="8505" w:leader="none"/>
        </w:tabs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том числе в электронной форме, порядок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  <w:tab w:val="left" w:pos="8505" w:leader="none"/>
        </w:tabs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х представл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государственной услуги не требуется предоставления документов, находящих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.</w:t>
      </w:r>
      <w:bookmarkStart w:id="18" w:name="Par161"/>
      <w:bookmarkEnd w:id="18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20"/>
        <w:jc w:val="both"/>
        <w:rPr/>
      </w:pPr>
      <w:bookmarkStart w:id="19" w:name="Par167"/>
      <w:bookmarkEnd w:id="19"/>
      <w:r>
        <w:rPr>
          <w:rFonts w:cs="Times New Roman" w:ascii="Times New Roman" w:hAnsi="Times New Roman"/>
          <w:sz w:val="28"/>
          <w:szCs w:val="28"/>
        </w:rPr>
        <w:t>2.8.1. Орган опеки и попечительства или МФЦ не вправе требовать от заявителей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документов и информации или осуществление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документов и информации, которые в соответствии          с нормативными правовыми актами Российской Федерации, нормативными правовыми актами Краснодарского края и муниципальными правовыми актами находятся в распоряжении государственных органов, представляющих государственную услугу, иных государственных органов, органов местного самоуправления 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           в части 6 статьи 7 Федерального закона № 210-ФЗ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           в предоставлении государственной услуги, за исключением случаев, предусмотренных пунктом 4 части 1 статьи 7 Федерального закона № 210-ФЗ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 При предоставлении государственной услуги по экстерриториаль-ному принципу орган опеки и попечительства не вправе требовать от заявителя  или МФЦ предоставления документов на бумажных носителях, если иное не предусмотрено федеральным законодательством, регламентирующим предоставление государственных услу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9. Исчерпывающий перечень основ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отказа в приеме документов, необходимых д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20" w:name="Par171"/>
      <w:bookmarkEnd w:id="20"/>
      <w:r>
        <w:rPr>
          <w:rFonts w:cs="Times New Roman" w:ascii="Times New Roman" w:hAnsi="Times New Roman"/>
          <w:sz w:val="28"/>
          <w:szCs w:val="28"/>
        </w:rPr>
        <w:t>2.9.1. Основаниями для отказа в приеме документов, необходимых для предоставления государственной услуги, явля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едоставление заявителем документов, оформленных не в соответствии с установленным порядком (наличие исправлений), не позволяющих однозначно истолковать их содержание, отсутствие обратного адреса, отсутствие подписи, печати (при наличии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, которой подписан электронный документ (пакет электронных документов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2. Отказ в приеме документов, необходимых для предоставления государственной услуги, не препятствует повторному обращению заявителя после устранения причины, послужившей основанием для отказ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наличии оснований для отказа в приеме документов заявителя информирует должностное лицо органа опеки и попечительства либо работник МФЦ, ответственный за прием документов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домление об отказе в приеме документов, необходимых для предоставления государственной услуги, по требованию заявителя подписывается работником МФЦ, должностным лицом органа опеки и попечительства и выдается заявителю с указанием причин отказа не позднее 1 дня со дня обращения заявителя за получением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ожет быть отказано заявителю в приеме дополнительных документов при наличии намерения их сдать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 в приеме документов, необходимых для предоставления государственной услуги, не препятствует повторному обращению заявителя после устранения причины, послужившей основанием для отказа в приеме докум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0. Исчерпывающий перечень оснований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иостановления или отказа в предоставлении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21" w:name="Par188"/>
      <w:bookmarkEnd w:id="21"/>
      <w:r>
        <w:rPr>
          <w:rFonts w:cs="Times New Roman" w:ascii="Times New Roman" w:hAnsi="Times New Roman"/>
          <w:sz w:val="28"/>
          <w:szCs w:val="28"/>
        </w:rPr>
        <w:t>2.10.1. Оснований для приостановления предоставления государственной услуги законодательством Российской Федерации и Краснодарского края        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22" w:name="Par181"/>
      <w:bookmarkEnd w:id="22"/>
      <w:r>
        <w:rPr>
          <w:rFonts w:cs="Times New Roman" w:ascii="Times New Roman" w:hAnsi="Times New Roman"/>
          <w:sz w:val="28"/>
          <w:szCs w:val="28"/>
        </w:rPr>
        <w:t>2.10.2. Основаниями для отказа в предоставлении государствен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статуса заявителя, указанного в подразделе 1.2               раздела 2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редоставление заявителем документов, которые он обязан предоставить самостоятельно (подраздел 2.6 Регламен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заявителем документов, не заверенных в установленном порядке (в случае поступления в органы опеки и попечительства копий документов по почт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3. Отказ в предоставлении государственной услуги не препятствует повторному обращению заявителя после устранения причины, послужившей основанием для отказ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bookmarkStart w:id="23" w:name="Par196"/>
      <w:bookmarkEnd w:id="23"/>
      <w:r>
        <w:rPr>
          <w:rFonts w:cs="Times New Roman" w:ascii="Times New Roman" w:hAnsi="Times New Roman"/>
          <w:b/>
          <w:sz w:val="28"/>
          <w:szCs w:val="28"/>
        </w:rPr>
        <w:t xml:space="preserve">2.11. Перечень услуг, которые являются необходимыми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обязательными для предоставления государственной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, в том числе сведения о документе (документах),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даваемом (выдаваемых) организациями,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701" w:leader="none"/>
          <w:tab w:val="left" w:pos="8505" w:leader="none"/>
          <w:tab w:val="left" w:pos="8789" w:leader="none"/>
        </w:tabs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вующими в предоставлении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701" w:leader="none"/>
          <w:tab w:val="left" w:pos="8505" w:leader="none"/>
          <w:tab w:val="left" w:pos="8789" w:leader="none"/>
        </w:tabs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, которые являются необходимыми и обязательными для предоставления государственной услуги, законодательством Российской Федерации и Краснодарского края не предусмотре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2. Порядок, размер и основания взимания 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пошлины или иной платы, взимаемой 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за предоставление государствен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шлина или иная плата за предоставление государственной услуги не взимается. Предоставление государственной услуги осуществляется бесплатно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3. Порядок, размер и основания взимания платы за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е услуг, которые являются необходимыми и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язательными для предоставления государственной услуги,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ключая информацию о методике расчета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а такой платы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имание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,  законодательством Российской Федерации и Краснодарского края не предусмотрено.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24" w:name="Par219"/>
      <w:bookmarkEnd w:id="24"/>
      <w:r>
        <w:rPr>
          <w:rFonts w:cs="Times New Roman" w:ascii="Times New Roman" w:hAnsi="Times New Roman"/>
          <w:b/>
          <w:sz w:val="28"/>
          <w:szCs w:val="28"/>
        </w:rPr>
        <w:t xml:space="preserve">2.14. Максимальный срок ожидания в очереди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подаче запроса о предоставлении государственной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, услуги, предоставляемой организацией,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вующей в предоставлении государственной услуги,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при получении результата предоставления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их услуг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государственной услуги, а также при получении результата предоставления государственной услуги при личном приеме в органе опеки и попечительства или МФЦ  не должен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15. Срок и порядок регистрации запроса заявител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государственной услуги и услуги,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емой организацией, участвующей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предоставлении государственной услуги,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ом числе в электронной форм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 Регистрация поступившего в орган опеки и попечительства заявления о предоставлении государственной услуги и (или) документов (содержащихся в них сведений), осуществляется в день их поступл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 Регистрация заявления о предоставлении государственной услуги и (или) документов (содержащихся в них сведений), поступившего в выходной (нерабочий или праздничный) день, осуществляется в первый за ним рабочий день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3. Срок регистрации заявления о предоставлении государственной услуги и (или) документов (содержащихся в них сведений), поданных, в том числе посредством Регионального портала, не может превышать двадцати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bookmarkStart w:id="25" w:name="Par294"/>
      <w:bookmarkEnd w:id="25"/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2.16. Требования к помещениям, в которых предоставляется </w:t>
      </w:r>
    </w:p>
    <w:p>
      <w:pPr>
        <w:pStyle w:val="ConsPlusNormal"/>
        <w:ind w:firstLine="54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государственная услуга, к залу ожидания, местам для </w:t>
      </w:r>
    </w:p>
    <w:p>
      <w:pPr>
        <w:pStyle w:val="ConsPlusNormal"/>
        <w:ind w:firstLine="54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заполнения запросов о предоставлении государственной </w:t>
      </w:r>
    </w:p>
    <w:p>
      <w:pPr>
        <w:pStyle w:val="ConsPlusNormal"/>
        <w:ind w:firstLine="54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услуги, информационным стендам с образцами их 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заполнения и перечнем документов, необходимых для </w:t>
      </w:r>
    </w:p>
    <w:p>
      <w:pPr>
        <w:pStyle w:val="ConsPlusNormal"/>
        <w:ind w:firstLine="54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редоставления каждой государственной услуги, 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размещению и оформлению визуальной, текстовой и 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мультимедийной информации о порядке предоставления </w:t>
      </w:r>
    </w:p>
    <w:p>
      <w:pPr>
        <w:pStyle w:val="ConsPlusNormal"/>
        <w:ind w:firstLine="54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такой услуги, в том числе к обеспечению доступности для </w:t>
      </w:r>
    </w:p>
    <w:p>
      <w:pPr>
        <w:pStyle w:val="ConsPlusNormal"/>
        <w:ind w:firstLine="54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нвалидов указанных объектов в соответствии с </w:t>
      </w:r>
    </w:p>
    <w:p>
      <w:pPr>
        <w:pStyle w:val="ConsPlusNormal"/>
        <w:ind w:firstLine="54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законодательством Российской Федерации </w:t>
      </w:r>
    </w:p>
    <w:p>
      <w:pPr>
        <w:pStyle w:val="ConsPlusNormal"/>
        <w:ind w:firstLine="54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 социальной защите инвалидов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1. Информация о графике (режиме) работы органа опеки и попечительства размещается при входе в здание, в котором он осуществляет свою деятельность, на видном мест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2. Здание, в котором предоставляется государственная услуга оборудуется входом, обеспечивающим свободный доступ заявителей в помещ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3. Вход в здание оборудуется информационной табличкой (вывеской), содержащей информацию об органе опеки и попечительства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6.4. Места предоставления государствен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, в том числе обеспечива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я беспрепятственного доступа к объекту (зданию, помещению), в котором предоставляется государственная услуга, а также для беспрепятственного пользования транспортом, средствами связи и информации, к местам отдыха и к предоставляемым в них услуга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государственные услуги, а также входа в такие помещения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е, на котором организовано предоставление услуг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государственные услуги, и к услугам с учетом ограничений их жизнедеятельност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к сурдопереводчика и тифлосурдопереводчик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е в порядке. Установленном законодательством Российской Федерац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инвалидам помощи в преодолении барьеров, мешающих получению ими государственных услуг наравне с другими лица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5. Помещения, в которых предоставляется государственная услуга, зал ожидания, места для заполнения запросов о предоставлении государственной услуги должны соответствовать санитарно-гигиеническим правилам и нормативам, правилам пожарной безопасности, безопасности труда, а также оборудоваться системами кондиционирования (охлаждения и нагревания) и вентилирования воздуха, средствами оповещения о возникновении чрезвычайной ситуации. На видном месте располагаются схемы размещения средств пожаротушения и путей эвакуации людей. Предусматривается оборудование доступного места общественного пользования (туалет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6. Кабинеты оборудуются информационными табличками (вывесками), содержащими информацию о номере кабинета и наименовании структурного подразделения органа опеки и попечительства, предоставляющего государственную услуг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7. Места для заполнения запросов о предоставлении государственной услуги оборудуются: телефоном, факсом, копировальным аппаратом, компьютерами и иной оргтехникой, рабочими столами и стульями, кресельными секциями для посетителей, а также справочно-правовыми системами, информационными стенда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8. Информационные стенды должны содержать сведения, указанные в подразделе 1.3. раздела 1 Регламента и размещаться на видном, доступном мест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6.9. 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информации заявителям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10. Прием заявителей при предоставлении государственной услуги осуществляется согласно графикам (режиму) работы органов опеки и попечительст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1. Рабочее место должностного лица органа опеки и попечительства, предоставляющего государственную услугу, оборудуется компьютером и оргтехникой, позволяющими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793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2. Должностные лица органа опеки и попечительства обеспечиваются личными нагрудными идентификационными карточками (бэйджами)                    и (или) настольными табличк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2.17. П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казатели доступности и качества государственной </w:t>
      </w:r>
    </w:p>
    <w:p>
      <w:pPr>
        <w:pStyle w:val="Normal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слуги, в том числе количество взаимодействий </w:t>
      </w:r>
    </w:p>
    <w:p>
      <w:pPr>
        <w:pStyle w:val="Normal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явителя с должностными лицами при предоставлен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сударственной услуги и их продолжительность,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зможность получения информации о ходе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оставления государственной услуги,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том числе с использованием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нформационно-коммуникационных технологий,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зможность либо невозможность получения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сударственной услуги в многофункциональном центре </w:t>
      </w:r>
    </w:p>
    <w:p>
      <w:pPr>
        <w:pStyle w:val="Normal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оставления государственных и муниципальных услуг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в том числе в полном объеме), в любом территориально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разделении органа, предоставляющего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сударственную услугу, по выбору заявителя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экстерриториальный принцип), посредством запрос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едоставлении нескольких государстве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(или) муниципальных услуг в многофункциона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нтрах предоставления государственных </w:t>
      </w:r>
    </w:p>
    <w:p>
      <w:pPr>
        <w:pStyle w:val="Normal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муниципальных услуг, предусмотренного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статьей 15.1</w:t>
        </w:r>
      </w:hyperlink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Федерального зако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от 27 июля 2010 г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210-ФЗ «Об организации предоставления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государственных и муниципальных услуг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1. Показателями доступности и качества оказания при предоставлении государственной услуги явля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ота, актуальность и достоверность информации о порядке предоставления государственной услуги,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размещаемой информации о порядке предоставления государственной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сть и достоверность предоставляемой информации о порядке предоставления государственной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и соблюдение требований к помещениям, в которых предоставляется государственная услуг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на обращение в любой по выбору заявителя МФЦ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еделах территории Краснодарского края для предоставления государственной услуги по экстерриториальному принципу, а также выдачи заявителям документов по результатам предоставления государственной услуги в МФЦ по экстерриториальному принципу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аимодействий заявителя с должностными лицами органа опеки и попечительства при предоставлении государственной услуги и их продолжительност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и соблюдение срока предоставления государственной услуги, в том числе срока ожидания в очереди при подаче заявления и при получении результата предоставления государственной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рассмотрение документов представленных заявителем, в случае необходимости – с участием заявител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форме электронного документа, в том числе с использованием Регионального портал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2. Критерии оценки качества предоставления государственной услуги, предоставляемой в электронном вид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ность информации о порядке предоставления государственной услуги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упность электронных форм документов, необходимых для предоставления государственной услуги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ответа на подачу заявл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едоставления государственной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процедур предоставления государственной услуги, включая процедуры записи на прием, подачи заявления, информирование заявителя о ходе предоставления государственной услуги, а также получения результата предоставления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3. В ходе предоставления государственной услуги заявитель взаимодействует с должностными лицами органа опеки и попечительства не более двух раз (подача заявления и иных документов, необходимых для предоставления государственной услуги и получение результата предоставления государственной услуги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взаимодействия составляет: при подаче заявления ˗ не более 15 минут, при получении результата государственной услуги – не более 15 мину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предоставления государственной услуги заявитель вправе обращаться в орган опеки и попечительства и (или) МФЦ) за получением информации о ходе предоставления государственной услуги неограниченное количество раз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2.17.4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ителю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государственной услуги в МФЦ по экстерриториальному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нципу осуществляется на основании соглашений о взаимодействии, заключенных уполномоченным МФЦ с органом опеки и попечительств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17.5. При предоставлении государственной услуги с использованием информационно-коммуникационных технологий, в том числе Регионального портала заявителю обеспечивается возможность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лучения информации о порядке и сроках предоставления государственной услуги,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аписи на прием в МФЦ для подачи запроса о предоставлении государственной услуги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ормирования запроса о предоставлении государственной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ема и регистрация органом опеки и попечительства заявления и иных документов, необходимых для предоставления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лучения результата предоставления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лучения сведений о ходе выполнения запрос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уществления оценки качества предоставления государственной услуги посредством Регионального портал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судебное (внесудебное) обжалование решений и действий (без-действия) органа (организации) должностного лица органа (организации) либо государственного или муниципального служащег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17.6. Предоставление 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ударственной услуги посредством комплексного запроса, предусмотренного статьей 15.1 Федерального закон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27 июля 2010 г. № 210-ФЗ «Об организации предоставления государственных и муниципальных услуг» не осуществляет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2.18. 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ые требования, в том числе учитывающ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обенности предоставления государственной услу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экстерриториальному принципу </w:t>
      </w:r>
    </w:p>
    <w:p>
      <w:pPr>
        <w:pStyle w:val="Normal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в случае, если государственная услуга предоставляетс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экстерриториальному принципу) и особен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оставления государственной услу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электронной форм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6" w:name="Par280"/>
      <w:bookmarkEnd w:id="26"/>
      <w:r>
        <w:rPr>
          <w:rFonts w:cs="Times New Roman" w:ascii="Times New Roman" w:hAnsi="Times New Roman"/>
          <w:sz w:val="28"/>
          <w:szCs w:val="28"/>
        </w:rPr>
        <w:t>2.18.1. Для получения государственной услуги заявитель представляет заявление о предоставлении государственной услуги и документы (сведения), необходимые для предоставления государствен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умажном носителе в орган опеки и попечи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умажном носителе в орган опеки и попечительства посредством почтовой связ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умажном носителе в МФЦ при личном обращен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ых документов с использованием информационно-телекоммуникационных технологий, включая использование Регионального портал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18.2. МФЦ при обращении заявителя за предоставлением государственной услуги осуществляют: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электронных документов и (или) электронных образов заявления, документов, принятых от заявителя копий документов личного хранения, принятых от заявителя, обеспечивая их заверение электронной подписью в установленном порядке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 с использованием информационно-телекоммуникационных технологий электронных документов и (или) электронных образов документов, заверенных уполномоченным должностным лицом МФЦ в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орган опеки и попеч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едоставляющий государственную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лугу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18.3. При направлении заявлений и документов в электронной форме с использованием Регионального портала, заявление и документы должны быть подписаны усиленной квалифицированной электронной подписью заявителя в соответствии с требованиями Федерального закона от 6 апреля 2011 г. № 63-ФЗ «Об электронной подписи» и постановления правительства Российской Феде-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427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ahoma" w:cs="Times New Roman" w:ascii="Times New Roman" w:hAnsi="Times New Roman"/>
          <w:sz w:val="28"/>
          <w:szCs w:val="28"/>
          <w:lang w:eastAsia="ru-RU"/>
        </w:rPr>
        <w:t>Заявитель</w:t>
      </w:r>
      <w:r>
        <w:rPr>
          <w:rFonts w:eastAsia="Tahoma" w:cs="Times New Roman" w:ascii="Times New Roman" w:hAnsi="Times New Roman"/>
          <w:color w:val="00B0F0"/>
          <w:sz w:val="28"/>
          <w:szCs w:val="28"/>
          <w:lang w:eastAsia="ru-RU"/>
        </w:rPr>
        <w:t xml:space="preserve"> </w:t>
      </w:r>
      <w:r>
        <w:rPr>
          <w:rFonts w:eastAsia="Tahoma" w:cs="Times New Roman" w:ascii="Times New Roman" w:hAnsi="Times New Roman"/>
          <w:sz w:val="28"/>
          <w:szCs w:val="28"/>
          <w:lang w:eastAsia="ru-RU"/>
        </w:rPr>
        <w:t>вправе использовать простую электронную подпись в случае, предусмотренном пунктом 2.1</w:t>
      </w:r>
      <w:r>
        <w:rPr>
          <w:rFonts w:eastAsia="Tahoma" w:cs="Times New Roman" w:ascii="Times New Roman" w:hAnsi="Times New Roman"/>
          <w:sz w:val="28"/>
          <w:szCs w:val="28"/>
          <w:vertAlign w:val="superscript"/>
          <w:lang w:eastAsia="ru-RU"/>
        </w:rPr>
        <w:t xml:space="preserve"> </w:t>
      </w:r>
      <w:r>
        <w:rPr>
          <w:rFonts w:eastAsia="Tahoma" w:cs="Times New Roman" w:ascii="Times New Roman" w:hAnsi="Times New Roman"/>
          <w:sz w:val="28"/>
          <w:szCs w:val="28"/>
          <w:lang w:eastAsia="ru-RU"/>
        </w:rPr>
        <w:t>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, согласно которому, в случае если при обращении в электронной форме за получением государственной услуги идентификация и аутентификация заявител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ahoma" w:cs="Times New Roman" w:ascii="Times New Roman" w:hAnsi="Times New Roman"/>
          <w:sz w:val="28"/>
          <w:szCs w:val="28"/>
          <w:lang w:eastAsia="ru-RU"/>
        </w:rPr>
        <w:t xml:space="preserve">осуществляются с использованием федеральной государственной информационной системы «Единая система идентификации и аутентификации в инфра-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 (далее –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ЕСИА)</w:t>
      </w:r>
      <w:r>
        <w:rPr>
          <w:rFonts w:eastAsia="Tahoma" w:cs="Times New Roman" w:ascii="Times New Roman" w:hAnsi="Times New Roman"/>
          <w:sz w:val="28"/>
          <w:szCs w:val="28"/>
          <w:lang w:eastAsia="ru-RU"/>
        </w:rPr>
        <w:t>, заявитель вправе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авила использования усиленной квалифицированной электронной  подписи при обращении за получением государственных и муниципальных услуг утверждены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остановлением Пр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вительства Российской Федерации                                   от 25 августа 2012 г. № 852 «Об утверждении Правил использования усиленной квалифицированной электронной подписи при обращении за получением госу-дарственных и муниципальных услуг и о внесении изменения в Правила раз-работки и утверждения административных регламентов предоставления госу-дарственных услуг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верка действительности усиленной квалифицированной подписи осуществляется должностным лицом органа опеки и попечительства в день поступления документ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18.4. В случае если федеральными законами и изданными в соответствии с ними нормативными правовыми актами, устанавливающими порядок предоставления государственной услуг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орядку их выполнения, в том числе особен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ения административных процедур (действий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 Исчерпывающий перечень административ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цедур (действий) при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 Предоставление государственной услуги включает в себя последовательность следующих административных процедур (действий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(регистрация) заявления и прилагаемых к нему документов о предоставлении государственной услуги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заявления и прилагаемых к нему документов для установления права на получение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либо об отказе в предоставлении государственной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курьером пакета документов из органа опеки и попечительства в МФЦ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ча (направление) заявителю результата предоставления государственной услуг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тозвать свое заявление на любой стадии рассмотрения, согласования или подготовки документа органом опеки и попечительства, обратившись с соответствующим заявлением в орган опеки и попечительства, в том числе в электронной форме, либо в МФЦ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2. Последовательность выполн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х процедур (действий) органам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ки и попеч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7" w:name="Par329"/>
      <w:bookmarkEnd w:id="27"/>
      <w:r>
        <w:rPr>
          <w:rFonts w:cs="Times New Roman" w:ascii="Times New Roman" w:hAnsi="Times New Roman"/>
          <w:sz w:val="28"/>
          <w:szCs w:val="28"/>
        </w:rPr>
        <w:t>3.2.1. Прием (регистрация) заявления о предоставлении государственной услуги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обращение заявителя в орган опеки и попечительства с заявлением и документами, указанными в подразделе 2.6 Регламента или поступление заявления и документов в орган опеки и попечительства из МФЦ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 могут быть направлены в орган опеки и попечительства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органа опеки и попечительства, ответственное за выполнение административной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яет наличие документов, необходимых для предоставления государственной услуги, согласно перечню, указанному в подразделе 2.6 Регламента;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 регистрацию заявления и документов, указанных в подразделе 2.6 Регламента в день их поступления в орган опеки и попеч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ет наличие в заявлении и документах исправлений, которые не позволяют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незаверенных в установленном порядке копий документов, предусмотренных подразделом 2.6 Регламента, должностное лицо органа опеки и попечительства сличает их с оригиналом и ставит на них заверительную надпись «Верно», должность лица, заверившего копию, личную подпись, инициалы, фамилию, дату заверения, а оригиналы документов возвраща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ет расписку-уведомление о приеме (регистрации) документов, указанных в подразделе 2.6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правлении документов по почте, направляет извещение о дате получения (регистрации) указанных документов не позднее 2 рабочих дней с даты их получения (регистрации) по почте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представления (представления не в полном объеме) документов, указанных в подразделе 2.6. раздела 2 Регламента, должностное лицо органа опеки и попечительства возвращает их заявителю по его требован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документы, указанные в подразделе 2.6. раздела 2 Регламента содержат основания предусмотренные пунктом 2.9.1.                            подраздела 2.9. раздела 2 Регламента должностное лицо органа опеки и попечительства принимает решение об отказе в приеме документов, необходимых для предоставления государственной услуги и направляет заявителю уведомление об отказе в приеме документов, необходимых для предоставления государственной услуги с указанием причин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, составляет 1 рабочий д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регистрация заявления о предоставлении государственной услуги и прилагаемых к нему документов или отказ в приеме документов, при выявлении оснований для отказа в приеме докумен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административной процедуры является выдача заявителю должностным лицом органа опеки и попечительства расписки-уведомления о приеме (регистрации) заявления о предоставлении государственной услуги и прилагаемых к нему документов или выдача уведомления об отказе в приеме документов, необходимых для предоставления государственной услуги с указанием причин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 </w:t>
      </w:r>
      <w:bookmarkStart w:id="28" w:name="Par343"/>
      <w:bookmarkEnd w:id="28"/>
      <w:r>
        <w:rPr>
          <w:rFonts w:cs="Times New Roman" w:ascii="Times New Roman" w:hAnsi="Times New Roman"/>
          <w:sz w:val="28"/>
          <w:szCs w:val="28"/>
        </w:rPr>
        <w:t>Рассмотрение заявления и прилагаемых к нему документов для установления права на получение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наличие всех документов, указанных в подразделе 2.6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органа опеки и попечительства осуществляет проверку документов, указанных в </w:t>
      </w:r>
      <w:hyperlink w:anchor="Par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2.</w:t>
        </w:r>
      </w:hyperlink>
      <w:r>
        <w:rPr>
          <w:rFonts w:cs="Times New Roman" w:ascii="Times New Roman" w:hAnsi="Times New Roman"/>
          <w:sz w:val="28"/>
          <w:szCs w:val="28"/>
        </w:rPr>
        <w:t>6 Регламента на предмет соответствия действующему законодательству и наличия оснований для предоставления государственной услуги либо оснований для отказа в предоставлении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административной процедуры составляет 1 рабочий день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данной административной процедуры возложено на должностное лицо органа опеки и попечительства, ответственное за рассмотрение заявления и прилагаемых к нему документов, необходимых для предоставления государственной услуг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ем принятия решения по данной административной процедуре является соответствие полного комплекта документов, предусмотренного подразделом 2.6. раздела 2 Регламента, требованиям законодательства, регулирующего предоставление государственной услуг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осуществление должностным лицом органа опеки и попечительства проверки документов, указанных в подразделе 2.6. раздела 2 Регламента, на предмет соответствия законодательству, регулирующему предоставление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административной процедуры является наличие оснований для предоставления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 Принятие решения о предоставлении либо об отказе в предоставлении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окончание проверки документов, указанных в подразделе 2.6. раздела 2 Регламента на предмет соответствия действующему законодательств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органа опеки и попечительства по результатам проверки документов, указанных в подразделе 2.6. раздела 2 Регламента, в случае наличия оснований для отказа в предоставлении государственной услуги, предусмотренных пунктом 2.10.2. подраздела 2.10. раздела 2 Регламента в течение 5 рабочих дней со дня получения документов готовит проект мотивированного отказа в предоставлении государственной услуги, обеспечивает его согласование и подписание в установленном в органе опеки и попечительства порядк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органа опеки и попечительства по результатам проверки документов, указанных в подразделе 2.6. раздела 2 Регламента, в случае отсутствия оснований для отказа в предоставлении государственной услуги осуществляет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проекта разрешения на расходование доходов (далее – акт органа опеки и попечительства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 его согласование и подписание в установленном в органе опеки и попечительства порядк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составляет 5 рабочих дн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данной административной процедуры возложено на должностное лицо органа опеки и попечительства, ответственное за рассмотрение заявления и прилагаемых к нему документов, необходимых для предоставления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ем принятия решения по данной административной процедуре является наличие оснований для предоставления государственной услуги либо оснований для отказа в предоставлении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инятие решения о разрешении расходования доходов подопечного или письменного отказа в разрешении с указанием причин отказ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 Передача курьером пакета документов из органа опеки и попечительства в МФЦ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дготовленный для выдачи результат предоставления государственной услуги. 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документов, являющихся результатом предоставления государственной услуги из органа опеки и попечительства в МФЦ по экстерриториальному принципу осуществляется в соответствии с условиями соглашения о взаимодейств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ответственным должностным лицом органа опеки и попечительства документов в МФЦ по экстерриториальному принципу осуществляется в течение одного рабочего дня после регистрации документов, являющихся результатом предоставления государственной услуги, на основании реестра, который составляется в двух экземплярах, и содержит дату и время передачи документов, а также заверяется подписями должностного лица органа опеки и попечительства и работника МФЦ по экстерриториальному принцип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составляет 1 рабочий день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данной административной процедуры возложено на должностное лицо органа опеки и попечительства, ответственное за передачу пакета документов в МФЦ по экстерриториальному принцип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 принятия решения до данной административной процедуре является подготовленный к выдаче заявителю результат предоставления государственной услуги в МФЦ по экстерриториальному принцип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олучение МФЦ по экстерриториальному принципу результата предоставления государственной услуги для его выдачи заявител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наличие подписей должностного лица органа опеки и попечительства и работника МФЦ в реестре, содержащем дату и время передачи пакета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Выдача (направление) заявителю результата предоставления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ринятие органом опеки и попечительства решения о предоставлении государственной услуги либо об отказе в предоставлении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органа опеки и попечитель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3 рабочих дней с момента согласования и подписания проекта решения о предоставлении государственной услуги либо мотивированного отказа в предоставлении государственной услуги, при отказе в предоставлении государственной услуги, осуществляет выдачу результата предоставлении государственной услуги либо уведомления об отказе в предоставлении государственной услуги, лично в руки заявителю, или направляет результат предоставления государственной услуги либо уведомление об отказе в предоставлении государственной услуги в адрес заявителя заказным письмом с уведомлением о вручен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административной процедуры составляет 3 рабочих дн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данной административной процедуры возложено на должностное лицо органа опеки и попечительства, ответственное за выдачу (направление) заявителю результата предоставления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органа опеки и попечительства (отказ в его выдаче) оформляется в двух экземплярах, один из которых выдается (направляется) не позднее 15 дней со дня регистрации заявления и документов, указанных в пункте 2.6 Регламента. Второй экземпляр хранится в органе опеки и попеч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9" w:name="Par390"/>
      <w:bookmarkStart w:id="30" w:name="Par368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Критерием принятия решения до данной административной процедуре является наличие решения о предоставления государственной услуги либо решения об отказе в предоставлении государственной услуги с указанием причин отказ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(направление) заявителем результата предоставления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административной процедуры является выдача (направление) заявителю результата предоставления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письменным отказом в выдаче разрешения заявителю возвращаются документы, указанные в подразделе 2.6, и разъясняется порядок его обжалования в судебном порядке. Копии указанных документов хранятся в органе опеки и попеч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обращение заявителя по вопросу выдачи разрешения на расходование доходов несовершеннолетнего подопечного допускается после устранения причин, явившихся основанием для отказа в его выдач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Перечень административных процедур (действий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предоставлении государственной услуги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электронной форм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государственной услуги включает в себя следующие процедуры (действия) в электронной форм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ение информации о порядке и сроках предоставления государственной услуг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запроса о предоставлении государственной услуг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 и регистрация органом опеки и попечительства запроса и иных документов, необходимых для предоставления государственной услуг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ение результата предоставления государственной услуг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ение сведений о ходе выполнения запрос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ение оценки качества предоставления государственной услуги,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4. Порядок осуществления в электронной форме,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том числе с использованием Единого портал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и муниципальных услуг (функций),</w:t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онального портала административных процедур </w:t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действий) в соответствии с положениями </w:t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и 10 Федерального закона от 27 июля 2010 г. </w:t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10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ФЗ «Об организации предоставления </w:t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и муниципальных услуг»</w:t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1. Получение информации о порядке и сроках предоставления государственной услуги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едоставлении государственной услуги размещается на Едином портале и Региональном портале, а также на Интернет-сайт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Едином портале, Региональном портале,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тернет-сайте размеща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оставить по собственной инициативе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уг заявите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предоставления государственной услуг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предоставления государственной услуги, порядок предоставления документа, являющегося результатом предоставления государственной услуг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 праве заявителя на досудебное (внесудебное) обжалование решений и действий (бездействия), принятых (осуществляемых) в ходе предоставления государственной услуг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ы заявлений (уведомлений), используемых при предоставлении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на Едином портале, Региональном портале, Интернет-сайте о порядке и сроках предоставления государственной услуги предоставляется заявителю бесплатно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ется отказ в приеме запроса и иных документов, необходимых для предоставления государственной услуги, а также отказ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 портале, Региональном портале, Интернет-сайт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2. Формирование запроса о предоставлении государствен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гиональном портале с целью подачи в орган опеки и попечительства услуги в электроном вид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51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-либо иной фор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51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гиональном портале размещаются образцы заполнения электронной формы запрос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формировании запроса заявителю обеспечиваетс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возможность копирования и сохранения запроса и документов, указанных в пункте 2.6. раздела 2 Регламента, необходимых для предоставления государственной услуги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возможность печати на бумажном носителе копии электронной формы запрос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Региональном портале в части, касающейся сведений, отсутствующих в ЕСИ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возможность доступа заявителя на Региональном портале к ранее поданным и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51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ый и подписанный запрос и иные документы, указанные в пункте 2.6. раздела 2 Регламента, необходимые для предоставления государственной услуги, направляются в орган опеки и попечительства посредством Регионального портал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51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по данной 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апроса заявителем осуществляется посредством заполнения электронной формы запроса на Региональном портал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ом административной процедуры является получение органом опеки и попечительства в электронной форме заявления и прилагаемых к нему документов посредством Регионального портала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ом фиксации результата административной процедуры является регистрация запроса (заявления) посредством Регионального портала и получение заявителем соответствующего уведомления в личном кабинет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 </w:t>
      </w:r>
      <w:r>
        <w:rPr>
          <w:rFonts w:cs="Times New Roman" w:ascii="Times New Roman" w:hAnsi="Times New Roman"/>
          <w:bCs/>
          <w:sz w:val="28"/>
          <w:szCs w:val="28"/>
        </w:rPr>
        <w:t>Прием и регистрация органом опеки и попечительства запроса и иных документов, необходимых для предоставления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лучение органом опеки и попечительства заявления и прилагаемых к нему документов, направленных заявителем посредством Регионального портал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 опеки и попечительства обеспечивает прием документов, необходимых для предоставления государственной услуги, и регистрацию запроса без необходимости повторного предоставления заявителем таких документов на бумажном носител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 </w:t>
      </w:r>
      <w:r>
        <w:rPr>
          <w:rFonts w:cs="Times New Roman" w:ascii="Times New Roman" w:hAnsi="Times New Roman"/>
          <w:sz w:val="28"/>
          <w:szCs w:val="28"/>
        </w:rPr>
        <w:t>регистрации запроса составляет 1 рабочий день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51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государственной услуги начинается с момента приема и регистрации органом опеки и попечительства электронных документов, необходимых для предоставления государствен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51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тправке запроса посредством </w:t>
      </w:r>
      <w:r>
        <w:rPr>
          <w:rFonts w:cs="Times New Roman" w:ascii="Times New Roman" w:hAnsi="Times New Roman"/>
          <w:sz w:val="28"/>
          <w:szCs w:val="28"/>
        </w:rPr>
        <w:t>Регионального портала автоматически осуществляется форматно-логическая проверка сформированного запроса в порядке, определяемом органом опеки и попечительства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пешной отправке запросу присваивается уникальный номер, по которому в личном кабинете заявителя посредством Регионального портал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ю будет представлена информация о ходе выполнения указанного запрос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51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принятия запроса должностным лицом органа опеки и попечительства, запросу в личном кабинете заявителя посредство Регионального портала присваивается статус, подтверждающий его регистрац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учении запроса в электронной форме должностное лицо органа опеки и попечительства проверяет наличие оснований для отказа в приеме запроса, указанных в пункте 2.9.1. подраздела 2.9. раздела 2 Регламен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хоты бы одного из указанных оснований должностное лицо органа опеки и попечительства в срок, не превышающий срок предоставления государственной услуги, подготавливает письмо об отказе в приеме документов для предоставления государственной услуг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 процедуры является регистрация поступивших в орган опеки и попечительства в электронной форме заявления и прилагаемых к нему документ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административной процедуры является присвоение регистрационного номера поступившему запросу или сформированному органом опеки и попечительства уведомлению об отказе в приеме документ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 П</w:t>
      </w:r>
      <w:r>
        <w:rPr>
          <w:rFonts w:cs="Times New Roman" w:ascii="Times New Roman" w:hAnsi="Times New Roman"/>
          <w:bCs/>
          <w:sz w:val="28"/>
          <w:szCs w:val="28"/>
        </w:rPr>
        <w:t>олучение результата предоставления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готовый к выдаче результат предоставления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результата предоставления государственной услуги заявитель по его выбору вправе получить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ешение органа опеки и попечительст</w:t>
      </w:r>
      <w:r>
        <w:rPr>
          <w:rFonts w:cs="Times New Roman" w:ascii="Times New Roman" w:hAnsi="Times New Roman"/>
          <w:sz w:val="28"/>
          <w:szCs w:val="28"/>
          <w:lang w:eastAsia="ru-RU"/>
        </w:rPr>
        <w:t>ва о разрешении опекуну (попечителю) расходования доходов несовершеннолетнего подопечного или отказ в выдаче разрешения с указанием причин отказа форме электронного документа, подписанного уполномоченным должностным лицом органа опеки и попечительства с использованием усиленной квалифицированной электронной подпис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решение органа опеки и попечительс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 о разрешении опекуну (попечителю) расходования доходов несовершеннолетнего подопечного или отказ в выдаче разрешения с указанием причин отказа </w:t>
      </w:r>
      <w:r>
        <w:rPr>
          <w:rFonts w:cs="Times New Roman" w:ascii="Times New Roman" w:hAnsi="Times New Roman"/>
          <w:sz w:val="28"/>
          <w:szCs w:val="28"/>
        </w:rPr>
        <w:t xml:space="preserve">на бумажном носителе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51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вправе получить результат предоставления государственной услуги в форме электронного документа или документа на бумажном носителе в течение срока действия результата предоставления государственной услуг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по данной административной процедуре является наличие результата предоставления государственной услуги, который предоставляется заявител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езультатом административной процедуры является выдача (направление) заявителю документов, являющихся результатом предоставления государствен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51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ом фиксации результата выполнения административной процедуры (получение результата предоставления государственной услуги в форме электронного документа, подписанного усиленной квалифицированной электронной подписью уполномоченного должностного лица органа опеки и попечительства) является уведомление о готовности результата предоставления государственной услуги в личном кабинете заявителя на Региональном портал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5. </w:t>
      </w:r>
      <w:r>
        <w:rPr>
          <w:rFonts w:cs="Times New Roman" w:ascii="Times New Roman" w:hAnsi="Times New Roman"/>
          <w:bCs/>
          <w:sz w:val="28"/>
          <w:szCs w:val="28"/>
        </w:rPr>
        <w:t>Получение сведений о ходе выполнения запрос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м для начала административной процедуры является обращение заявителя на </w:t>
      </w:r>
      <w:r>
        <w:rPr>
          <w:rFonts w:cs="Times New Roman" w:ascii="Times New Roman" w:hAnsi="Times New Roman"/>
          <w:sz w:val="28"/>
          <w:szCs w:val="28"/>
        </w:rPr>
        <w:t>Региональный порта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целью получения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возможность получения информации о ходе предоставления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нформация о ходе предоставления государственной услуги направляется заявителю органом опеки и попечительства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51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едоставлении государственной услуги в электронной форме заявителю направляе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51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уведомление записи на прием в орган опеки и попечительства или МФЦ по экстерриториальному принципу содержащее сведения о дате, времени и месте прием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51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уведомление о приеме и регистрации запроса и иных документов, необходимых для предоставления государственной услуги, содержащее сведения о факте приема запроса и документов, необходимых для предоставления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проса и иных документов, необходимых для предоставления государственной услуг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 и возможности получить результат предоставления государственной услуги либо мотивированный отказ в предоставлении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принятия решения по данной административной процедуре </w:t>
      </w:r>
      <w:r>
        <w:rPr>
          <w:rFonts w:cs="Times New Roman" w:ascii="Times New Roman" w:hAnsi="Times New Roman"/>
          <w:sz w:val="28"/>
          <w:szCs w:val="28"/>
          <w:lang w:eastAsia="ru-RU"/>
        </w:rPr>
        <w:t>является обращение заявителя на Региональный порта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получения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6. Осуществление оценки качества предоставления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м для начала административной процедуры является окончание предоставления государственной услуги заявителю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ю предоставляется возможность оценить доступность и качество государственной услуги на Региональном портале, в случае формирования запроса о предоставлении государственной услуги в электронной форм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, с использованием Регионального портал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оценка доступности и качества государственной услуги на Региональном портал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4.7.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муниципального служащего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начала административной процедуры я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ращение заявителя в орган опеки и попечительства с целью получения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ю обеспечивается возможность направления жалобы на решения и действия (бездействие) органа опеки и попечительства, должностного лица органа опеки и попечительства в соответствии со статьей 11.2 Федерального закона от 27 июля 2010 г.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− система досудебного обжалова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и жалобы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направляется способом, указанным заявителем при подаче жалоб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по данной административной процедуре является неудовлетворенность заявителя решениями и действиями (бездействиями) органа опеки и попечительства, должностного лица органа опеки и попечительства, муниципального служащего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направление жалобы заявителя в орган опеки и попечительства, поданной с использованием системы досудебного обжалования в электронном вид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административной процедуры является регистрация жалобы заявителя, а также результата рассмотрения жалобы в системе досудебного обжалов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5.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Порядок исправления допущенных опечат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и ошибок в выданных в результате предостав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государственной услуги документах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701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1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анием для начала административной процедуры является получение органом опеки и попечи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ления об исправлении допущенных опечаток и ошибок в выданных в результате предоставления государственной услуги документах (далее – заявление об исправлении допущенных опечаток и ошибо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701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2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ление об исправлении допущенных опечаток и ошибок подается в произвольной форме и должно содержать следующие сведения: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именование органа опеки и попечительства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(или) фамилию, имя, отчество (последн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наличии) должностного лица органа опеки и попечительства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ыдавшего документ, в котором допущена опечатка или ошибка;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амилию, имя, отчество (последнее – при наличии), сведения о месте жительства заявителя, а так 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квизиты документов, в которых заявитель выявил опечатки и (или) ошибки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аткое описание опечатки и (или) ошибки в выданном в результате предоставления государственной услуги документе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казание способа информирования заявителя о ходе рассмотрения вопроса об исправлении опечаток и (или) ошибок, выявленных заявителем, и замене документов, а также представления (направления) результата рассмотрения заявления либо уведомления об отказе в исправлении опечаток и (или) ошибок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3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заявлению об исправлении допущенных опечаток и ошибок прилагаются копия документа, в котором допущена ошибка или опечат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701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5.4. Срок исправления допущенной опечатки и ошибки не может превышать 5 рабочих дней со дня регистрации в органе опеки и попечительства заявления об исправлении допущенных опечаток и ошибо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5. В случае отказа </w:t>
      </w:r>
      <w:r>
        <w:rPr>
          <w:rFonts w:cs="Times New Roman" w:ascii="Times New Roman" w:hAnsi="Times New Roman"/>
          <w:sz w:val="28"/>
          <w:szCs w:val="28"/>
        </w:rPr>
        <w:t>органа опеки и попечительства в исправлении допущенных им опечаток и ошибок в выданных в результате предоставления государственной услуги документах либо нарушения установленного срока таких исправлений, 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явитель может обратиться с жалобой на данный </w:t>
      </w:r>
      <w:r>
        <w:rPr>
          <w:rFonts w:cs="Times New Roman" w:ascii="Times New Roman" w:hAnsi="Times New Roman"/>
          <w:sz w:val="28"/>
          <w:szCs w:val="28"/>
        </w:rPr>
        <w:t xml:space="preserve">отказ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алоба, поступившая в орган опеки и попечительства в исправлении допущенных опечаток и ошибок или в случае обжалования нарушения установленного срока таких исправлений, подлежит рассмотрению в течение </w:t>
        <w:br/>
        <w:t>5 рабочих дней со дня ее регист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6. </w:t>
      </w: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жалоба удовлетворяется в форме исправления допущенных опечаток и ошибок в выданных в результате предоставления государственной услуги документах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удовлетвор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жалобы отказываетс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7. В случае внесения изменений в выданные по результатам предоставления государственной услуги документы, направленные на исправление опечаток и ошибок, допущенных по вине органа опеки и попечительства, плата с заявителя не взимаетс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 Формы контроля за исполнением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сударствен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/>
      </w:pPr>
      <w:bookmarkStart w:id="31" w:name="Par375"/>
      <w:bookmarkEnd w:id="31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1. Порядок осуществления текущего контрол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 соблюдением и исполнением ответственными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олжностными лицами положений Регламента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7938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иных нормативных правовых актов, устанавливающих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793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ребования к предоставлению государственной услуги,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7938" w:leader="none"/>
          <w:tab w:val="left" w:pos="8505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 также принятием ими решений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1. Должностные лица органов опеки и попечительства участвующие в предоставлении государственной услуги, руководствуются положениями настояще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2. Текущий контроль за соблюдением и исполнением ответственными должностными лицами органа опеки и попечительства положений Регламента и иных нормативных правовых актов, устанавливающих требования к предоставлению государственной услуги, а также принятием ими решений осуществляется руководителем органа опеки и попечительства, ответственного за организацию работы по предоставлению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3. Текущий контроль осуществляется путем проведения проверок соблюдения и выполнения ответственными должностными лицами органа опеки и попечительства положений настоящего Регламента, иных нормативных правовых актов Российской Федер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4. Предметом контроля является выявление и устранение нарушений прав заявителей, порядка рассмотрения запросов, обращений заявителей, оценка полноты рассмотрения обращений, объективность и тщательность проверки сведений, обоснованность и законность предлагаемых для решений по запросам и обращениям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7938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left" w:pos="7938" w:leader="none"/>
          <w:tab w:val="left" w:pos="850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2. Порядок и периодичность осуществления планов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внеплановых проверок полноты и качест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оставления государственной услуги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7938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том числе порядок и формы контроля за полнотой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качеством предоставления государственной услуг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1. Контроль за полнотой и качеством предоставления государственной услуги включает в себя осуществление министерством в соответствии с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ложени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министерстве труда и социального развития Краснодарского края, утвержденным постановлением главы администрации (губернатора) Краснодарского края от 21 декабря 2015 г. № 1240 «О министерстве труда и социального развития краснодарского края», контроля за полнотой и качеством осуществления органами опеки и попечительства отдельных государственных полномочий Краснодарского края по опеке и попечительству в отноше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совершеннолетних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исключением полномочий по формированию и ведению регионального банка данных о детях, оставшихся без попечения родителей, полномочий по психолого-педагогической и правовой подготовке граждан, выразивших желание принять на воспитание в свою семью ребенка, оставшегося без попечения родителей, в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оответствии со статьей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она Краснодарского края от 29 декабря 2007 г. № 1372-КЗ «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».</w:t>
      </w: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указанного выше контроля включает в себя проведение плановых и внеплановых проверок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2. Плановые проверки полноты и качества предоставления государственной услуги осуществляются уполномоченными должностными лицами министерства на основании утвержденного ежегодного плана проведения проверок, согласованного в установленном порядке с органами прокуратур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й ежегодный план проведения плановых проверок размещается на официальном сайте министерства в информационно-телекоммуникационной сети «Интернет» не позднее 1 ноября года, предшествующего году проведения проверок, за исключением сведений ежегодного плана, распространение которых ограничено или запрещено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3. Основанием для включения плановой проверки в ежегодный план проведения плановых проверок органов местного самоуправления является истечение 2 лет со дня окончания проведения последней плановой провер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4. Внеплановые проверки полноты и качества предоставления государственной услуги осуществляются уполномоченными должностными лицами министерства на основании приказа министерства о проведении внеплановой проверки, согласованного в установленном порядке с органами прокуратуры, в соответствии с основаниями, предусмотренными статьей 77 Федерального закона от 6 октября 2003 г.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5. Предметом плановой (внеплановой) проверки является соблюдение органами опеки и попечительства требований законодательства при осуществлении ими отдельных государственных полномочий Краснодарского края по опеке и попечительству в отноше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совершеннолетних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исключением полномочий по формированию и ведению регионального банка данных о детях, оставшихся без попечения родителей, полномочий по психолого-педагоги-ческой и правовой подготовке граждан, выразивших желание принять на воспитание в свою семью ребенка, оставшегося без попечения родителей, в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оответствии со статьей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она Краснодарского края от 29 декабря 2007 г.           № 1372-КЗ «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».</w:t>
      </w: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6. Результаты плановых и внеплановых проверок оформляются в виде актов, где отмечаются выявленные недостатки и предложения по их устран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7938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7938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3. Ответственность должностных лиц органа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оставляющего государственную услугу, за решения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действия (бездействие), принимаемые (осуществляемые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и в ходе предоставления государственной услуг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1. Ответственность за надлежащее предоставление государственной услуги возлагается на руководителя органа опеки и попечительства, ответственного за организацию работы по предоставлению государственной услуг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2. Персональная ответственность за предоставление государственной услуги закрепляется в должностных регламентах должностных лиц органа опеки и попечительства, ответственных за предоставление государственной услуг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3. В случае выявления нарушений законодательства Российской Федерации и законодательства Краснодарского края, положений настоящего регламента, а также законных прав заявителя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4. Положения, характеризующие требова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 порядку и формам контроля за предоставлением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сударственной услуги, в том числе со стороны граждан,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х объединений и организаций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793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1. Контроль за предоставлением государственной услуги осуществляется в форме контроля за соблюдением последовательности действий, определенных административными процедурами по исполнению государственной услуги, и принятием решений должностными лицами, путем проведения проверок соблюдения и исполнения должностными лицами органа опеки и попечительства нормативных правовых актов Российской Федерации, Краснодарского края, а также положений настояще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4.2. Порядок и формы контроля за предоставлением государственной услуги со стороны уполномоченных должностных лиц органа опеки и попечительства должен быть постоянным, всесторонним, объективным и эффективным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3. Контроль за исполнением Регламента со стороны граждан, их объединения и организации является самостоятельной формой контроля и  осуществляется путем направления обращений в орган опеки и попечительства и получения письменной и устной информации о результатах проведенных проверок т принятых по результатам проверок мерах, в том числе обжалования действий  (бездействия) и решений, осуществляемых (принятых)  в ходе исполнения Регламента в судебном порядке,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Досудебный (внесудебный) порядок обжалова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й и действий (бездействия) органов, предоставляющи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ые услуги, а также их должностных лиц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заинтересованных лиц об их прав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досудебное (внесудебное) обжалование действий (бездействий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(или) решений, принятых (осуществленных) в ход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государствен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интересованное лицо (далее – заявитель) имеет право на досудебное (внесудебное) обжалование решений и действий (бездействия) и (или) решений, принятых (осуществленных) органом опеки и попечительства, должностным лицом органа опеки и попечительства, либо муниципальным служащим, либо МФЦ, работником МФЦ в ходе предоставления государственной услуги (далее – досудебное (внесудебное) обжалование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2. Органы местного самоуправления, организ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lineRule="auto" w:line="240"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уполномоченные на рассмотрение жалобы лица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м может быть направлена жалоба заявител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32" w:name="Par448"/>
      <w:bookmarkStart w:id="33" w:name="Par448"/>
      <w:bookmarkEnd w:id="3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1. Жалоба на решения и действия (бездействие) должностных лиц </w:t>
      </w:r>
      <w:r>
        <w:rPr>
          <w:rFonts w:eastAsia="Times New Roman" w:cs="Times New Roman" w:ascii="Times New Roman" w:hAnsi="Times New Roman"/>
          <w:sz w:val="28"/>
          <w:szCs w:val="28"/>
        </w:rPr>
        <w:t>органа опеки и попеч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ается заявителем в </w:t>
      </w:r>
      <w:r>
        <w:rPr>
          <w:rFonts w:eastAsia="Times New Roman" w:cs="Times New Roman" w:ascii="Times New Roman" w:hAnsi="Times New Roman"/>
          <w:sz w:val="28"/>
          <w:szCs w:val="28"/>
        </w:rPr>
        <w:t>орган опеки и попеч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имя руководителя органа опеки и попеч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2. В случае если обжалуются решения и действия (бездействие) руководителя органа опеки и попечительства, жалоба подается в вышестоящий орган (в порядке подчиненности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3. Жалоба на решения и действия (бездействие) работника МФЦ подается руководителю этого МФЦ. Жалоба на решения и действия (без-действие) МФЦ подается </w:t>
      </w:r>
      <w:r>
        <w:rPr>
          <w:rFonts w:cs="Times New Roman" w:ascii="Times New Roman" w:hAnsi="Times New Roman"/>
          <w:sz w:val="28"/>
          <w:szCs w:val="28"/>
          <w:lang w:eastAsia="ar-SA"/>
        </w:rPr>
        <w:t>в департамент информатизации и связи Краснодарского края, являющийся учредителем МФЦ (далее – учредитель МФЦ) или должностному лицу, уполномоченному нормативным правовым актом Краснодарского края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5.3. Способы информирования заявителя о порядке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подачи и рассмотрения жалобы, в том числе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с использованием Единого портала государственных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и муниципальных услуг (функций) и Портала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государственных и муниципальных услуг (функций)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Краснодарского кра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нформация о порядке подачи и рассмотрения жалобы размещается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ых стендах, расположенных в местах предоставления государственной услуги непосредственно в органах опеки и попечительства, на Интернет-сайте, Едином портале, Региональном портале, в МФЦ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true"/>
        <w:spacing w:lineRule="auto" w:line="240" w:before="0" w:after="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5.4. Перечень нормативных правовых актов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true"/>
        <w:spacing w:lineRule="auto" w:line="240" w:before="0" w:after="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регулирующих порядок досудебного (внесудебного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true"/>
        <w:spacing w:lineRule="auto" w:line="240" w:before="0" w:after="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бжалования решений и действий (бездействия) органа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true"/>
        <w:spacing w:lineRule="auto" w:line="240" w:before="0" w:after="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предоставляющего государственную услугу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true"/>
        <w:spacing w:lineRule="auto" w:line="240" w:before="0" w:after="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а также его должностных ли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true"/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true"/>
        <w:spacing w:lineRule="auto" w:line="240" w:before="0" w:after="0"/>
        <w:ind w:firstLine="709"/>
        <w:contextualSpacing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ормативными правовыми актами, регулирующими порядок досудебного (внесудебного) обжалования решений и действий (бездействия) органа опеки и попечительства, должностных лиц органа опеки и попечительства, предоставляющего государственную услугу, либо муниципальных служащих, МФЦ, работников МФЦ являютс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Федеральный закон от 27 июля 2010 г.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постановление главы администрации (губернатора) Краснодарского края от 11 февраля 2013 г. № 100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6. Особенности выполнения административных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оцедур (действий) в многофункциональных центрах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едоставления государственных и муниципальных услуг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6.1. Перечень административных процедур (действий)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ыполняемых многофункциональными центрами </w:t>
      </w:r>
    </w:p>
    <w:p>
      <w:pPr>
        <w:pStyle w:val="Normal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едоставления государственных и муниципальных услу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1.1. Предоставление государственной услуги включает в себя следующие административные процедуры </w:t>
      </w:r>
      <w:r>
        <w:rPr>
          <w:rFonts w:cs="Times New Roman" w:ascii="Times New Roman" w:hAnsi="Times New Roman"/>
          <w:sz w:val="28"/>
          <w:szCs w:val="28"/>
        </w:rPr>
        <w:t>(действия), выполняемые МФЦ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я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ись на прием в МФЦ для подачи запроса о предоставлении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проса (далее – заявление) заявителя о предоставлении государственной услуги и иных документов, необходимых для предоставления государственной услуг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чу </w:t>
      </w:r>
      <w:r>
        <w:rPr>
          <w:rFonts w:cs="Times New Roman" w:ascii="Times New Roman" w:hAnsi="Times New Roman"/>
          <w:sz w:val="28"/>
          <w:szCs w:val="28"/>
          <w:lang w:eastAsia="ru-RU"/>
        </w:rPr>
        <w:t>в орган опеки и попечительства</w:t>
      </w:r>
      <w:r>
        <w:rPr>
          <w:rFonts w:cs="Times New Roman" w:ascii="Times New Roman" w:hAnsi="Times New Roman"/>
          <w:sz w:val="28"/>
          <w:szCs w:val="28"/>
        </w:rPr>
        <w:t xml:space="preserve"> заявления о предоставлении государственной услуги и иных документов, необходимых для предоставления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зультата предоставления государственной услуги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 опеки и попечи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чу заявителю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зультата предоставления государственной услуги, в том числе выдачу документов на бумажном носителе, подтверждающих содержание электронных документов, направленных в МФЦ по результатам предоставления государственной услуги органом опеки и попечительства, а также выдачу документов, включая составление на бумажном носителе и заверение выписок из информационной систе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а опеки и попечитель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6.2. Порядок выполнения административны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оцедур (действий) многофункциональными центрами </w:t>
      </w:r>
    </w:p>
    <w:p>
      <w:pPr>
        <w:pStyle w:val="Normal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едоставления государственных и муниципальных услуг</w:t>
      </w:r>
    </w:p>
    <w:p>
      <w:pPr>
        <w:pStyle w:val="Normal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2.1.</w:t>
      </w:r>
      <w:r>
        <w:rPr>
          <w:rFonts w:cs="Times New Roman" w:ascii="Times New Roman" w:hAnsi="Times New Roman"/>
          <w:sz w:val="28"/>
          <w:szCs w:val="28"/>
        </w:rPr>
        <w:t xml:space="preserve"> Информирование заявителя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 осуществляется посредством размещения актуальной и исчерпывающей информации, необходимой для получения государственной услуги на информационных стендах или иных источниках информирования, а также в окне МФЦ по экстерриториальному принципу (ином специально оборудованном рабочем месте в МФЦ), предназначенном для информирования заявителей о порядке предоставления государственных услуг, о ходе рассмотрения запросов о предоставлении государственных услуг, а также для предоставления иной информации, в том числе указанной в подпункте «а» пункта 8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.      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2.2. Запись на прием в МФЦ для подачи запроса о предоставлении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предоставления государственной услуги, в том числе осуществляется прием заявителей по предварительной записи в МФ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начала административной процедуры является обращение заявителя на Единый портал многофункциональных центров предоставления государственных и муниципальных услуг Краснодарского края (далее – Единый портал МФЦ КК), Региональный портал с целью получения государственной услуги по предварительной запис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ись на прием проводится посредством Единого портала МФЦ КК, Регионального порта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ю предоставляется возможность 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административной процедуры является получение заявител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использованием средств Регионального портала в личном кабинете     заявителя уведомления о записи на прием в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использованием средств Единого портала МФЦ КК уведомления о записи на прием в МФЦ на данном порт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ом фиксации результатом административной процедуры является сформированное уведомление о записи на прием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2.3. П</w:t>
      </w:r>
      <w:r>
        <w:rPr>
          <w:rFonts w:cs="Times New Roman" w:ascii="Times New Roman" w:hAnsi="Times New Roman"/>
          <w:sz w:val="28"/>
          <w:szCs w:val="28"/>
        </w:rPr>
        <w:t>рием запроса заявителя о предоставлении государственной услуги и иных документов, необходимых для предоставления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обращение заявителя в МФЦ с заявлением и документами, необходимыми для предоставления государственной услуги,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разделом 2.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раздела 2 Реглам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заявления и документов в МФЦ осуществляется в соответствии с Федеральным закон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7 июля 2010 г.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>, а также с условиями соглашения о взаимодействии</w:t>
      </w:r>
      <w:r>
        <w:rPr>
          <w:rFonts w:cs="Times New Roman" w:ascii="Times New Roman" w:hAnsi="Times New Roman"/>
          <w:color w:val="000000"/>
          <w:sz w:val="28"/>
          <w:szCs w:val="28"/>
        </w:rPr>
        <w:t>, заключенного уполномоченным МФЦ с органом опеки и попечительства (далее – соглашение о взаимодейств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ем и регистрация </w:t>
      </w:r>
      <w:r>
        <w:rPr>
          <w:rFonts w:cs="Times New Roman" w:ascii="Times New Roman" w:hAnsi="Times New Roman"/>
          <w:sz w:val="28"/>
          <w:szCs w:val="28"/>
        </w:rPr>
        <w:t xml:space="preserve">заявления о предоставлении государственной услуги и документов, необходимых для предоставления государствен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работником МФЦ в день обращ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ФЦ при приеме заявления о предоставлении государственной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веряет на соответствие копии представляемых документов (за исключением нотариально заверенных) их оригиналам (на предмет наличия подчисток или допечаток). Заверяет копии документов, возвращает подлинники заявител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существляет копирование (сканирование) документов,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18 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7 июля 2010 г. № 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 xml:space="preserve"> (далее – документы личного хранения) и представленных заявителем, в случае, если заявитель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отсутствии оснований для отказа в приеме документов в соответствии с пунктом 2.9.1. подраздела 2.9. раздела 2 Регламента регистрирует заявление и документы, необходимые для предоставления государственной услуги, формирует пакет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соответствия документа, удостоверяющего личность, нормативно установленным требованиям или его отсутствия – работник МФЦ информирует заявителя о необходимости предъявления документа, удостоверяющего личность,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предоставлении государственной услуги по экстерриториальному принципу МФЦ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принимает от заявителя заявление и документы, представленные заявител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осуществляет копирование (сканирование) документов, предусмотренных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8 части 6 статьи 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7 июля 2010 г. № 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документы личного хранения) и представленных заявителем, в случае, если заявитель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формирует электронные документы и (или) электронные образы заявления, документов, принятых от заявителя, копий документов личного хранения, принятых от заявителя, обеспечивая их заверение электронной подписью в установленном порядк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орган опеки и попечительства, предоставляющий соответствующую государственную услугу, в течение одного рабочего дня с момента принятия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по настоящей административной процедуре является отсутствие оснований для отказа в приеме документов, необходимых для предоставления государственной услуги, в соответствие                         с пунктом 2.9.1. подраздела 2.9. раздела 2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является регистрация запроса (заявления) и выдача заявителю расписки в получении документов либо отказ в приеме документов, при выявлении оснований 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данной административной процедуры возложено на работника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2.4. П</w:t>
      </w:r>
      <w:r>
        <w:rPr>
          <w:rFonts w:cs="Times New Roman" w:ascii="Times New Roman" w:hAnsi="Times New Roman"/>
          <w:sz w:val="28"/>
          <w:szCs w:val="28"/>
        </w:rPr>
        <w:t xml:space="preserve">ередача </w:t>
      </w:r>
      <w:r>
        <w:rPr>
          <w:rFonts w:cs="Times New Roman" w:ascii="Times New Roman" w:hAnsi="Times New Roman"/>
          <w:sz w:val="28"/>
          <w:szCs w:val="28"/>
          <w:lang w:eastAsia="ru-RU"/>
        </w:rPr>
        <w:t>в орган опеки и попечительства</w:t>
      </w:r>
      <w:r>
        <w:rPr>
          <w:rFonts w:cs="Times New Roman" w:ascii="Times New Roman" w:hAnsi="Times New Roman"/>
          <w:sz w:val="28"/>
          <w:szCs w:val="28"/>
        </w:rPr>
        <w:t xml:space="preserve"> заявления о предоставлении государственной услуги и иных документов, необходимых для предоставления государственной услуги.</w:t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ринятие МФЦ заявления и прилагаемых к нему документов от заявителя (пакет докум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пакета документов из МФЦ в орган опеки и попечительства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ется подписями должностного лица органа опеки и попечительства и работника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 административной процедуры по передаче пакета документов в орган опеки и попечительств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людение сроков передачи заявлений и прилагаемых к ним документов, установленных заключенным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шениями о взаимодейств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ость направления (соответствие органа опеки и попечительст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людение комплектности передаваемых документов и предъявляемых к ним требований оформления, предусмотренных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шениями о взаимодейств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наличие подписей должностного лица органа опеки и попечительства и работника МФЦ в реест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является получение пакета документов органом опеки и попе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данной административной процедуры возложено на работника МФЦ и должностное лицо органа опеки и попеч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ФЦ по экстерриториальному принципу передает в орган опеки и попечительства документы, полученные от заявителя, в течение одного рабочего дня с момента принятия документов, для предоставления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ем и регистрация документов, предоставленных через </w:t>
      </w:r>
      <w:r>
        <w:rPr>
          <w:rFonts w:cs="Times New Roman" w:ascii="Times New Roman" w:hAnsi="Times New Roman"/>
          <w:sz w:val="28"/>
          <w:szCs w:val="28"/>
        </w:rPr>
        <w:t>МФЦ по экстерриториальному принцип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осуществляется должностным лицом органа опеки и попечительства в день их поступления из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2.5. П</w:t>
      </w:r>
      <w:r>
        <w:rPr>
          <w:rFonts w:cs="Times New Roman" w:ascii="Times New Roman" w:hAnsi="Times New Roman"/>
          <w:bCs/>
          <w:sz w:val="28"/>
          <w:szCs w:val="28"/>
        </w:rPr>
        <w:t xml:space="preserve">р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зультата предоставления государственной услуги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 опеки и попеч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дготовленный органом попеки и попечительства для выдачи результат предоставления государствен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ибо письменный отказ в ее предоставлении с указанием причин отказа</w:t>
      </w:r>
      <w:r>
        <w:rPr>
          <w:rFonts w:cs="Times New Roman" w:ascii="Times New Roman" w:hAnsi="Times New Roman"/>
          <w:sz w:val="28"/>
          <w:szCs w:val="28"/>
        </w:rPr>
        <w:t>, в случае, если государственная услуга предоставляется посредством обращения заявителя в МФЦ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документов, являющихся результатом предоставления государственной услуги, из органа опеки и попечительства в МФЦ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ется подписями должностного лица органа опеки и попечительства и работника МФЦ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является получение МФЦ результата предоставления государственной услуги для его выдачи заявител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наличие подписей должностного лица органа опеки и попечительства и работника МФЦ в реестр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принятия решения по настоящей административной процедуре является готовность результата предоставления государственной услуги к выдаче заявител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данной административной процедуры возложено на работника МФЦ и должностное лицо органа опеки и попеч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 опеки и попечительства передает в МФЦ результат предоставления государственной услуги в течение одного рабочего дня с момента принятия реш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ем и регистрация результата предоставления государственной услуги осуществляется работником МФЦ из органа опеки и попечительства в день их поступ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6. Выдача заявителю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зультата предоставления государственной услуги, в том числе выдачу документов на бумажном носителе, подтверждающих содержание электронных документов, направленных в МФЦ по результатам предоставления государственной услуги органом опеки и попечительства, а также выдачу документов, включая составление на бумажном носителе и заверение выписок из информационной систе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а опеки и попечительств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лучение МФЦ результата предоставления государствен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его выдачи заявител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ФЦ осуществляет выдачу заявителю документов, полученных от органа опеки и попечительства, по результатам предоставления государственной услуги, если иное не предусмотрено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ача документов, являющихся результатом предоставления государственной услуги, в МФЦ осуществляется в соответствии с условиями соглашения о взаимодействи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ник МФЦ при выдаче пакета документов, являющихся результатом предоставления государственной услуг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ет документы, являющиеся результатом предоставления государственной услуги, полученные от органа опеки и попеч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ник МФЦ осуществляет составление и выдачу заявителю документов на бумажном носителе, подтверждающих содержание электронных документов, направленных в МФЦ по результатам предоставления государственной услуги органом опеки и попечительства, в соответствии с требованиями, установленными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ями административной процедуры по выдаче пакета документов, являющихся результатом предоставления государственной услуги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людение установленных соглашениями о взаимодействии сроков получения из уполномоченного органа результата предоставления государствен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е переданных на выдачу документов, являющихся результатом предоставления государственной услуги, требованиям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м административной процедуры является выдача заявителю документов, являющихся результатом предоставления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ом фиксации результата административной процедуры является личная подпись заявителя с расшифровкой в соответствующей графе расписки, подтверждающая получение результата предоставления государственной услуги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данной административной процедуры возложено на работника МФЦ.»</w:t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highlight w:val="red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red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министра труд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оциального развити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дарского края                                                                               П.В. Ми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услуги: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ыдача предварительного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ения опекуну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печителю) на расходование доходов несовершеннолетнего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печного»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75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ab/>
        <w:t xml:space="preserve">                                                                        Форма</w:t>
      </w:r>
    </w:p>
    <w:p>
      <w:pPr>
        <w:pStyle w:val="Normal"/>
        <w:widowControl w:val="false"/>
        <w:tabs>
          <w:tab w:val="clear" w:pos="708"/>
          <w:tab w:val="left" w:pos="375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tLeast" w:line="270" w:before="0" w:after="0"/>
        <w:jc w:val="right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В орган опеки и попечительства</w:t>
      </w:r>
    </w:p>
    <w:p>
      <w:pPr>
        <w:pStyle w:val="Normal"/>
        <w:tabs>
          <w:tab w:val="clear" w:pos="708"/>
          <w:tab w:val="left" w:pos="5670" w:leader="none"/>
        </w:tabs>
        <w:spacing w:lineRule="atLeast" w:line="270" w:before="0" w:after="0"/>
        <w:jc w:val="center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__________________________</w:t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фамилия, имя, отчество)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выдаче предварительного разрешения на расход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ходов несовершеннолетнего подопеч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vertAlign w:val="superscript"/>
          <w:lang w:eastAsia="ru-RU"/>
        </w:rPr>
        <w:t>(фамилия, имя, отчество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тво_________ документ, удостоверяющий личность: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24"/>
          <w:vertAlign w:val="superscript"/>
          <w:lang w:eastAsia="ru-RU"/>
        </w:rPr>
        <w:t>(серия, номер, когда и кем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(по месту регистрации) 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(по месту пребывания) 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я исключительно в интересах несовершеннолетнего подопечного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в целях обеспечения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____________________________________________________________________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указать конкретное обстоятельство, послужившее основанием для обращения: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я, воспитания, образования несовершеннолетнего и т.д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прошу выдать мне предварительное разрешение</w:t>
      </w:r>
      <w:r>
        <w:rPr>
          <w:rFonts w:eastAsia="Times New Roman" w:cs="Arial" w:ascii="Arial" w:hAnsi="Arial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/>
        </w:rPr>
        <w:t>на расходование доходов несовершеннолетнего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vertAlign w:val="superscript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32"/>
          <w:vertAlign w:val="superscript"/>
          <w:lang w:eastAsia="ru-RU"/>
        </w:rPr>
        <w:t>(фамилия, имя, отчество (при наличии)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тво_________ документ, удостоверяющий личность: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vertAlign w:val="superscript"/>
          <w:lang w:eastAsia="ru-RU"/>
        </w:rPr>
        <w:t>(когда и кем выдан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виде 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__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vertAlign w:val="superscript"/>
          <w:lang w:eastAsia="ru-RU"/>
        </w:rPr>
        <w:t>(указать вид доход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мере 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умма прописью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24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32"/>
          <w:szCs w:val="24"/>
          <w:vertAlign w:val="superscript"/>
          <w:lang w:eastAsia="ru-RU"/>
        </w:rPr>
        <w:t>(подпись, дат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заявлению прилагаю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1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я паспорта или иного документа, удостоверяющего личность и подтверждающего принадлежность к гражданству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122555</wp:posOffset>
                </wp:positionV>
                <wp:extent cx="323850" cy="295275"/>
                <wp:effectExtent l="5080" t="5715" r="5080" b="4445"/>
                <wp:wrapNone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0.1pt;margin-top:9.65pt;width:25.4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пия акта органа опеки и попечительства о назначении опекуном (попечителем), приемным родителем или патронатным воспитателем (постановление, распоряжение, приказ)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323850" cy="323850"/>
                <wp:effectExtent l="5080" t="5080" r="5080" b="5080"/>
                <wp:wrapNone/>
                <wp:docPr id="3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fillcolor="white" stroked="t" o:allowincell="f" style="position:absolute;margin-left:0pt;margin-top:-0.1pt;width:25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пия свидетельства о рождении подопечного в возрасте до 14 лет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0975</wp:posOffset>
                </wp:positionV>
                <wp:extent cx="323850" cy="323850"/>
                <wp:effectExtent l="5080" t="5080" r="5080" b="5080"/>
                <wp:wrapNone/>
                <wp:docPr id="4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0pt;margin-top:14.25pt;width:25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пия паспорта или иного документа, удостоверяющего личность</w:t>
        <w:br/>
        <w:t xml:space="preserve">        подопечного старше 14 лет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323850" cy="314325"/>
                <wp:effectExtent l="5080" t="5715" r="5080" b="4445"/>
                <wp:wrapNone/>
                <wp:docPr id="5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0pt;margin-top:8.3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пия приказа о зачислении подопечного в интернатную организацию и            копия </w:t>
      </w:r>
      <w:r>
        <w:rPr>
          <w:rFonts w:cs="Times New Roman" w:ascii="Times New Roman" w:hAnsi="Times New Roman"/>
          <w:sz w:val="28"/>
          <w:szCs w:val="28"/>
        </w:rPr>
        <w:t>приказа о назначении руководителем интернатно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28575</wp:posOffset>
                </wp:positionV>
                <wp:extent cx="323850" cy="314325"/>
                <wp:effectExtent l="5080" t="5715" r="5080" b="4445"/>
                <wp:wrapNone/>
                <wp:docPr id="6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0.1pt;margin-top:2.2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доход подопечного, с указанием</w:t>
        <w:br/>
        <w:t xml:space="preserve">        сумм доходов, дат получения и источник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окумен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                                                                                                                      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министр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а и социальн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дарского края    </w:t>
        <w:tab/>
        <w:tab/>
        <w:tab/>
        <w:tab/>
        <w:tab/>
        <w:tab/>
        <w:tab/>
        <w:t xml:space="preserve">              П.В. Мик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услуги: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ыдача предварительного разрешения опекуну (попечителю)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асходование доходов несовершеннолетнего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печного»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9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ind w:left="439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pacing w:lineRule="atLeast" w:line="270" w:before="0" w:after="0"/>
        <w:jc w:val="right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В орган опеки и попечительства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__________________________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фамилия, имя, отчество)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выдаче предварительного разреш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расходование доходов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vertAlign w:val="superscript"/>
          <w:lang w:eastAsia="ru-RU"/>
        </w:rPr>
        <w:t>(фамилия, имя, отчество (при наличии)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тво_________ документ, удостоверяющий личность: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24"/>
          <w:vertAlign w:val="superscript"/>
          <w:lang w:eastAsia="ru-RU"/>
        </w:rPr>
        <w:t>(серия, номер, когда и кем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(по месту регистрации) 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(по месту пребывания) 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В целях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32"/>
          <w:vertAlign w:val="superscript"/>
          <w:lang w:eastAsia="ru-RU"/>
        </w:rPr>
        <w:t>(указать обстоятельство, послужившее основанием для обращения с заявление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прошу выдать законному представителю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32"/>
          <w:vertAlign w:val="superscript"/>
          <w:lang w:eastAsia="ru-RU"/>
        </w:rPr>
        <w:t>(фамилия, имя, отчество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предварительное разрешение</w:t>
      </w:r>
      <w:r>
        <w:rPr>
          <w:rFonts w:eastAsia="Times New Roman" w:cs="Arial" w:ascii="Arial" w:hAnsi="Arial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/>
        </w:rPr>
        <w:t>на расходование доходов в виде ____________________________________________________________________.</w:t>
      </w:r>
      <w:r>
        <w:rPr>
          <w:rFonts w:eastAsia="Times New Roman" w:cs="Times New Roman" w:ascii="Times New Roman" w:hAnsi="Times New Roman"/>
          <w:sz w:val="32"/>
          <w:szCs w:val="28"/>
          <w:vertAlign w:val="superscript"/>
          <w:lang w:eastAsia="ru-RU"/>
        </w:rPr>
        <w:t xml:space="preserve">               (указать вид дохода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vertAlign w:val="superscript"/>
          <w:lang w:eastAsia="ru-RU"/>
        </w:rPr>
        <w:t>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4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32"/>
          <w:szCs w:val="24"/>
          <w:vertAlign w:val="superscript"/>
          <w:lang w:eastAsia="ru-RU"/>
        </w:rPr>
        <w:t xml:space="preserve">(подпись, дата)         </w:t>
      </w:r>
      <w:r>
        <w:rPr>
          <w:rFonts w:eastAsia="Times New Roman" w:cs="Times New Roman" w:ascii="Times New Roman" w:hAnsi="Times New Roman"/>
          <w:sz w:val="40"/>
          <w:szCs w:val="40"/>
          <w:vertAlign w:val="superscript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vertAlign w:val="superscript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министр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а и социальн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дарского края    </w:t>
        <w:tab/>
        <w:tab/>
        <w:tab/>
        <w:tab/>
        <w:tab/>
        <w:tab/>
        <w:tab/>
        <w:t xml:space="preserve">              П.В. Микова</w:t>
      </w:r>
    </w:p>
    <w:sectPr>
      <w:headerReference w:type="default" r:id="rId20"/>
      <w:headerReference w:type="first" r:id="rId21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2310" w:hanging="231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_"/>
    <w:basedOn w:val="Normal"/>
    <w:qFormat/>
    <w:pPr/>
    <w:rPr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Цитата"/>
    <w:basedOn w:val="Normal"/>
    <w:qFormat/>
    <w:pPr>
      <w:widowControl w:val="false"/>
      <w:autoSpaceDE w:val="false"/>
      <w:spacing w:lineRule="auto" w:line="499" w:before="0" w:after="0"/>
      <w:ind w:left="1880" w:right="1800" w:hanging="0"/>
      <w:jc w:val="center"/>
    </w:pPr>
    <w:rPr>
      <w:rFonts w:ascii="Times New Roman" w:hAnsi="Times New Roman" w:eastAsia="Times New Roman" w:cs="Arial"/>
      <w:b/>
      <w:bCs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u.krasnodar.ru/" TargetMode="External"/><Relationship Id="rId3" Type="http://schemas.openxmlformats.org/officeDocument/2006/relationships/hyperlink" Target="consultantplus://offline/ref=8C49B663F9677BEA738C9E96F166D5A133A17EF3C6326AE051E7C9D9A5324BD9ABA32F4C3F8138C09E385E48C4899ADCA04DD0696Fp6XDN" TargetMode="External"/><Relationship Id="rId4" Type="http://schemas.openxmlformats.org/officeDocument/2006/relationships/hyperlink" Target="consultantplus://offline/ref=2EA07CC675B6EAA356521926B2ABAFFE16BA41570C7E94695B42D1CA3FDD92CAEBD47F3C7FEC2A521C6520BC5CDB7EF1877B5EEDC5873CAD10B859AE4Bz9J" TargetMode="External"/><Relationship Id="rId5" Type="http://schemas.openxmlformats.org/officeDocument/2006/relationships/hyperlink" Target="consultantplus://offline/ref=8E53CE6242F1E49269352AA5ED9345009D61539B25D1DFD7E641A311978F6F6F611B5489150D73BE42E218T9z8M" TargetMode="External"/><Relationship Id="rId6" Type="http://schemas.openxmlformats.org/officeDocument/2006/relationships/hyperlink" Target="consultantplus://offline/ref=409C938BF7BBFA69D038773E6D2756A3C15567B54642D57013BF301F522872EBBE0562E8eDa7K" TargetMode="External"/><Relationship Id="rId7" Type="http://schemas.openxmlformats.org/officeDocument/2006/relationships/hyperlink" Target="consultantplus://offline/ref=409C938BF7BBFA69D038773E6D2756A3C15567B54642D57013BF301F522872EBBE0562E9eDa3K" TargetMode="External"/><Relationship Id="rId8" Type="http://schemas.openxmlformats.org/officeDocument/2006/relationships/hyperlink" Target="consultantplus://offline/ref=409C938BF7BBFA69D038773E6D2756A3C15567B54642D57013BF301F522872EBBE0562EDDBeBa8K" TargetMode="External"/><Relationship Id="rId9" Type="http://schemas.openxmlformats.org/officeDocument/2006/relationships/hyperlink" Target="consultantplus://offline/ref=409C938BF7BBFA69D038773E6D2756A3C15567B54642D57013BF301F522872EBBE0562EDD3B8D9D9e3a9K" TargetMode="External"/><Relationship Id="rId10" Type="http://schemas.openxmlformats.org/officeDocument/2006/relationships/hyperlink" Target="consultantplus://offline/ref=409C938BF7BBFA69D038773E6D2756A3C15567B54642D57013BF301F522872EBBE0562E9eDa4K" TargetMode="External"/><Relationship Id="rId11" Type="http://schemas.openxmlformats.org/officeDocument/2006/relationships/hyperlink" Target="consultantplus://offline/ref=409C938BF7BBFA69D038773E6D2756A3C15567B54642D57013BF301F522872EBBE0562EDD7eBa9K" TargetMode="External"/><Relationship Id="rId12" Type="http://schemas.openxmlformats.org/officeDocument/2006/relationships/hyperlink" Target="consultantplus://offline/ref=409C938BF7BBFA69D038773E6D2756A3C15567B54642D57013BF301F522872EBBE0562EAeDa2K" TargetMode="External"/><Relationship Id="rId13" Type="http://schemas.openxmlformats.org/officeDocument/2006/relationships/hyperlink" Target="consultantplus://offline/ref=CA15A5C1F4BC429FF38F70916E2F36749148A6D62D7C7A533B61C4670206E5AC61E08A6911EBQ" TargetMode="External"/><Relationship Id="rId14" Type="http://schemas.openxmlformats.org/officeDocument/2006/relationships/hyperlink" Target="consultantplus://offline/ref=CA15A5C1F4BC429FF38F70916E2F36749148A6D62D7C7A533B61C4670206E5AC61E08A6811EFQ" TargetMode="External"/><Relationship Id="rId15" Type="http://schemas.openxmlformats.org/officeDocument/2006/relationships/hyperlink" Target="consultantplus://offline/ref=CA15A5C1F4BC429FF38F70916E2F36749148A6D62D7C7A533B61C4670206E5AC61E08A6C1719E0Q" TargetMode="External"/><Relationship Id="rId16" Type="http://schemas.openxmlformats.org/officeDocument/2006/relationships/hyperlink" Target="consultantplus://offline/ref=CA15A5C1F4BC429FF38F70916E2F36749148A6D62D7C7A533B61C4670206E5AC61E08A6C1F900CA41EEAQ" TargetMode="External"/><Relationship Id="rId17" Type="http://schemas.openxmlformats.org/officeDocument/2006/relationships/hyperlink" Target="consultantplus://offline/ref=CA15A5C1F4BC429FF38F70916E2F36749148A6D62D7C7A533B61C4670206E5AC61E08A6811E8Q" TargetMode="External"/><Relationship Id="rId18" Type="http://schemas.openxmlformats.org/officeDocument/2006/relationships/hyperlink" Target="consultantplus://offline/ref=CA15A5C1F4BC429FF38F70916E2F36749148A6D62D7C7A533B61C4670206E5AC61E08A6C1B19E1Q" TargetMode="External"/><Relationship Id="rId19" Type="http://schemas.openxmlformats.org/officeDocument/2006/relationships/hyperlink" Target="consultantplus://offline/ref=CA15A5C1F4BC429FF38F70916E2F36749148A6D62D7C7A533B61C4670206E5AC61E08A6B11EEQ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8T10:26:00Z</dcterms:created>
  <dc:creator>Куликова Анжела Константиновна</dc:creator>
  <dc:description/>
  <cp:keywords/>
  <dc:language>en-US</dc:language>
  <cp:lastModifiedBy>Паранук Светлана Мухтаровна</cp:lastModifiedBy>
  <cp:lastPrinted>2019-09-20T10:51:00Z</cp:lastPrinted>
  <dcterms:modified xsi:type="dcterms:W3CDTF">2019-10-18T06:57:00Z</dcterms:modified>
  <cp:revision>307</cp:revision>
  <dc:subject/>
  <dc:title/>
</cp:coreProperties>
</file>