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1"/>
        <w:shd w:fill="auto" w:val="clear"/>
        <w:spacing w:lineRule="auto" w:line="240" w:before="0" w:after="0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5670" w:right="-1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1"/>
        <w:shd w:fill="auto" w:val="clear"/>
        <w:spacing w:lineRule="auto" w:line="240" w:before="0" w:after="0"/>
        <w:ind w:left="567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труда </w:t>
      </w:r>
    </w:p>
    <w:p>
      <w:pPr>
        <w:pStyle w:val="1"/>
        <w:shd w:fill="auto" w:val="clear"/>
        <w:spacing w:lineRule="auto" w:line="240" w:before="0" w:after="0"/>
        <w:ind w:left="567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и социального развития </w:t>
      </w:r>
    </w:p>
    <w:p>
      <w:pPr>
        <w:pStyle w:val="1"/>
        <w:shd w:fill="auto" w:val="clear"/>
        <w:spacing w:lineRule="auto" w:line="240" w:before="0" w:after="0"/>
        <w:ind w:left="5670" w:right="-1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1"/>
        <w:shd w:fill="auto" w:val="clear"/>
        <w:spacing w:lineRule="auto" w:line="240" w:before="0" w:after="0"/>
        <w:ind w:left="5670" w:right="-1" w:hanging="0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right="-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TextBodyIndent"/>
        <w:suppressAutoHyphens w:val="false"/>
        <w:ind w:right="-1" w:hanging="0"/>
        <w:jc w:val="center"/>
        <w:rPr/>
      </w:pPr>
      <w:r>
        <w:rPr>
          <w:b/>
          <w:color w:val="000000"/>
          <w:szCs w:val="28"/>
        </w:rPr>
        <w:t xml:space="preserve">вносимые в приложение 1 к приказу министерства </w:t>
      </w:r>
    </w:p>
    <w:p>
      <w:pPr>
        <w:pStyle w:val="TextBodyIndent"/>
        <w:suppressAutoHyphens w:val="false"/>
        <w:ind w:right="-1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руда и социального развития Краснодарского края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8 ноября 2018 г. № 1804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доставление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пенсации расходов на оплату жилого помещения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коммунальных услуг отдельным категориям граждан,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живающим на территории Краснодарского кр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разделе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1) в первом абзаце подпункта 2.4.2 подраздела 2.4 "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рок предоставления государственной услуги" слов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"</w:t>
      </w:r>
      <w:r>
        <w:rPr>
          <w:rFonts w:cs="Times New Roman" w:ascii="Times New Roman" w:hAnsi="Times New Roman"/>
          <w:b w:val="false"/>
          <w:sz w:val="28"/>
          <w:szCs w:val="28"/>
        </w:rPr>
        <w:t>1 рабочего дня" заменить на "5 рабочих дней"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2) подпункт 2.6.1 подраздела 2.6 "</w:t>
      </w:r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"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2.6.1. Для получения государственной услуги заявителем (представителем) в управление социальной защиты населения по месту жительства или по месту пребывания лично или почтовым отправлением либо в виде электронного документа (пакета документов), подписанного электронной подписью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апреля 2011 г. № 63-ФЗ "Об электронной подписи" 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 210-ФЗ "Об организации предоставления государственных и муниципальных услуг", в том числе с использованием Регионального портала либо через МФЦ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по форме, установленной министерством труда и социального развития Краснодарского края, </w:t>
      </w:r>
      <w:r>
        <w:rPr>
          <w:rFonts w:cs="Times New Roman" w:ascii="Times New Roman" w:hAnsi="Times New Roman"/>
          <w:sz w:val="28"/>
          <w:szCs w:val="28"/>
        </w:rPr>
        <w:t>форма которого размещена на информационных стендах в управлениях социальной защиты населения, а также на Региональном портале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пию документа с указанием реквизитов счета, открытого в кредитной организации (копия с представлением оригинала),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лучае перечисления денежных средств на счет, открытый в кредитной орган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или иные документы, удостоверяющие личность гражданина, регистрацию по месту жительства и в необходимых случаях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истрацию по месту пребывания, гражданство Российской Федерации (копия с представлением оригинал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ы, подтверждающие право на меры социальной поддержки (удостоверение установленной формы, справка МСЭ о признании инвалидом, справка о реабилитации либо о признании пострадавшим от политических репрессий, выданна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т 18 октября 1991 г. № 1761-1 "О реабилитации жертв политических репрессий", и другие) (копии с представлением оригинал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и о характеристике жилья и видах коммунальных услуг, которые выдаются жилищно-коммунальными организациями, по форме, рекомендованной министерством труда и социального развития Краснодарского края (оригина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у о наличии печного отопления (оригинал) либо технический паспорт жилого помещения (копия с представлением оригинала)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граждан, проживающих в жилом помещении с печным отоп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устанавливающий документ на объект недвижимого имущества, в котором проживает гражданин и за которое производится оплата ежемесячного взноса на капитальный ремонт общего имущества в многоквартирном доме, право на которое не зарегистрировано в Едином государственном реестре прав на недвижимое имущество и сделок с ним (Едином государственном реестре недвижимости) (копия с представлением оригинал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граждан, проживающих в индивидуальном жилищном фонде, при отсутствии центрального отопления либо сетевого газоснабжения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хнический паспорт жилого помещения, в котором проживает заявитель (копия с представлением оригинал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, подтверждающий полномочия представителя (копия с представлением оригинала),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лучае обращен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заявителем (представителем) незаверенной копии документа с предъявлением его подлинника, верность копии подлинника документа заверяется управлением социальной защиты населения, после чего подлинник документа возвращается заявителю (представителю)."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подраздел </w:t>
      </w:r>
      <w:r>
        <w:rPr>
          <w:rFonts w:cs="Times New Roman" w:ascii="Times New Roman" w:hAnsi="Times New Roman"/>
          <w:sz w:val="28"/>
          <w:szCs w:val="28"/>
        </w:rPr>
        <w:t xml:space="preserve">2.7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2.7.1. При обращении за государственной услугой, результатом которой является предоставление либо отказ в предоставлении компенсации расходов на оплату жилого помещения и коммунальных услуг, заявитель (представитель) вправе по собственной инициативе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содержащ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регистрации заявителя по месту жительства (месту пребывания) и о гражданах, зарегистрированных совместно с ним по месту жительства (месту пребывания),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государственных органах, органах местного самоуправления и подведомственных им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имеющ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, содержащиеся в Едином государственном реестре недвижимости, о праве получателя на объект недвижимого имущества, в котором он проживает и за которое производится оплата ежемесячного взноса на капитальный ремонт,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ргане, осуществляющем государственную регистрацию прав на недвижимое имущество и сделок с ним на территории Краснодарского кра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кумент, содержащ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ю о наличии (отсутствии) задолженности по оплате ежемесячных взносов на капитальный ремонт общего имущества в многоквартирном доме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 специализированной некоммерческой организации, которая осуществляет деятельность, направленную на обеспечение проведения капитального ремонта общего имущества в многоквартирных домах, либо владельца специального счета, на который поступают ежемесячные взносы на капитальный ремонт общего имущества в многоквартирном до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2. Непредставление заявителем (представителем) указанных в </w:t>
      </w:r>
      <w:hyperlink w:anchor="P1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7.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дразде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кументов не является основанием для отказа в предоставлении государственной услуги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"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4) подраздел </w:t>
      </w:r>
      <w:r>
        <w:rPr>
          <w:rFonts w:cs="Times New Roman" w:ascii="Times New Roman" w:hAnsi="Times New Roman"/>
          <w:b w:val="false"/>
          <w:sz w:val="28"/>
          <w:szCs w:val="28"/>
        </w:rPr>
        <w:t>2.9 "Исчерпывающий перечень оснований для отказа в приеме документов, необходимых для предоставления государственной услуги"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</w:t>
      </w:r>
      <w:bookmarkStart w:id="0" w:name="P266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отказа в приеме документов является несоблюдение заявителем (представителем заявителя) установленных условий признания действительности усиленной квалифицированной электронной подписи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авилах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.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одразделе 2.10 "</w:t>
      </w: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государственной услуги</w:t>
      </w:r>
      <w:r>
        <w:rPr>
          <w:rFonts w:cs="Times New Roman" w:ascii="Times New Roman" w:hAnsi="Times New Roman"/>
          <w:sz w:val="28"/>
          <w:szCs w:val="28"/>
        </w:rPr>
        <w:t>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2.10.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2.10.1. Основаниями для приостановления государственной услуг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долженности по оплате жилого помещения, взноса на капитальный ремонт общего имущества в многоквартирном доме и коммунальных услуг либо невыполнение соглашения о ее погаш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ечение срока, на который установлена инвалид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учение компенсации расходов на оплату жилого помещения и коммунальных услуг в течение трех месяцев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 2.10.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2.10.3. Основаниями для отказа в предоставлении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ем (представителем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в полном объеме документов, предусмотренных </w:t>
      </w:r>
      <w:hyperlink w:anchor="P1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ом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, или недостоверных свед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заявителя треб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компенсации расходов на оплату жилого помещения и коммунальных услуг отдельным категориям граждан, проживающим в Краснодарском крае, утвержденным постановлением главы администрации Краснодарского края от 18 сентября 2006 г. № 811 "О Порядке предоставления компенсации расходов на оплату жилого помещения и коммунальных услуг отдельным категориям граждан, проживающим в Краснодарском крае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по адресу регистрации по месту жительства либо по месту пребывания заявителя задолженности по оплате жилого помещения, ежемесячного взноса на капитальный ремонт общего имущества в многоквартирном доме, а также коммунальных услуг и (или) отсутствие соглашения по ее погашению."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 разде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 "</w:t>
      </w:r>
      <w:r>
        <w:rPr>
          <w:rFonts w:cs="Times New Roman" w:ascii="Times New Roman" w:hAnsi="Times New Roman"/>
          <w:b w:val="false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" внести следующие изменени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ервый абзац подраздела 3.3 "Подача заявления и документов, необходимых для предоставления государственной услуги их прием и регистрация"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"3.3.1. Основанием для начала административной процедуры является непредставление заявителем (представителем) документов (сведений), предусмотренных </w:t>
      </w:r>
      <w:hyperlink w:anchor="P17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ом 2.7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егламента."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дпунктом 3.7.2. изложить в следующей редакции: "Должностное лицо, ответственное за выполнение настоящей административной процедуры, формирует и направляет заявителю в течение 5 рабочих дней со дня принятия соответствующего решения по почте или в электронной форме (в случае подачи заявителем документов в форме электронного документа через Региональный портал) уведомление об отказе в предоставлении государственной услуги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  <w:bookmarkStart w:id="1" w:name="sub_32"/>
      <w:bookmarkStart w:id="2" w:name="sub_32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3" w:name="sub_32"/>
      <w:bookmarkEnd w:id="3"/>
      <w:r>
        <w:rPr>
          <w:rFonts w:cs="Times New Roman" w:ascii="Times New Roman" w:hAnsi="Times New Roman"/>
          <w:sz w:val="28"/>
          <w:szCs w:val="28"/>
        </w:rPr>
        <w:t>Заместитель начальника отдела                                                        Ю.А. Кретин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426" w:top="96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40"/>
      <w:jc w:val="both"/>
    </w:pPr>
    <w:rPr>
      <w:rFonts w:ascii="Times New Roman" w:hAnsi="Times New Roman" w:eastAsia="Times New Roman" w:cs="Times New Roman"/>
      <w:bCs/>
      <w:color w:val="000000"/>
      <w:sz w:val="28"/>
      <w:szCs w:val="24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BF0C4268D35C32079A8C20E4F6DD3EDA822D90E40A2E548221B6A430D5CC49B1F1D4FEE537FEA440ADDDCD5D8B9M" TargetMode="External"/><Relationship Id="rId3" Type="http://schemas.openxmlformats.org/officeDocument/2006/relationships/hyperlink" Target="consultantplus://offline/ref=0F7BF0C4268D35C32079A8C20E4F6DD3ECA823D40C44A2E548221B6A430D5CC49B1F1D4FEE537FEA440ADDDCD5D8B9M" TargetMode="External"/><Relationship Id="rId4" Type="http://schemas.openxmlformats.org/officeDocument/2006/relationships/hyperlink" Target="consultantplus://offline/ref=E7BA5811D03C8B5EE44074BBE53607C23C624537E8080F48892667C9D37FE6B064BAD87661D971EE8EBC5CFEC4zAi1N" TargetMode="External"/><Relationship Id="rId5" Type="http://schemas.openxmlformats.org/officeDocument/2006/relationships/hyperlink" Target="consultantplus://offline/ref=706B8619C58FE2452066CEE6CFF9DCB4FF129C63B914B12296A5D8880ED60A0607583E6282A40F403A7E33A1BB13725B209D15A3CBC2C81DKFX7O" TargetMode="External"/><Relationship Id="rId6" Type="http://schemas.openxmlformats.org/officeDocument/2006/relationships/hyperlink" Target="consultantplus://offline/ref=0F7BF0C4268D35C32079B6CF182332D9E8A17CDC0F4EA9B61D711D3D1C5D5A91C95F4316AD106CEB4C14DFDED18BE67B2FDB482612B0ED4F824D41DED0BD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4:41:00Z</dcterms:created>
  <dc:creator>Шелухин Антон Викторович</dc:creator>
  <dc:description/>
  <cp:keywords/>
  <dc:language>en-US</dc:language>
  <cp:lastModifiedBy>Кулешова Юлиана Сергеевна</cp:lastModifiedBy>
  <cp:lastPrinted>2019-08-09T10:50:00Z</cp:lastPrinted>
  <dcterms:modified xsi:type="dcterms:W3CDTF">2019-08-15T09:32:00Z</dcterms:modified>
  <cp:revision>5</cp:revision>
  <dc:subject/>
  <dc:title/>
</cp:coreProperties>
</file>