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уда и социального развития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19 июля 2019 г. № 1209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 по назначени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предоставлению ежемесячной денежной выплаты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нуждающимся в поддержке семьям при рождении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третьего ребенка или последующих детей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 за получением государственных и муниципальных услуг», постановлением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п</w:t>
      </w:r>
      <w:r>
        <w:rPr>
          <w:bCs/>
        </w:rPr>
        <w:t>риказом министерства труда и социального развития Краснодарского края от 17 января 2019 г. № 40 «Об утверждении Порядка предоставления ежемесячной денежной выплаты нуждающимся в поддержке семьям при рождении третьего ребенка или последующих детей»</w:t>
      </w:r>
      <w:r>
        <w:rPr/>
        <w:t>,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 к приказу министерства труда и социального развития Краснодарского края от 19 июля 2019 г. № 1209 «</w:t>
      </w:r>
      <w:r>
        <w:rPr>
          <w:bCs/>
        </w:rPr>
        <w:t>Об утверждении административного регламента предоставления государственной услуги по назначению и предоставлению ежемесячной денежной выплаты нуждающимся в поддержке семьям при рождении третьего ребенка или последующих детей</w:t>
      </w:r>
      <w:r>
        <w:rPr/>
        <w:t xml:space="preserve">» </w:t>
      </w:r>
      <w:r>
        <w:rPr>
          <w:bCs/>
        </w:rPr>
        <w:t>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>3. Приказ вступает в силу через 10 дней после дня его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b/>
          <w:b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Гудова Оксана Ивановна</cp:lastModifiedBy>
  <cp:lastPrinted>2019-09-27T15:58:00Z</cp:lastPrinted>
  <dcterms:modified xsi:type="dcterms:W3CDTF">2019-11-14T07:47:00Z</dcterms:modified>
  <cp:revision>22</cp:revision>
  <dc:subject/>
  <dc:title>МИНИСТЕРСТВО СОЦИАЛЬНОГО РАЗВИТИЯ И СЕМЕЙНОЙ ПОЛИТИКИ</dc:title>
</cp:coreProperties>
</file>