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</w:rPr>
        <w:t>от 31 декабря 2013 г. № 1677 «</w:t>
      </w:r>
      <w:r>
        <w:rPr>
          <w:b/>
          <w:bCs/>
        </w:rPr>
        <w:t xml:space="preserve">Об утверждени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й услуги по назначению и выплате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жемесячной денежной выплаты при рожден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третьего ребенка или последующих детей до достиж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ми возраста трех лет, родившихс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сле 31 декабря 2012 года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928" w:hanging="219"/>
        <w:jc w:val="both"/>
        <w:rPr/>
      </w:pPr>
      <w:r>
        <w:rPr/>
        <w:t xml:space="preserve"> </w:t>
      </w: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под</w:t>
      </w:r>
      <w:r>
        <w:rPr>
          <w:lang w:eastAsia="ru-RU"/>
        </w:rPr>
        <w:t xml:space="preserve">раздел 1.2 «Круг заявителей» </w:t>
      </w:r>
      <w:r>
        <w:rPr/>
        <w:t>после слов «при рождении» дополнить словами</w:t>
      </w:r>
      <w:r>
        <w:rPr>
          <w:lang w:eastAsia="ru-RU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иная с 1 января 2013 г. по 31 декабря 2018 г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1.3.3. На официальном сайте министерства размещается следующая информация: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четвертый пункта 2.2.2 подраздела 2.2 «Наименование органа, предоставляющего государственную услугу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ункта 2.4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лата ежемесячной денежной выплаты осуществляется управлением социальной защиты населения ежемесячно, не позднее 28 числа месяца, следующего за месяцем приема (регистрации) заявления со всеми необходимыми документами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ункта 2.4.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необходимости проведения проверки достоверности указанных в заявлении сведений о членах семьи и представленных заявителем документов о доходах управление социальной защиты населения в указанный срок уведомляет заявителя о проведении проверки. В этом случае окончательный ответ направляется заявителю не позднее чем через 30 календарных дней после дня принятия решения о проведении проверк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/>
        <w:t>пункт 2.7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7.1. Для назначения ежемесячной денежной выплаты необходим документ, подтверждающий место жительства (пребывания) второго родителя, если брак между родителями не расторгнут (далее – документ (сведения) о месте жительства второго родителя);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/>
        <w:t>абзац трети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 после слов «</w:t>
      </w:r>
      <w:r>
        <w:rPr>
          <w:lang w:eastAsia="ru-RU"/>
        </w:rPr>
        <w:t>место жительства</w:t>
      </w:r>
      <w:r>
        <w:rPr/>
        <w:t>» дополнить словом «(пребывания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 xml:space="preserve">2.7.3. Заявитель (представитель заявителя) для предоставления государственной услуги может по своей инициативе самостоятельно представить в управление социальной защиты населения документ, указанный в </w:t>
      </w:r>
      <w:hyperlink r:id="rId2">
        <w:r>
          <w:rPr>
            <w:rStyle w:val="InternetLink"/>
            <w:lang w:eastAsia="ru-RU"/>
          </w:rPr>
          <w:t>пунк-</w:t>
          <w:br/>
          <w:t>те 2.7.1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предоставление заявителем (представителем заявителя) указанного в </w:t>
      </w:r>
      <w:hyperlink r:id="rId3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 доку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подраздела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4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</w:t>
        <w:softHyphen/>
        <w:t>ных и муниципальных услуг на территории Краснодарского края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осьмой пункта 3.1.2 подраздела 3.1 «Исчерпывающий перечень административных процедур (действий)» дополнить словами «, МФЦ, работника МФЦ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3.2.5 подраздела 3.2 «Последовательность выполнения адми-нистративных процедур (действий)»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ыплата ежемесячной денежной выплаты осуществляется управлением социальной защиты населения через организации федеральной почтовой связи либо кредитные организации, указанные получателями в заявлении, еже</w:t>
        <w:softHyphen/>
        <w:t>месячно, не позднее 28 числа месяца, следующего за месяцем приема (реги</w:t>
        <w:softHyphen/>
        <w:t>страции) заявления со всеми необходимыми документ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разделе 3.3 «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10 г. № 210-ФЗ </w:t>
        <w:br/>
        <w:t>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ункт 3.3.4</w:t>
      </w:r>
      <w:r>
        <w:rPr/>
        <w:t xml:space="preserve"> после абзаца «При предоставлении государственной услуги в электронной форме заявителю направляется: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уведомление о записи на прием в МФЦ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щее сведения о дате, времени и месте приема;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3.7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дополнить словами «, МФЦ, работника МФЦ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третий после слов «либо гражданского служащего» дополнить словами «, МФЦ, работника МФЦ,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бзац пятый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словами «, МФЦ, работника МФ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абзац шестой после слова «министерство» дополнить словами «руководителю МФЦ, департамент информатизации и связи Краснодарского края,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2. Приложение к административному регламенту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. изложить в следующей редакции:</w:t>
      </w:r>
    </w:p>
    <w:p>
      <w:pPr>
        <w:pStyle w:val="Normal"/>
        <w:autoSpaceDE w:val="false"/>
        <w:ind w:left="5529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  <w:t>«Приложение</w:t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bCs/>
          <w:lang w:eastAsia="ru-RU"/>
        </w:rPr>
        <w:t>к административному регламенту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.</w:t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(наименование управления социальной защиты населения)</w:t>
      </w:r>
    </w:p>
    <w:p>
      <w:pPr>
        <w:pStyle w:val="Normal"/>
        <w:ind w:left="540" w:hanging="0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Normal"/>
        <w:jc w:val="center"/>
        <w:rPr/>
      </w:pPr>
      <w:r>
        <w:rPr>
          <w:bCs/>
          <w:lang w:eastAsia="ru-RU"/>
        </w:rPr>
        <w:t xml:space="preserve">о назначении </w:t>
      </w:r>
      <w:r>
        <w:rPr>
          <w:lang w:eastAsia="ru-RU"/>
        </w:rPr>
        <w:t xml:space="preserve">ежемесячной денежной выплаты </w:t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  <w:t>при рождении третьего или последующих детей</w:t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  <w:t>до достижения ребенком возраста трех лет</w:t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Гр.__________________________________________________________________</w:t>
      </w:r>
    </w:p>
    <w:p>
      <w:pPr>
        <w:pStyle w:val="Normal"/>
        <w:rPr/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lang w:eastAsia="ru-RU"/>
        </w:rPr>
      </w:pPr>
      <w:r>
        <w:rPr>
          <w:bCs/>
          <w:lang w:eastAsia="ru-RU"/>
        </w:rPr>
        <w:t>Число_____________ месяц ______________год рождения 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Документ, удостоверяющий личность: 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серия ____________номер__________________  дата выдачи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кем выдан___________________________________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Адрес места жительства (места пребывания) на территории Краснодарского края ________________________________________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дата установления места жительства (пребывания) 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контактный телефон:__________________________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Данные документа, удостоверяющего личность, подтверждаю:  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должностное лицо, подпись, расшифровка)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ошу назначить мне ежемесячную денежную выплату </w:t>
      </w:r>
      <w:r>
        <w:rPr>
          <w:bCs/>
          <w:lang w:eastAsia="ru-RU"/>
        </w:rPr>
        <w:t>при рождении третьего или последующих детей до достижения ребенком возраста трех лет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на 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, гражданство ребенка, в связи с рождением которого возникло право на ежемесячную денежную выплату)</w:t>
      </w:r>
    </w:p>
    <w:p>
      <w:pPr>
        <w:pStyle w:val="Normal"/>
        <w:rPr>
          <w:lang w:eastAsia="ru-RU"/>
        </w:rPr>
      </w:pPr>
      <w:r>
        <w:rPr>
          <w:lang w:eastAsia="ru-RU"/>
        </w:rPr>
        <w:t>Место работы родителя (получателя выплаты) 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Сведения о совместно проживающем родителе: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, место работы (учебы) второго родителя)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ведения о совместно проживающих детях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, место учебы предыдущих детей)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В личном подсобном хозяйстве имею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40"/>
        <w:gridCol w:w="417"/>
        <w:gridCol w:w="4383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Крупный рогатый скот (мясо) 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рова (молок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вцы (мяс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виньи (мясо, сал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зы (мяс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Птица всех видов (мясо, яйца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ролики, нутрии (мяс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челосемьи (мед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сото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нее ежемесячную денежную выплату получил(а) от управления социальной защиты населе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наименование управления социальной защиты населения)</w:t>
      </w:r>
    </w:p>
    <w:p>
      <w:pPr>
        <w:pStyle w:val="Normal"/>
        <w:rPr>
          <w:lang w:eastAsia="ru-RU"/>
        </w:rPr>
      </w:pPr>
      <w:r>
        <w:rPr>
          <w:lang w:eastAsia="ru-RU"/>
        </w:rPr>
        <w:t>Ежемесячную денежную выплату получил(а) за ____________ месяц _____ год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поставлен(а) в известность о том, что управление социальной защиты населения имеет право проверить достоверность указанных мною сведений о членах семьи и представленных документов доходах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 случае выявления факта представления недостоверных сведений полученную мною сумму ежемесячной денежной выплаты обязуюсь возместить в полном объеме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бязуюсь в течение 30 дней со дня наступления следующих обстоятельств: изменение состава семьи, выезд на место жительства за пределы Краснодарского края,  превышение среднедушевого дохода семьи месячного среднедушевого денежного дохода в Краснодарском крае за год, предшествующий году обращения, и других обстоятельств, влекущих прекращение выплаты, сообщить управлению социальной защиты населе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Документ, удостоверяющий личность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 xml:space="preserve"> ____________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серия ________номер__________ дата выдачи 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кем выдан ___________________________________________________________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почтовый адрес места жительства (места пребывания)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>____________________________________________________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адрес фактического проживания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>: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контактный телефон:__________________________________________________</w:t>
      </w:r>
    </w:p>
    <w:p>
      <w:pPr>
        <w:pStyle w:val="Normal"/>
        <w:jc w:val="both"/>
        <w:rPr/>
      </w:pPr>
      <w:r>
        <w:rPr>
          <w:bCs/>
          <w:lang w:eastAsia="ru-RU"/>
        </w:rPr>
        <w:t>Документ,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подтверждающий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полномочия</w:t>
      </w:r>
      <w:r>
        <w:rPr>
          <w:bCs/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 xml:space="preserve"> 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серия ________номер__________ дата выдачи 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lang w:eastAsia="ru-RU"/>
        </w:rPr>
        <w:t>кем выдан ___________________________________________________________</w:t>
      </w:r>
    </w:p>
    <w:p>
      <w:pPr>
        <w:pStyle w:val="Normal"/>
        <w:rPr/>
      </w:pPr>
      <w:r>
        <w:rPr>
          <w:lang w:eastAsia="ru-RU"/>
        </w:rPr>
        <w:t xml:space="preserve">Назначенную ежемесячную денежную выплату прошу перечислять в </w:t>
      </w: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наименование кредитной организации, номер счета получателя, 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организация федеральной почтовой  связи)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 xml:space="preserve">Перечень принятых документов: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979"/>
        <w:gridCol w:w="288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одпись заявителя________________                       Дата _____________ 20___ г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ято____________ 20____ г.                     Регистрационный номер _________  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пись должностного лица  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rPr>
          <w:lang w:eastAsia="ru-RU"/>
        </w:rPr>
      </w:pPr>
      <w:r>
        <w:rPr>
          <w:lang w:eastAsia="ru-RU"/>
        </w:rPr>
        <w:t>Заявление и документы</w:t>
      </w:r>
    </w:p>
    <w:p>
      <w:pPr>
        <w:pStyle w:val="Normal"/>
        <w:rPr>
          <w:lang w:eastAsia="ru-RU"/>
        </w:rPr>
      </w:pPr>
      <w:r>
        <w:rPr>
          <w:lang w:eastAsia="ru-RU"/>
        </w:rPr>
        <w:t>гр. _______________________________________________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43"/>
        <w:gridCol w:w="3240"/>
      </w:tblGrid>
      <w:tr>
        <w:trPr/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я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ял</w:t>
            </w:r>
          </w:p>
        </w:tc>
      </w:tr>
      <w:tr>
        <w:trPr/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иема зая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1069" w:hanging="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</w:t>
      </w:r>
      <w:r>
        <w:rPr>
          <w:lang w:eastAsia="ru-RU"/>
        </w:rPr>
        <w:t>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088C7778A028D33DA493606D47EDFEADC1DF5139CC352DD69D7783972326F00799933C72B2CD27D55F38081A0D8F75543C479A8B26E21F53892AD0627P" TargetMode="External"/><Relationship Id="rId3" Type="http://schemas.openxmlformats.org/officeDocument/2006/relationships/hyperlink" Target="consultantplus://offline/ref=74A088C7778A028D33DA493606D47EDFEADC1DF5139CC352DD69D7783972326F00799933C72B2CD27D55F38082A0D8F75543C479A8B26E21F53892AD0627P" TargetMode="External"/><Relationship Id="rId4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5" Type="http://schemas.openxmlformats.org/officeDocument/2006/relationships/hyperlink" Target="consultantplus://offline/ref=1CE6A299681871E94FF14ADD29D416462604256E4B63426736CFBEFEA4496D0E7F4D0724465A7F1BEA52522FC009632226CE79BF9DF3AF3ED2AB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27:00Z</dcterms:created>
  <dc:creator>Visitskaya A</dc:creator>
  <dc:description/>
  <cp:keywords/>
  <dc:language>en-US</dc:language>
  <cp:lastModifiedBy>Горлова Людмила Николаевна</cp:lastModifiedBy>
  <cp:lastPrinted>2019-11-05T14:12:00Z</cp:lastPrinted>
  <dcterms:modified xsi:type="dcterms:W3CDTF">2019-11-05T13:35:00Z</dcterms:modified>
  <cp:revision>82</cp:revision>
  <dc:subject/>
  <dc:title>ПРИЛОЖЕНИЕ № 1</dc:title>
</cp:coreProperties>
</file>