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21"/>
      </w:tblGrid>
      <w:tr>
        <w:trPr/>
        <w:tc>
          <w:tcPr>
            <w:tcW w:w="5920" w:type="dxa"/>
            <w:tcBorders/>
          </w:tcPr>
          <w:p>
            <w:pPr>
              <w:pStyle w:val="Heading2"/>
              <w:tabs>
                <w:tab w:val="clear" w:pos="708"/>
                <w:tab w:val="left" w:pos="5954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</w:r>
          </w:p>
        </w:tc>
        <w:tc>
          <w:tcPr>
            <w:tcW w:w="3921" w:type="dxa"/>
            <w:tcBorders/>
          </w:tcPr>
          <w:p>
            <w:pPr>
              <w:pStyle w:val="Heading2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Heading2"/>
        <w:tabs>
          <w:tab w:val="clear" w:pos="708"/>
          <w:tab w:val="left" w:pos="567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МЕНЕНИЯ,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осимые в приказ министерства труда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социального развития Краснодарского края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15 марта 2019 г. № 322 "Об утверждении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й услуги по организации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провождения при содействии занятости инвалидов"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3 слово "трудоустройства" заменить словами "сопровождения занятости"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4 слова "Некрасова А.В." заменить словами "Гаврилец И.В."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5 слова "ведения регистров получателей государственных услуг управления занятости населения" заменить словами "автоматизации и информационных технологий"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6 слова "Голика А.И." заменить словами "Чаркову И.С."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.1 после абзаца "выдача инвалиду заключения и приобщение к его личному делу второго экземпляра заключения" дополнить абзацем следующего содержани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пределение содержания и сроков осуществления сопровождения при содействии занятости инвалида;"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2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2.8 изложить в следующей редакци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2.8. Оформление заключения о предоставлении государственной услуги, содержащего информацию о лицах (организациях), определенных для сопровожд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зультат проведения административных процедур, указанных в подпункте 3.2.6 Регламент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предоставляющий государственную услугу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заключение о предоставлении государствен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ечатывает и подписывает заключение о предоставлении государственной услуги в двух экземплярах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заключения на бумажном носителе в двух экземплярах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анной административной процедуры не входит во время предоставления государствен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."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одпунктом 3.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Определение содержания и сроков осуществления  сопровождения  при  содействии  занятости  инвали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формление и выдача инвалиду заключения о предоставлении государствен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по предоставлению государственной услуги, с учетом рекомендаций, содержащихся в ИПРА об имеющихся у инвалида ограничениях жизнедеятельности, а также о показанных или противопоказанных видах трудовой деятельности, определяет содержание (индивидуальный перечень мероприятий) и сроки осуществления  сопровождения  при  содействии  занятости  инвалида  (приложени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держании осуществления сопровождения при содействии занятости инвалида принимается работником центра занятости населения путем составления индивидуального перечня мероприятий, содержащего в том числе, необходимость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инвалида с учетом нарушенных функций организма в процессе профессиональной ориентации, информирования о положении на рынке труда, социальной адаптации на рынке труда, оказания психологической поддержк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индивидуальных консультаций по написанию резюме, помощь в составлении резюм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индивидуальных консультаций и подготовку к прохождению собеседований, самопрезентаций, ведению переговор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на ярмарках вакансий, консультациях, собеседованиях, оказание помощи в подготовке документ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беседований инвалида с работодателями, участие при необходимости сотрудника центра занятости населения в собеседованиях с целью возможного оказания психологической помощи инвалиду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ути передвижения до места работы и обратно и по территории работодател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я и координации действий лиц, ответственных за перемещение инвалида к предполагаемому месту работы для прохождения собеседования, и представителей организации, осуществляющих деятельность по содействию в трудоустройстве и подбору персонал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при содействии занятости инвалида осуществляется до снятия инвалида с регистрационного учета в целях поиска подходящей работы, безработных граждан по основаниям, предусмотренным Правилами регистрации граждан в целях поиска подходящей работы, утвержденными постановлением Правительства Российской Федерации от 7 сентября 2012 г. № 891 "О порядке регистрации граждан в целях поиска подходящей работы, регистрации безработных граждан и требованиях к подбору подходящей работы"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 распечатывает и подписывает индивидуальный перечень мероприятий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амливает инвалида с индивидуальным перечнем мероприятий под подпись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индивидуального перечня мероприятий на бумажном носителе, согласованного с инвалидом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, в регистре получателей государственных услуг в сфере занятости населения."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ах втором и третьем подпункта 3.2.10 цифры "3.2.9" заменить цифрами "3.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1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государственной услуги по организации сопровождения 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действии занятости 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вали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нке центра занятост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оставлении государственной услуги по орган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провождения при содействии занятости инвалидов</w:t>
      </w:r>
    </w:p>
    <w:p>
      <w:pPr>
        <w:pStyle w:val="Normal"/>
        <w:widowControl w:val="false"/>
        <w:tabs>
          <w:tab w:val="clear" w:pos="708"/>
          <w:tab w:val="left" w:pos="6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2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граждани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а государственная услуга по организации сопровождения при содействии занятости инвалид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получателя государственных услуг от "__" _____ 20__ г. № 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/организация (нужное подчеркнуть), определенный для сопровождения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должность работ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чреждения службы занятости населения, либ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егосударственной организаци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ческой (волонтерской) организации, с которой заключе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глашение о сопровождении инвалидов, ф.и.о. работника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2297"/>
        <w:gridCol w:w="239"/>
        <w:gridCol w:w="1384"/>
        <w:gridCol w:w="13"/>
        <w:gridCol w:w="284"/>
        <w:gridCol w:w="1417"/>
      </w:tblGrid>
      <w:tr>
        <w:trPr>
          <w:trHeight w:val="505" w:hRule="atLeast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государственного учреждения службы занятости населения: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147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подпись)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63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479"/>
      </w:tblGrid>
      <w:tr>
        <w:trPr>
          <w:trHeight w:val="257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"___" ______________ 20___г.</w:t>
            </w:r>
          </w:p>
        </w:tc>
        <w:tc>
          <w:tcPr>
            <w:tcW w:w="24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3" w:leader="none"/>
          <w:tab w:val="center" w:pos="9854" w:leader="none"/>
        </w:tabs>
        <w:autoSpaceDE w:val="false"/>
        <w:spacing w:lineRule="auto" w:line="240" w:before="24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заключением ознакомлен(а):</w:t>
      </w:r>
    </w:p>
    <w:tbl>
      <w:tblPr>
        <w:tblW w:w="34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418"/>
        <w:gridCol w:w="465"/>
        <w:gridCol w:w="329"/>
        <w:gridCol w:w="409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4"/>
        <w:gridCol w:w="6548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гражданин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настоящего заключения получ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____________  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гражданина)                     (подпись)             (число, месяц,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пециальн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овождения занятости инвали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занятости на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                           Л.Д. Михайловская";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2 изложить в следующей редакции: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2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государственной услуги по организации сопровождения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действии занятости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инвалид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КУ КК "Центр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ости на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"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орода, района)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№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выдан: когда_______________ кем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 (щей)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сопровождения при содействии занятости инвали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3" w:leader="none"/>
          <w:tab w:val="center" w:pos="985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                                                                                                                                              ,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государственную услугу (делается отметка в соответствующем квадрате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2385</wp:posOffset>
                      </wp:positionV>
                      <wp:extent cx="171450" cy="2190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2.5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организации проведения оплачиваемых общественных работ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93345</wp:posOffset>
                      </wp:positionV>
                      <wp:extent cx="171450" cy="2190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7.3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71450" cy="2190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психологической поддержке безработных граждан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2550</wp:posOffset>
                      </wp:positionV>
                      <wp:extent cx="171450" cy="2190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6.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профессиональному обучению и дополнительному профессиональному образованию безработных граждан, включая обучение в другой местност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40640</wp:posOffset>
                      </wp:positionV>
                      <wp:extent cx="171450" cy="2190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2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социальной адаптации безработных граждан на рынке труд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7310</wp:posOffset>
                      </wp:positionV>
                      <wp:extent cx="171450" cy="2190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5.3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4135</wp:posOffset>
                      </wp:positionV>
                      <wp:extent cx="171450" cy="2190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5.0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3025</wp:posOffset>
                      </wp:positionV>
                      <wp:extent cx="171450" cy="2190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5.7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организации временного трудоустройства (нужное подчеркнуть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несовершеннолетних граждан в возрасте от 14 до 18 лет в свободное                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безработных граждан, испытывающих трудности в поиске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безработных граждан в возрасте от 18 до 20 лет, имеющих среднее профессиональное образование и ищущих работу впервые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3975</wp:posOffset>
                      </wp:positionV>
                      <wp:extent cx="171450" cy="2190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4.25pt;width:13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по организации сопровождения при содействии занятости инвалид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418"/>
        <w:gridCol w:w="510"/>
        <w:gridCol w:w="284"/>
        <w:gridCol w:w="2506"/>
        <w:gridCol w:w="41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пециальн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удоустройства инвалидов в управле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ости населения министерства труда 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 Краснодарского края                       Л.Д. Михайловская";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ь приложение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провождения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йствии занятости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</w:t>
      </w:r>
    </w:p>
    <w:p>
      <w:pPr>
        <w:pStyle w:val="FORMATTEXT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бланке центра занятости населения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1561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ыполнения меропри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86"/>
        <w:gridCol w:w="2193"/>
        <w:gridCol w:w="104"/>
        <w:gridCol w:w="239"/>
        <w:gridCol w:w="1384"/>
        <w:gridCol w:w="477"/>
        <w:gridCol w:w="245"/>
        <w:gridCol w:w="992"/>
      </w:tblGrid>
      <w:tr>
        <w:trPr>
          <w:trHeight w:val="505" w:hRule="atLeast"/>
        </w:trPr>
        <w:tc>
          <w:tcPr>
            <w:tcW w:w="41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государственного учреждения службы занятости населения: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1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дпись)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2" w:leader="none"/>
                <w:tab w:val="left" w:pos="6398" w:leader="underscor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Ф.И.О.)</w:t>
            </w:r>
          </w:p>
        </w:tc>
      </w:tr>
      <w:tr>
        <w:trPr>
          <w:trHeight w:val="257" w:hRule="atLeast"/>
        </w:trPr>
        <w:tc>
          <w:tcPr>
            <w:tcW w:w="38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"___" ______________ 20___г.</w:t>
            </w:r>
          </w:p>
        </w:tc>
        <w:tc>
          <w:tcPr>
            <w:tcW w:w="2479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3" w:leader="none"/>
          <w:tab w:val="center" w:pos="98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3" w:leader="none"/>
          <w:tab w:val="center" w:pos="98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дивидуальным перечнем </w:t>
      </w:r>
    </w:p>
    <w:p>
      <w:pPr>
        <w:pStyle w:val="Normal"/>
        <w:widowControl w:val="false"/>
        <w:tabs>
          <w:tab w:val="clear" w:pos="708"/>
          <w:tab w:val="center" w:pos="5103" w:leader="none"/>
          <w:tab w:val="center" w:pos="98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й ознакомлен(а) и согласен(а):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418"/>
        <w:gridCol w:w="465"/>
        <w:gridCol w:w="113"/>
        <w:gridCol w:w="216"/>
        <w:gridCol w:w="68"/>
        <w:gridCol w:w="341"/>
        <w:gridCol w:w="6207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6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)</w:t>
            </w:r>
          </w:p>
        </w:tc>
      </w:tr>
    </w:tbl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пециальн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овождения занятости инвали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занятости на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                           Л.Д. Михайловска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овождения занятости инвали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занятости на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                                        А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6:00Z</dcterms:created>
  <dc:creator>А А. Штурбабина</dc:creator>
  <dc:description/>
  <cp:keywords/>
  <dc:language>en-US</dc:language>
  <cp:lastModifiedBy>Ахапкина Светлана Анатольевна</cp:lastModifiedBy>
  <cp:lastPrinted>2019-09-03T18:36:00Z</cp:lastPrinted>
  <dcterms:modified xsi:type="dcterms:W3CDTF">2019-09-03T15:36:00Z</dcterms:modified>
  <cp:revision>191</cp:revision>
  <dc:subject/>
  <dc:title/>
</cp:coreProperties>
</file>