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rPr>
                <w:bCs/>
              </w:rPr>
            </w:pPr>
            <w:r>
              <w:rPr>
                <w:bCs/>
              </w:rPr>
              <w:t>Приложение 9</w:t>
            </w:r>
          </w:p>
          <w:p>
            <w:pPr>
              <w:pStyle w:val="Normal"/>
              <w:ind w:right="-163" w:hanging="0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rPr/>
            </w:pPr>
            <w:r>
              <w:rPr/>
              <w:t xml:space="preserve">или строительство жилого помещения ветеранам Великой Отечественной войны, членам семей погибших (умерших)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</w:t>
            </w:r>
          </w:p>
          <w:p>
            <w:pPr>
              <w:pStyle w:val="Normal"/>
              <w:ind w:right="-163" w:hanging="0"/>
              <w:rPr/>
            </w:pPr>
            <w:r>
              <w:rPr/>
              <w:t>узникам фашизм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04"/>
        <w:gridCol w:w="770"/>
        <w:gridCol w:w="742"/>
        <w:gridCol w:w="722"/>
        <w:gridCol w:w="744"/>
        <w:gridCol w:w="481"/>
        <w:gridCol w:w="492"/>
        <w:gridCol w:w="550"/>
        <w:gridCol w:w="565"/>
        <w:gridCol w:w="533"/>
        <w:gridCol w:w="579"/>
        <w:gridCol w:w="636"/>
        <w:gridCol w:w="515"/>
        <w:gridCol w:w="548"/>
        <w:gridCol w:w="548"/>
        <w:gridCol w:w="636"/>
        <w:gridCol w:w="1007"/>
        <w:gridCol w:w="839"/>
        <w:gridCol w:w="579"/>
        <w:gridCol w:w="478"/>
        <w:gridCol w:w="526"/>
        <w:gridCol w:w="425"/>
        <w:gridCol w:w="503"/>
      </w:tblGrid>
      <w:tr>
        <w:trPr>
          <w:trHeight w:val="493" w:hRule="atLeast"/>
        </w:trPr>
        <w:tc>
          <w:tcPr>
            <w:tcW w:w="146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ЕСТ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ованных ветеранами Великой Отечественной войны, членами семей погибших (умерших) инвалидов и участни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й Отечественной войны единовременных денежных выплат на приобретение или строительство жилого пом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 бывшими несовершеннолетними узниками фашизма единовременных денежных выплат на приобрет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жилого помещения в собственнос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 гражданина, а также фамилия, которая была у него при рожден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атегория, к которой относится гражданин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ФЗ «О ветеранах»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подтвержда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несение гражданина к соответствующе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ховой номер индивидуального лицевого счета гражданина в системе обязательн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пенсионного страхован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удостовер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ость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 гражданин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 гражданин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места жительства гражданин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 предоставленного жилого помеще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площад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 (руб.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 средств федерального бюджет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становк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приняти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снятии с учет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еречисления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бюдже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номер решения о предоставлении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овременной денежной выпла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1 кв.м общей площади жилья по субъекту  РФ, примененная в расчете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ной меры соци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предоставления меры социально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к жил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 постройки предоставленн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го помещения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>Краснодарского края                                                                                                                                                Е.П. Новико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>
          <w:sz w:val="24"/>
          <w:szCs w:val="24"/>
        </w:rPr>
      </w:pPr>
      <w:r>
        <w:rPr/>
        <w:t>Краснодарского края                                                                                                                                                   Е.П. Нов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430" w:leader="none"/>
        <w:tab w:val="right" w:pos="9355" w:leader="none"/>
      </w:tabs>
      <w:rPr/>
    </w:pPr>
    <w:r>
      <w:rPr/>
      <w:tab/>
      <w:tab/>
      <w:t>66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3:00Z</dcterms:created>
  <dc:creator>Пользователь</dc:creator>
  <dc:description/>
  <cp:keywords/>
  <dc:language>en-US</dc:language>
  <cp:lastModifiedBy>Абашкина Екатерина Владимировна</cp:lastModifiedBy>
  <cp:lastPrinted>2017-04-24T14:04:00Z</cp:lastPrinted>
  <dcterms:modified xsi:type="dcterms:W3CDTF">2019-08-27T09:10:00Z</dcterms:modified>
  <cp:revision>14</cp:revision>
  <dc:subject/>
  <dc:title/>
</cp:coreProperties>
</file>