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риказ министерства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циального развития и семейной политики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аснодарского края от 10 сентября 2013 года № 1031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б утверждении Программы психолого-педагогической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правовой подготовки лиц, желающих принять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воспитание в свою семью ребенка, оставшегося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ез попечения родителей, и Требований к уровню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готовки граждан по Программе психолого-педагогической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правовой подготовки лиц, желающих принять на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спитание в свою семью ребенка, оставшегося</w:t>
      </w:r>
    </w:p>
    <w:p>
      <w:pPr>
        <w:pStyle w:val="Style18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ез попечения родителе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 2015 года</w:t>
        <w:br/>
        <w:t>№ 1240 «О министерстве труда и  социального развития Краснодарского края» и в целях приведения нормативного правового акта министерства труда и социального развития Краснодарского края в соответствие с действующим законодательством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>1. Внести в приказ министерства социального развития и семейной политики Краснодарского края от 10 сентября 2013 года № 1031</w:t>
        <w:br/>
        <w:t>«Об утверждении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, и Требований к уровню подготовки граждан по Программе психолого-педагогической и правовой подготовки лиц, желающих принять на воспитание в свою семью ребенка, оставшегося без попечения родителей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пункт 3 приказ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 Государственному казенному учреждению Краснодарского края «Краевой методический центр») использовать в работе настоящий приказ.»;</w:t>
      </w:r>
    </w:p>
    <w:p>
      <w:pPr>
        <w:pStyle w:val="Normal"/>
        <w:autoSpaceDE w:val="false"/>
        <w:ind w:firstLine="540"/>
        <w:jc w:val="both"/>
        <w:rPr/>
      </w:pPr>
      <w:r>
        <w:rPr/>
        <w:t>2) пункт 7 приказ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7. Контроль за выполнением настоящего приказа возложить на заместителя министра труда и социального развития Краснодарского края</w:t>
        <w:br/>
        <w:t>Ю.А. Шабалину.»;</w:t>
      </w:r>
    </w:p>
    <w:p>
      <w:pPr>
        <w:pStyle w:val="Normal"/>
        <w:autoSpaceDE w:val="false"/>
        <w:ind w:firstLine="709"/>
        <w:jc w:val="both"/>
        <w:rPr/>
      </w:pPr>
      <w:r>
        <w:rPr/>
        <w:t>3) в приложении № 1: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программы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/>
        <w:t>в приложении № 1 и № 5 абзацы «Даю согласие на передачу результатов психологического обследования в органы опеки и попечительства» изложить в следующей редакции «Даю согласие на передачу результатов прохождения  психолого-педагогической подготовки и психологического обследования в органы опеки и  попечительства»;</w:t>
      </w:r>
    </w:p>
    <w:p>
      <w:pPr>
        <w:pStyle w:val="Normal"/>
        <w:autoSpaceDE w:val="false"/>
        <w:ind w:firstLine="709"/>
        <w:jc w:val="both"/>
        <w:rPr/>
      </w:pPr>
      <w:r>
        <w:rPr/>
        <w:t>4) в приложении №2:</w:t>
      </w:r>
    </w:p>
    <w:p>
      <w:pPr>
        <w:pStyle w:val="Normal"/>
        <w:autoSpaceDE w:val="false"/>
        <w:ind w:firstLine="709"/>
        <w:jc w:val="both"/>
        <w:rPr/>
      </w:pPr>
      <w:r>
        <w:rPr/>
        <w:t>пункт 9 дополнить втор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Копия результатов прохождения психолого-педагогической подготовки гражданина к принятию ребенка в семью не позднее 3 рабочих дней с момента выдачи их гражданину направляется (при наличии согласия гражданина) в орган опеки и попечительства по месту жительства гражданина.»;</w:t>
      </w:r>
    </w:p>
    <w:p>
      <w:pPr>
        <w:pStyle w:val="Normal"/>
        <w:autoSpaceDE w:val="false"/>
        <w:ind w:firstLine="709"/>
        <w:jc w:val="both"/>
        <w:rPr/>
      </w:pPr>
      <w:r>
        <w:rPr/>
        <w:t>приложение № 1 изложить в следующей редак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Отделу информационно-аналитической и методической работы (Апазиди):</w:t>
      </w:r>
    </w:p>
    <w:p>
      <w:pPr>
        <w:pStyle w:val="Style18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av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Style18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www.sznkuban.ru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Контроль за выполнением настоящего приказа возложить на заместителя министра труда и социального развития Краснодарского края</w:t>
        <w:br/>
        <w:t>Ю.А. Шабалину.</w:t>
      </w:r>
    </w:p>
    <w:p>
      <w:pPr>
        <w:pStyle w:val="Style18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Настоящий приказ вступает в силу по истечении десяти дней после дня его официального опубликования.</w:t>
      </w:r>
    </w:p>
    <w:p>
      <w:pPr>
        <w:pStyle w:val="Style18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Исполняющий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обязанности  министра </w:t>
        <w:tab/>
        <w:tab/>
        <w:tab/>
        <w:tab/>
        <w:t xml:space="preserve">    С.В. Белопольский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2:00Z</dcterms:created>
  <dc:creator>306</dc:creator>
  <dc:description/>
  <cp:keywords/>
  <dc:language>en-US</dc:language>
  <cp:lastModifiedBy>Гейнц Елена Андреевна</cp:lastModifiedBy>
  <cp:lastPrinted>2018-03-12T20:10:00Z</cp:lastPrinted>
  <dcterms:modified xsi:type="dcterms:W3CDTF">2018-03-13T04:49:00Z</dcterms:modified>
  <cp:revision>11</cp:revision>
  <dc:subject/>
  <dc:title>П Р И К А З</dc:title>
</cp:coreProperties>
</file>