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2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720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40"/>
        <w:gridCol w:w="1134"/>
        <w:gridCol w:w="1370"/>
        <w:gridCol w:w="1370"/>
        <w:gridCol w:w="1370"/>
        <w:gridCol w:w="2127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\п</w:t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 (ч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личество 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рма контр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кции (ч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нинги (ч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. </w:t>
            </w:r>
          </w:p>
          <w:p>
            <w:pPr>
              <w:pStyle w:val="Normal"/>
              <w:jc w:val="center"/>
              <w:rPr/>
            </w:pPr>
            <w:r>
              <w:rPr/>
              <w:t>консульт. (ч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курс подготовки кандидатов в приемные род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ированное интервью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устройства детей-сирот и детей, оставшихся без попечения родителе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сыновление (удочере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пека (попечительство) (в том числе приемная семья и патронатное воспит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имущественные и неимущественные права и интересы детей-сирот и детей, оставшихся без попечения ро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законных представителей детей-сирот и детей, оставшихся без попечения родителей. Взаимодействие замещающих семей с органами опеки и попечительства и иными организациями, предоставляющими услуги детям и семьям Основания и последствия прекращения законного представительства в отношении несовершеннолет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оры и мотивы принятия ребенка в семью. </w:t>
            </w:r>
          </w:p>
          <w:p>
            <w:pPr>
              <w:pStyle w:val="Normal"/>
              <w:rPr/>
            </w:pPr>
            <w:r>
              <w:rPr/>
              <w:t>Опросник «Мотивация приема выбора реб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45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емьи (кровного ребенка, супругов иных членов семьи) к принятию реб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о семье, как о развивающейся системе. Роль семьи в обеспечении потребностей ребен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Психологические особенности детей-сирот и детей, оставшихся без попечения родителей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 xml:space="preserve">- с ограниченными возможностями здоровья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- с умственной отсталостью, задержкой психического развития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- с эмоциональными расстройствами и расстройством поведе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- сиблингов, совместно воспитывающихся в одной се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Привязанности ребенка. Виды нарушенной привязанности, причины возникнов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Переживание травмы потери матери (отца, близких родственник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Возрастные кризисы психологического развития детей: от 0-3 лет; от 3 до 7 лет; кризис подростков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Развитие ребенка с учетом его типологических особенностей. Акцентуации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1440" w:leader="none"/>
              </w:tabs>
              <w:jc w:val="both"/>
              <w:rPr/>
            </w:pPr>
            <w:r>
              <w:rPr/>
              <w:t xml:space="preserve">Формы насилия и их последствия для ребен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1440" w:leader="none"/>
              </w:tabs>
              <w:jc w:val="both"/>
              <w:rPr/>
            </w:pPr>
            <w:r>
              <w:rPr/>
              <w:t>Особенности полового воспитания несовершеннолетн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1440" w:leader="none"/>
              </w:tabs>
              <w:jc w:val="both"/>
              <w:rPr/>
            </w:pPr>
            <w:r>
              <w:rPr/>
              <w:t>Девиации в поведении (ложь, воровство, самовольные уходы). Пути решения проблем, профилак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Трудное» поведение ребенка, навыки управления «трудным» поведением несовершеннолетне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адаптации детей и родителей.</w:t>
            </w:r>
          </w:p>
          <w:p>
            <w:pPr>
              <w:pStyle w:val="2"/>
              <w:tabs>
                <w:tab w:val="clear" w:pos="708"/>
                <w:tab w:val="left" w:pos="72" w:leader="none"/>
              </w:tabs>
              <w:spacing w:before="0" w:after="0"/>
              <w:ind w:left="72" w:hanging="72"/>
              <w:contextualSpacing w:val="false"/>
              <w:rPr/>
            </w:pPr>
            <w:r>
              <w:rPr/>
              <w:t>Пути преодоления кризисных этапов адап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й среды для ребенка. Безопасность детей в интернет – простран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Основы физиологии развития ребенка. Иммунопрофилактика детей. Основы рационального питания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Первая помощь в экстренных ситуациях. Практическое занятие по медицинским манипуляц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освоения курса подготовки и итоговые рекомендации по приему ребенка в сем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темы, изучение которых возможно с  использованием дистанционных методов обучения.</w:t>
      </w:r>
      <w:r>
        <w:br w:type="page"/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568" w:top="99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3760</wp:posOffset>
              </wp:positionH>
              <wp:positionV relativeFrom="page">
                <wp:posOffset>354901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75pt;margin-top:279.4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3760</wp:posOffset>
              </wp:positionH>
              <wp:positionV relativeFrom="page">
                <wp:posOffset>354901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75pt;margin-top:279.4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42:00Z</dcterms:created>
  <dc:creator>Гейнц Елена Андреевна</dc:creator>
  <dc:description/>
  <dc:language>en-US</dc:language>
  <cp:lastModifiedBy>Гейнц Елена Андреевна</cp:lastModifiedBy>
  <dcterms:modified xsi:type="dcterms:W3CDTF">2018-03-13T11:57:00Z</dcterms:modified>
  <cp:revision>1</cp:revision>
  <dc:subject/>
  <dc:title/>
</cp:coreProperties>
</file>