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387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к административному регламенту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государственной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и по назначению и выплате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месячного пособия вдовам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еннослужащих, лиц рядового и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ствующего состава органов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утренних дел и сотрудников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ов Федеральной службы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зопасности, погибших при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387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и обязанностей военной службы (служебных обязанностей)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529" w:leader="none"/>
        </w:tabs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5" w:before="5" w:after="0"/>
        <w:ind w:right="459" w:hanging="0"/>
        <w:jc w:val="center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  в</w:t>
      </w:r>
    </w:p>
    <w:p>
      <w:pPr>
        <w:pStyle w:val="Normal"/>
        <w:rPr/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назначении ежемесячного пособия вдовам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оеннослужащих, лиц рядового и начальствующего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состава органов внутренних дел и сотрудников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рганов федеральной службы безопасности, погибших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 исполнении обязанностей военной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службы (служебных обязанностей)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Число _____________ месяц _______________ год рождения _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Документ, удостоверяющий личность 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ерия ________________ номер __________________ кем выдан 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ата выдачи 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Адрес места жительства (места пребывания)________________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ата установления места жительства (места пребывания) 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должностное лицо управления социальной защиты населения,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дпись, расшифровка)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Прошу   назначить   мне   ежемесячное  пособие  в  соответствии  с  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 края от 5 ноября 2002 г. № 537-КЗ «О ежемесячном пособии вдовам  военнослужащих,  лиц  рядового и начальствующего состава органов внутренних  дел  и  сотрудников  органов  федеральной  службы безопасности, погибших    при   исполнении   обязанностей   военной   службы   (служебных обязанностей)»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bCs/>
          <w:lang w:eastAsia="ru-RU"/>
        </w:rPr>
        <w:t xml:space="preserve">Сведения о смерти погибшего (умершего) военнослужащего, сотрудника органов внутренних дел или органов Федеральной службы безопасности: 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  <w:t>(фамилия, имя, отчество, дата смерти и место регистрации акта смерти)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Сведения   о   заключении   брака   с  погибшим  (умершим)  военнослужащим, сотрудником   органов   внутренних   дел  или  органов  федеральной  службы безопасности сведения о рождении погибшего (умершего)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,</w:t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>(фамилия, имя, отчество погибшего (умершего), дата заключения брака и</w:t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 xml:space="preserve">                </w:t>
      </w:r>
      <w:r>
        <w:rPr>
          <w:bCs/>
          <w:lang w:eastAsia="ru-RU"/>
        </w:rPr>
        <w:t>место регистрации акта о заключении брака</w:t>
      </w:r>
      <w:r>
        <w:rPr>
          <w:lang w:eastAsia="ru-RU"/>
        </w:rPr>
        <w:t>)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Назначенную сумму ежемесячного пособия прошу перечислять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наименование кредитной организации, номер счета получателя;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рганизация федеральной почтовой связи)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</w:t>
      </w:r>
      <w:r>
        <w:rPr>
          <w:lang w:eastAsia="ru-RU"/>
        </w:rPr>
        <w:t>Я  поставлен(а)  в  известность  о  том,  что  управление социальной защиты населения   имеет   право   проверить  достоверность  предоставленных  мною сведени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Обязуюсь  в  двухнедельный  срок  сообщить  управлению  об  изменении места жи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В случае предоставления недостоверных сведений обязуюсь возместить излишне выплаченную  сумму  ежемесячного пособия в полном объеме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</w:t>
      </w: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 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окумент, удостоверяющий личность законного представителя (доверенного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лица)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ерия ___________ номер __________ дата выдачи 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чтовый адрес места жительства (места пребывания) законного представител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(доверенного лица)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документ, подтверждающий полномочия законного представителя (доверенного лица)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ерия ___________ номер __________ дата выдачи 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еречень принятых документов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885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rPr/>
      </w:pPr>
      <w:r>
        <w:rPr>
          <w:lang w:eastAsia="ru-RU"/>
        </w:rPr>
        <w:t>Подпись заявителя: ______________________ Дата ______________ 20______ г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ринято __________ 20__ г. Регистрационный номер 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Подпись должностного лица управления социальной защиты населения:______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721"/>
        <w:gridCol w:w="4594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та приема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явлен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правления социальной защиты населения   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exact" w:line="245" w:before="5" w:after="0"/>
        <w:ind w:right="-1" w:hanging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</w:t>
      </w: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отдела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организации назначения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и выплаты государственных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гарантий и компенсаций                                                             Н.Ю. Понома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8C98EF2F377A5C8CE36B023CE9D01D06CD89C1888CAA0D3CE49FA4E61DDA1XDk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1:00Z</dcterms:created>
  <dc:creator>Visitskaya A</dc:creator>
  <dc:description/>
  <cp:keywords/>
  <dc:language>en-US</dc:language>
  <cp:lastModifiedBy>Обыденнова Александра Николаевна</cp:lastModifiedBy>
  <cp:lastPrinted>2019-04-22T10:23:00Z</cp:lastPrinted>
  <dcterms:modified xsi:type="dcterms:W3CDTF">2019-04-22T07:31:00Z</dcterms:modified>
  <cp:revision>60</cp:revision>
  <dc:subject/>
  <dc:title>ПРИЛОЖЕНИЕ № 5</dc:title>
</cp:coreProperties>
</file>