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оциального развития Краснодарского края </w:t>
      </w:r>
    </w:p>
    <w:p>
      <w:pPr>
        <w:pStyle w:val="Normal"/>
        <w:jc w:val="center"/>
        <w:rPr/>
      </w:pPr>
      <w:r>
        <w:rPr>
          <w:b/>
        </w:rPr>
        <w:t xml:space="preserve">от 23 октября 2017 г. № 168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едоставление за счет средств федераль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овременной денежной выплаты на приобретение</w:t>
      </w:r>
    </w:p>
    <w:p>
      <w:pPr>
        <w:pStyle w:val="Normal"/>
        <w:jc w:val="center"/>
        <w:rPr/>
      </w:pPr>
      <w:r>
        <w:rPr>
          <w:b/>
        </w:rPr>
        <w:t xml:space="preserve">или строительство жилого помещения инвалидам </w:t>
      </w:r>
    </w:p>
    <w:p>
      <w:pPr>
        <w:pStyle w:val="Normal"/>
        <w:jc w:val="center"/>
        <w:rPr/>
      </w:pPr>
      <w:r>
        <w:rPr>
          <w:b/>
        </w:rPr>
        <w:t xml:space="preserve">и ветеранам боевых действий, членам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гибших (умерших) инвалидов и ветер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евых действий и единовременной денежной выпла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жилого помещения в собств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валидам, семьям, имеющим детей-инвалид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емьям, имеющим ВИЧ-инфицирова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совершеннолетних детей в возрасте до 18 л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приведения приказа министерства труда и социального развития Краснодарского края от 23 октября 2017 г. № 1684 «Об утверждении административного регламента предоставления государственной услуги «Предоставление за счет средств федерального бюджета единовременной денежной выплаты на приобретение или строительство жилого помещения инвалидам и ветеранам боевых действий, членам семей погибших (умерших) инвалидов и ветеранов боевых действий и единовременной денежной выплаты на приобретение жилого помещения в собственность инвалидам, семьям, имеющим                          детей-инвалидов, и семьям, имеющим ВИЧ-инфицированных несовершеннолетних детей в возрасте до 18 лет» в соответствие с Федеральными законами         от 12 января 1995 г. № 5-ФЗ «О ветеранах» и от 27 июля 2010 г. № 210-ФЗ     «Об организации предоставления государственных и муниципальных услуг», постановлением главы администрации (губернатора) Краснодарского края          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труда и социального развития Краснодарского края от 23 октября 2017 г. № 1684 «Об утверждении административного регламента предоставления государственной услуги «Предоставление за счет средств федерального бюджета единовременной денежной выплаты на приобретение или строительство жилого помещения инвалидам и ветеранам боевых действий, членам семей погибших (умерших) инвалидов и ветеранов боевых действий и единовременной денежной выплаты на приобретение жилого помещения в собственность инвалидам, семьям, имеющим        детей-инвалидов, и семьям, имеющим ВИЧ-инфицированных несовершеннолетних детей в возрасте до 18 лет» согласно приложению к настоящему         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министерства труда и социального развития Краснодарского края (Некрасова А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ra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Министр                                                                                                  С.П. Гаркуша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03:00Z</dcterms:created>
  <dc:creator>Ушакова Анна Павловна</dc:creator>
  <dc:description/>
  <cp:keywords/>
  <dc:language>en-US</dc:language>
  <cp:lastModifiedBy>Ушакова Анна Павловна</cp:lastModifiedBy>
  <cp:lastPrinted>2019-02-13T08:52:00Z</cp:lastPrinted>
  <dcterms:modified xsi:type="dcterms:W3CDTF">2019-03-20T07:17:00Z</dcterms:modified>
  <cp:revision>18</cp:revision>
  <dc:subject/>
  <dc:title>ПРОЕКТ</dc:title>
</cp:coreProperties>
</file>