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т 19 февраля 2014 г. № 82 </w:t>
      </w:r>
      <w:r>
        <w:rPr>
          <w:bCs/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Об утверждении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widowControl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осударственной услуги </w:t>
      </w:r>
      <w:r>
        <w:rPr>
          <w:bCs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 xml:space="preserve">Назначение компенсационных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 в связи с расходами по оплате жилых помещений,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ых и других видов услуг членам семей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гибших (умерших) военнослужащих и сотрудников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которых федеральных органов исполнительной власти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. Внести в приказ министерства социального развития и семейной политики Краснодарского края от 19 февраля 2014 г. № 82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</w:t>
      </w:r>
      <w:r>
        <w:rPr>
          <w:sz w:val="28"/>
          <w:szCs w:val="28"/>
        </w:rPr>
        <w:t>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 некоторых федеральных органов исполнительной власти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6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 труда и социального развития Краснодар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9:16:00Z</dcterms:created>
  <dc:creator>subs</dc:creator>
  <dc:description/>
  <cp:keywords/>
  <dc:language>en-US</dc:language>
  <cp:lastModifiedBy>Тарасенко Екатерина Александровна</cp:lastModifiedBy>
  <cp:lastPrinted>2019-02-16T12:19:00Z</cp:lastPrinted>
  <dcterms:modified xsi:type="dcterms:W3CDTF">2019-02-16T09:19:00Z</dcterms:modified>
  <cp:revision>3</cp:revision>
  <dc:subject/>
  <dc:title>ПРОЕКТ</dc:title>
</cp:coreProperties>
</file>