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министерства труда и 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носимые в </w:t>
      </w:r>
      <w:r>
        <w:rPr>
          <w:rFonts w:eastAsia="Calibri"/>
          <w:b/>
          <w:bCs/>
          <w:sz w:val="28"/>
          <w:szCs w:val="28"/>
          <w:lang w:eastAsia="en-US"/>
        </w:rPr>
        <w:t xml:space="preserve">приказ министерств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уда и социального развития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от 2 ноября 2016 г. № 1393 «Об утвержден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административного регламента предоставле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осударственной услуги по включению в список детей-сирот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 детей, оставшихся без попечения родителей, лиц из числ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ц, относившихся к категории детей-сирот и детей,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ставшихся без попечения родителей,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подлежащих обеспечению жилыми помещениями»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риложении к приказу </w:t>
      </w:r>
      <w:r>
        <w:rPr>
          <w:rFonts w:eastAsia="Calibri"/>
          <w:sz w:val="28"/>
          <w:szCs w:val="28"/>
          <w:lang w:eastAsia="en-US"/>
        </w:rPr>
        <w:t xml:space="preserve">министерства труда и социального развития Краснодарского края </w:t>
      </w:r>
      <w:r>
        <w:rPr>
          <w:rFonts w:eastAsia="Calibri"/>
          <w:bCs/>
          <w:sz w:val="28"/>
          <w:szCs w:val="28"/>
          <w:lang w:eastAsia="en-US"/>
        </w:rPr>
        <w:t>от 2 ноября 2016 г. № 1393 «Об утверждении административного регламента предоставления государственной услуги по включению 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»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подраздел 1.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явителями, которым предоставляется государственная услуга,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конные представители (опекуны, попечители, приемные родители)     детей-сирот и детей, оставшихся без попечения родителей, достигших возраста 14 лет, проживающих на территории Краснодарского края, в течение трех месяцев со дня достижения ими указанного возраста или с момента </w:t>
      </w:r>
      <w:r>
        <w:rPr>
          <w:sz w:val="28"/>
          <w:szCs w:val="28"/>
        </w:rPr>
        <w:t xml:space="preserve">установления </w:t>
      </w:r>
      <w:r>
        <w:rPr>
          <w:rFonts w:eastAsia="Calibri"/>
          <w:bCs/>
          <w:sz w:val="28"/>
          <w:szCs w:val="28"/>
          <w:lang w:eastAsia="en-US"/>
        </w:rPr>
        <w:t>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совершеннолетние подопечные граждане Российской Федерации, старше 14 лет, проживающие на территории Краснодарского края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-сироты и дети, оставшиеся без попечения родителей, приобретшие полную дееспособность до достижения ими совершеннолетия; 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а из числа детей-сирот и детей, оставшихся без попечения родителей, если они в установленном порядке не были включены в список до приобретения ими полной дееспособности до достижения совершеннолетия либо до достижения возраста 18 лет соответственно и не реализовали принадлежащее им право на обеспечение жилыми помещениями;</w:t>
      </w:r>
    </w:p>
    <w:p>
      <w:pPr>
        <w:pStyle w:val="Normal"/>
        <w:spacing w:before="0" w:after="16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лица, которые относились к категории детей-сирот и детей, оставшихся без попечения родителей, лица из числа детей-сирот и детей, оставшихся без попечения родителей, и достигли возраста 23 лет, до фактического обеспечения их жилыми помещениями </w:t>
      </w:r>
      <w:r>
        <w:rPr>
          <w:sz w:val="28"/>
          <w:szCs w:val="28"/>
        </w:rPr>
        <w:t>(далее – заяви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пункт 2.10.2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2.10.2. Основаниями для отказа в предоставлении государственной услуги являются: 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отсутствие </w:t>
      </w:r>
      <w:r>
        <w:rPr>
          <w:sz w:val="28"/>
          <w:szCs w:val="28"/>
        </w:rPr>
        <w:t xml:space="preserve">оснований для предоставления жилых помещений, указанных в части 1 статьи 5 </w:t>
      </w:r>
      <w:r>
        <w:rPr>
          <w:rFonts w:eastAsia="Calibri"/>
          <w:sz w:val="28"/>
          <w:szCs w:val="28"/>
          <w:lang w:eastAsia="en-US"/>
        </w:rPr>
        <w:t>Закона Краснодарского края от 3 июня 2009 г. № 1748-КЗ      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 xml:space="preserve">непредставление </w:t>
      </w:r>
      <w:r>
        <w:rPr>
          <w:rFonts w:eastAsia="Calibri"/>
          <w:sz w:val="28"/>
          <w:szCs w:val="28"/>
          <w:lang w:eastAsia="en-US"/>
        </w:rPr>
        <w:t>документов, указанных в подразделе 2.6 Регламента, а также документов, указанных в пункте 2.7.1 подраздела 2.7 Регламента, представленных заявителем по его инициативе самостоятельно;</w:t>
      </w:r>
    </w:p>
    <w:p>
      <w:pPr>
        <w:pStyle w:val="Normal"/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лучае если в представленных документах содержатся подтверждающие наличие оснований для включения 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сведения, которые не соответствуют действительности;</w:t>
      </w:r>
    </w:p>
    <w:p>
      <w:pPr>
        <w:pStyle w:val="Normal"/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тсутствие оснований для предоставления жилых помещений в связи с реализацией права на обеспечение жилым помещением до 1 января 2013 г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меренное ухудшение жилищных условий, указанных в пункте 5 части 16 статьи 7 Закона Краснодарского края от 3 июня 2009 г.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бзац пятый пункта 3.1.2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случае если в электронной форме заявителем не представлены документы, указанные в подразделе 2.6 Регламента, либо выявлены основания для отказа в предоставлении государственной услуги, предусмотренные            пунктом 2.10.2 подраздела 2.10 Регламента, должностное лицо уполномоченного органа местного самоуправ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подраздела 2.10 Регламента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абзац третий пункта 3.2.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Уполномоченный орган местного самоуправления в течение 15 рабочих дней со дня принятия заявления о предоставлении государственной услуги и документов, указанных в подразделе 2.6 Регламента, а также документов, указанных в пункте 2.7.1 подраздела 2.7 Регламента, представленных заявителем по его инициативе самостоятельно, готовит заключение, которое должно содержать вывод о необходимости включения или отказа во включении лица в список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в пункте 3.2.6 слова «установленного пунктом 3.3.5» заменить словами «установленного пунктом 3.2.5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подраздел 3.3 исключи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) дополнить раздел 6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851" w:right="851" w:hanging="0"/>
        <w:contextualSpacing/>
        <w:jc w:val="center"/>
        <w:outlineLvl w:val="2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6. Особенности выполнения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цедур (действий) в многофункциональных центр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 и документы, указанные в подразделе 2.6 Регламента, а также документы, указанные в          пункте 2.7.1 подраздел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ю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МФЦ передает в уполномоченный орган местного самоуправ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заявление и документы представлены в МФЦ по экстерриториальному принципу, МФЦ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имает представленные от заявителя (представителя заявителя) заявление и докумен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уществляет копирование (сканирование) документов, предусмотренных пунктами 1 – 7, 9, 10, 14, 17 и 18 части 6 статьи 7 Федерального закона             № 210-ФЗ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ее соответствующую государственную услугу, в течение 1 рабочего дня с момента принятия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абзаце четвертом настоящего раздел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аксимальное время выполнения административной процедуры составляет не более 15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ятые документы передаются в уполномоченный орган местного самоуправления в порядке и сроки, определённые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министер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sz w:val="28"/>
          <w:szCs w:val="28"/>
        </w:rPr>
        <w:t>Прием и регистрация документов, предоставленных через МФЦ, осуществляется должностным лицом уполномоченного органа местного самоуправления в день их поступления из МФЦ.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Начальник отдела по защите пра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и интересов лиц из числа детей-сирот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11:00Z</dcterms:created>
  <dc:creator>briskman</dc:creator>
  <dc:description/>
  <dc:language>en-US</dc:language>
  <cp:lastModifiedBy>Зюканов Виктор Александрович</cp:lastModifiedBy>
  <cp:lastPrinted>2019-04-17T11:37:00Z</cp:lastPrinted>
  <dcterms:modified xsi:type="dcterms:W3CDTF">2019-04-17T08:40:00Z</dcterms:modified>
  <cp:revision>3</cp:revision>
  <dc:subject/>
  <dc:title>Документ предоставлен КонсультантПлюс</dc:title>
</cp:coreProperties>
</file>