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казом министерства труда и социального развити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 № ______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вносимые в </w:t>
      </w:r>
      <w:r>
        <w:rPr>
          <w:rFonts w:eastAsia="Calibri"/>
          <w:b/>
          <w:bCs/>
          <w:sz w:val="28"/>
          <w:szCs w:val="28"/>
          <w:lang w:eastAsia="en-US"/>
        </w:rPr>
        <w:t xml:space="preserve">приказ министерства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руда и социального развития Краснодарского кра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 xml:space="preserve">от 2 ноября 2016 г. № 1393 «Об утвержден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осударственной услуги по включению в список детей-сирот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и детей, оставшихся без попечения родителей, лиц из числа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детей-сирот и детей, оставшихся без попечения родителей,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лиц, относившихся к категории детей-сирот и детей,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оставшихся без попечения родителей, 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подлежащих обеспечению жилыми помещениями»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приложении к приказу </w:t>
      </w:r>
      <w:r>
        <w:rPr>
          <w:rFonts w:eastAsia="Calibri"/>
          <w:sz w:val="28"/>
          <w:szCs w:val="28"/>
          <w:lang w:eastAsia="en-US"/>
        </w:rPr>
        <w:t xml:space="preserve">министерства труда и социального развития Краснодарского края </w:t>
      </w:r>
      <w:r>
        <w:rPr>
          <w:rFonts w:eastAsia="Calibri"/>
          <w:bCs/>
          <w:sz w:val="28"/>
          <w:szCs w:val="28"/>
          <w:lang w:eastAsia="en-US"/>
        </w:rPr>
        <w:t>от 2 ноября 2016 г. № 1393 «Об утверждении административного регламента предоставления государственной услуги по включению в список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»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одраздел 1.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Заявителями, которым предоставляется государственная услуга, являются: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законные представители (опекуны, попечители, приемные родители)     детей-сирот и детей, оставшихся без попечения родителей, достигших возраста 14 лет, проживающих на территории Краснодарского края, в течение трех месяцев со дня достижения ими указанного возраста или с момента </w:t>
      </w:r>
      <w:r>
        <w:rPr>
          <w:sz w:val="28"/>
          <w:szCs w:val="28"/>
        </w:rPr>
        <w:t xml:space="preserve">установления </w:t>
      </w:r>
      <w:r>
        <w:rPr>
          <w:rFonts w:eastAsia="Calibri"/>
          <w:bCs/>
          <w:sz w:val="28"/>
          <w:szCs w:val="28"/>
          <w:lang w:eastAsia="en-US"/>
        </w:rPr>
        <w:t>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несовершеннолетние подопечные граждане Российской Федерации, старше 14 лет, проживающие на территории Краснодарского края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ети-сироты и дети, оставшиеся без попечения родителей, приобретшие полную дееспособность до достижения ими совершеннолетия; 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ца из числа детей-сирот и детей, оставшихся без попечения родителей, если они в установленном порядке не были включены в список до приобретения ими полной дееспособности до достижения совершеннолетия либо до достижения возраста 18 лет соответственно и не реализовали принадлежащее им право на обеспечение жилыми помещениями;</w:t>
      </w:r>
    </w:p>
    <w:p>
      <w:pPr>
        <w:pStyle w:val="Normal"/>
        <w:spacing w:before="0" w:after="160"/>
        <w:ind w:firstLine="708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лица, которые относились к категории детей-сирот и детей, оставшихся без попечения родителей, лица из числа детей-сирот и детей, оставшихся без попечения родителей, и достигли возраста 23 лет, до фактического обеспечения их жилыми помещениями </w:t>
      </w:r>
      <w:r>
        <w:rPr>
          <w:sz w:val="28"/>
          <w:szCs w:val="28"/>
        </w:rPr>
        <w:t>(далее – заявител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пункт 2.10.2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2.10.2. Основаниями для отказа в предоставлении государственной услуги являются: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тсутствие </w:t>
      </w:r>
      <w:r>
        <w:rPr>
          <w:sz w:val="28"/>
          <w:szCs w:val="28"/>
        </w:rPr>
        <w:t xml:space="preserve">установленного </w:t>
      </w:r>
      <w:r>
        <w:rPr>
          <w:rFonts w:eastAsia="Calibri"/>
          <w:bCs/>
          <w:sz w:val="28"/>
          <w:szCs w:val="28"/>
          <w:lang w:eastAsia="en-US"/>
        </w:rPr>
        <w:t>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;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непредставление </w:t>
      </w:r>
      <w:r>
        <w:rPr>
          <w:rFonts w:eastAsia="Calibri"/>
          <w:sz w:val="28"/>
          <w:szCs w:val="28"/>
          <w:lang w:eastAsia="en-US"/>
        </w:rPr>
        <w:t>документов, указанных в подразделе 2.6 Регламента, а также документов, указанных в пункте 2.7.1 подраздела 2.7 Регламента, представленных заявителем по его инициативе самостоятельно;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ыявление в представленных документах сведений, которые не соответствуют действительности;</w:t>
      </w:r>
    </w:p>
    <w:p>
      <w:pPr>
        <w:pStyle w:val="Normal"/>
        <w:spacing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тсутствие оснований для предоставления жилых помещений в связи с реализацией права на обеспечение жилым помещением до 1 января 2013 г.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амеренное ухудшение жилищных условий, указанных в подпункте 5 части 16 статьи 7 Закона Краснодарского края от 3 июня 2009 г. № 1748-КЗ      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.</w:t>
      </w:r>
      <w:r>
        <w:rPr>
          <w:bCs/>
          <w:sz w:val="28"/>
          <w:szCs w:val="28"/>
        </w:rPr>
        <w:t>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бзац пятый пункта 3.1.2 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лучае если в электронной форме заявителем не представлены документы, указанные в подразделе 2.6 Регламента, либо выявлены основания для отказа в предоставлении государственной услуги, предусмотренные            пунктом 2.10.2 подраздела 2.10 Регламента, должностное лицо уполномоченного органа местного самоуправ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подраздела 2.10 Регламента.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абзац третий пункта 3.2.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Уполномоченный орган местного самоуправления в течение 15 рабочих дней со дня принятия заявления о предоставлении государственной услуги и документов, указанных в подразделе 2.6 Регламента, а также документов, указанных в пункте 2.7.1 подраздела 2.7 Регламента, представленных заявителем по его инициативе самостоятельно, готовит заключение, которое должно содержать вывод о необходимости включения или отказа во включении лица в список.»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) в пункте 3.2.6 слова «установленного пунктом 3.3.5» заменить словами «установленного пунктом 3.2.5»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) подраздел 3.3 исключить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7) дополнить раздел 6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ind w:left="851" w:right="851" w:hanging="0"/>
        <w:contextualSpacing/>
        <w:jc w:val="center"/>
        <w:outlineLvl w:val="2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6. Особенности выполнения администр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роцедур (действий) в многофункциональных центра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предоставления государственных и муниципальных услуг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Заявление о предоставлении государственной услуги и документы, указанные в подразделе 2.6 Регламента, а также документы, указанные в          пункте 2.7.1 подраздела 2.7 Регламента, представленные заявителем по его инициативе самостоятельно, могут быть поданы заявителем через МФЦ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 осуществляются должностным лицом МФЦ в день обращения. Должностное лицо, осуществляющее прием документов, выдает заявителю (представителю заявителя) расписку в получении документов после их принят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и документов должны быть заверены в установленном порядке или представлены заявителем с предъявлением подлинника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, осуществляющим прием документов, подлинник документа возвращается заявителю (представителю заявителя)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МФЦ передает в уполномоченный орган местного самоуправления документы, полученные от заявителя, в течение 1 рабочего дня с момента принятия документов, для предоставления государственной услуги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В случае если заявление и документы представлены в МФЦ по экстерриториальному принципу, МФЦ: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имает представленные от заявителя (представителя заявителя) заявление и документы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осуществляет копирование (сканирование) документов, предусмотренных пунктами 1 – 7, 9, 10, 14, 17 и 18 части 6 статьи 7 Федерального закона             № 210-ФЗ (далее – документы личного хранения) и представленных заявителем, в случае, если заявитель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ормирует электронные документы и (или) электронные образы заявления, документов, принятых от заявителя, копий документов личного хранения, принятых от заявителя, обеспечивая их заверение электронной подписью в установленном порядке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олномоченный орган местного самоуправления, предоставляющее соответствующую государственную услугу, в течение 1 рабочего дня с момента принятия документ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Уполномоченный орган местного самоуправления при предоставлении государственных услуг по экстерриториальному принципу не вправе требовать от заявителя (представителя заявителя) или МФЦ предоставления документов, указанных в абзаце четвертом настоящего раздела, на бумажных носителях, если иное не предусмотрено федеральным законодательством, законодательством Краснодарского края, регламентирующим предоставление государственных услуг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Максимальное время выполнения административной процедуры составляет не более 15 минут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Результатом административной процедуры является прием и регистрация работником МФЦ документов, предоставленных заявителем (представителем заявителя)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ринятые документы передаются в уполномоченный орган местного самоуправления в порядке и сроки, определённые Соглашением о 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и министер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sz w:val="28"/>
          <w:szCs w:val="28"/>
        </w:rPr>
        <w:t>Прием и регистрация документов, предоставленных через МФЦ, осуществляется должностным лицом уполномоченного органа местного самоуправления в день их поступления из МФЦ.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Начальник отдела по защите прав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и интересов лиц из числа детей-сирот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и детей, оставшихся без попечения родите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правлении оздоровления и отдыха дете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инистерства труда и социального развития                                       В.В. Стратий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3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1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Style19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8"/>
      <w:szCs w:val="18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36pt">
    <w:name w:val="Основной текст (3) + 6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2"/>
      <w:sz w:val="12"/>
      <w:szCs w:val="12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sz w:val="15"/>
      <w:szCs w:val="15"/>
      <w:shd w:fill="FFFFFF" w:val="clear"/>
    </w:rPr>
  </w:style>
  <w:style w:type="character" w:styleId="Style20">
    <w:name w:val="Подпись к таблице_"/>
    <w:qFormat/>
    <w:rPr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2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7"/>
      <w:jc w:val="center"/>
    </w:pPr>
    <w:rPr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b/>
      <w:bCs/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2" w:before="60" w:after="0"/>
    </w:pPr>
    <w:rPr>
      <w:sz w:val="15"/>
      <w:szCs w:val="15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2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30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31">
    <w:name w:val="Информация об изменениях документа"/>
    <w:basedOn w:val="Style30"/>
    <w:next w:val="Normal"/>
    <w:qFormat/>
    <w:pPr/>
    <w:rPr>
      <w:rFonts w:eastAsia="Calibri"/>
      <w:i/>
      <w:iCs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1:21:00Z</dcterms:created>
  <dc:creator>briskman</dc:creator>
  <dc:description/>
  <cp:keywords/>
  <dc:language>en-US</dc:language>
  <cp:lastModifiedBy>Шутова Анастасия Валерьевна</cp:lastModifiedBy>
  <cp:lastPrinted>2018-08-29T18:16:00Z</cp:lastPrinted>
  <dcterms:modified xsi:type="dcterms:W3CDTF">2019-04-12T14:18:00Z</dcterms:modified>
  <cp:revision>15</cp:revision>
  <dc:subject/>
  <dc:title>Документ предоставлен КонсультантПлюс</dc:title>
</cp:coreProperties>
</file>