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труда 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осимые в приказ министерства труда и социального</w:t>
      </w:r>
    </w:p>
    <w:p>
      <w:pPr>
        <w:pStyle w:val="Normal"/>
        <w:spacing w:lineRule="auto" w:line="244"/>
        <w:jc w:val="center"/>
        <w:rPr/>
      </w:pPr>
      <w:r>
        <w:rPr>
          <w:b/>
          <w:bCs/>
          <w:sz w:val="28"/>
          <w:szCs w:val="28"/>
        </w:rPr>
        <w:t xml:space="preserve">развития Краснодарского края </w:t>
      </w:r>
      <w:r>
        <w:rPr>
          <w:b/>
          <w:sz w:val="28"/>
          <w:szCs w:val="28"/>
        </w:rPr>
        <w:t xml:space="preserve">от 14 марта  2017 г. № 25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Административного регламент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«Обеспече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ительной регистрации коллективных договоров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х, территориальных и иных соглашений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социального партнерства»</w:t>
      </w:r>
    </w:p>
    <w:p>
      <w:pPr>
        <w:pStyle w:val="Normal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 приложен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о тексту после слов «административные процедуры» в соответствующем числе и падеже дополнить словом «(действия)» в соответствующем числе и падеже. 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раздел 1.3 раздела 1 «Общие положения» изложить в следующей редакции:</w:t>
      </w:r>
    </w:p>
    <w:p>
      <w:pPr>
        <w:pStyle w:val="Style25"/>
        <w:jc w:val="center"/>
        <w:rPr/>
      </w:pPr>
      <w:r>
        <w:rPr>
          <w:sz w:val="28"/>
          <w:szCs w:val="28"/>
        </w:rPr>
        <w:t>«1.3. Требования к порядку информирования</w:t>
      </w:r>
    </w:p>
    <w:p>
      <w:pPr>
        <w:pStyle w:val="Style25"/>
        <w:jc w:val="center"/>
        <w:rPr/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Информирование о государственной услуге «Обеспечение уведомительной регистрации коллективных договоров, региональных, территориальных и иных соглашений в сфере социального партнерства» (далее – государственная услуга) и порядке ее предоставления осуществляется на стендах в местах предоставления государственной услуги, с использованием средств массовой информации, электронной или телефонной связи, включая автоинформирование, информационно-телекоммуникационную сеть «Интернет» (далее – сеть Интернет)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 (далее – Единый портал), Портала государственных и муниципальных услуг (функций) Краснодарского края         (www.pgu.krasnodar.ru) (далее – Региональный портал), и (или) интерактивный портал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(далее – интерактивный портал), а также через многофункциональные центры предоставления государственных и муниципальных услуг (далее – МФЦ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, содержащихся в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местонахождении и графике работы, справочных телефонах,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«Интернет» – </w:t>
      </w:r>
      <w:hyperlink r:id="rId4">
        <w:r>
          <w:rPr>
            <w:rStyle w:val="InternetLink"/>
            <w:sz w:val="28"/>
            <w:szCs w:val="28"/>
          </w:rPr>
          <w:t>http://www.e-mfc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местах предоставления государственной услуги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(режим) работы, номера телефонов для справок, адреса официального сайта в сети Интернет и электронной почты органов, оказывающих государственную услугу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регулирующих предоставление государственной услуги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FORMATTEXT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явлений</w:t>
      </w:r>
      <w:r>
        <w:rPr>
          <w:sz w:val="28"/>
          <w:szCs w:val="28"/>
        </w:rPr>
        <w:t>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1.3.3. На интерактивном портале размещается следующая справочная информация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с приложением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«Интернет», а также МФЦ.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2 «Стандарт предоставления государственной услуги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подраздел 2.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2.5. Нормативные правовые акты, регулирующ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государственной услуги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ен на интерактивном портале в информационно-телекоммуникационной сети «Интернет», Едином и Региональном порталах.»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3) в подразделе 2.6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6. Исчерпывающий перечень документов, необходимых в соответствии с нормативными правовыми актами для предоставления 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и и услуг, которые являются необходимыми и обязательными для предоставления государственной услуги, подлежащих представлению заявите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их получения заявителем, в том числе в электронной форме, порядок их предоставления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одразделе 2.16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6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к информационным стендам с образцами их заполнения и перечнем документов, необходимых для предоставления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2.16.3 изложить в следующей редакци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6.3. Прием заявителей при предоставлении государственной услуги осуществляется согласно графикам работы министерства, центров занятости насел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2.16.6 изложить в следующей редакции: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6.6. Информационные стенды должны располагаться в доступных для ознакомления местах и содержать сведения, указанные в пункте 1.3.2  подраздела 1.3 настоящего административного регламента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нкт 2.18.1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8.1. Для получения государственной услуги заявитель представляет в центр занятости населения (в министерство) или в МФЦ заявление о предоставлении государственной услуги и документы, необходимые для предоставления государственной услуги, в том числе с использованием информационно-телекоммуникационных технологий, включая использование интерактивного портала, с применением простой электронной подпис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ункте 2.18.3. слова «и (или) регионального портала,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ункте  2.18.4. цифры «3.5.3» заменить цифрами «6.2.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раздела изложить в следующей редакции:</w:t>
      </w:r>
    </w:p>
    <w:p>
      <w:pPr>
        <w:pStyle w:val="HEADERTEXT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раздел 3.2. исключить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раздел 3.5. исключить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подразделом 3.7. следующего содержания:</w:t>
      </w:r>
    </w:p>
    <w:p>
      <w:pPr>
        <w:pStyle w:val="Headertext"/>
        <w:tabs>
          <w:tab w:val="clear" w:pos="708"/>
          <w:tab w:val="left" w:pos="1134" w:leader="none"/>
          <w:tab w:val="left" w:pos="1276" w:leader="none"/>
        </w:tabs>
        <w:spacing w:before="0" w:after="0"/>
        <w:jc w:val="center"/>
        <w:rPr>
          <w:sz w:val="28"/>
          <w:szCs w:val="28"/>
        </w:rPr>
      </w:pPr>
      <w:bookmarkStart w:id="0" w:name="sub_1922"/>
      <w:bookmarkEnd w:id="0"/>
      <w:r>
        <w:rPr>
          <w:sz w:val="28"/>
          <w:szCs w:val="28"/>
        </w:rPr>
        <w:t>«3.7. Порядок исправления допущенных опечаток и оши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данных в результате предост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документах</w:t>
      </w:r>
    </w:p>
    <w:p>
      <w:pPr>
        <w:pStyle w:val="Normal"/>
        <w:autoSpaceDE w:val="false"/>
        <w:ind w:firstLine="709"/>
        <w:jc w:val="both"/>
        <w:rPr/>
      </w:pPr>
      <w:bookmarkStart w:id="1" w:name="sub_1922"/>
      <w:bookmarkEnd w:id="1"/>
      <w:r>
        <w:rPr>
          <w:sz w:val="28"/>
          <w:szCs w:val="28"/>
        </w:rPr>
        <w:t>Основанием для начала административной процедуры является представление (направление) заявителем в министерство, центр занятости населения       в произвольной форме заявления об исправлении опечаток и (или) ошибок, допущенных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министерства, центра занятости населения, ответственное за предоставление государственной услуги, рассматривает заявление, представленное заявителем, и проводит проверку указанных в заявлении сведений в срок, не превышающий 2 рабочих дней с даты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государственной услуги документах должностное лицо министерства, центра занятости населения ответственное за предоставление государствен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государственной услуги, должностное лицо министерства, центра занятости населения, ответственное за предоставление государствен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государственной услуги, или сообщение об отсутствии таких опечаток и (или) ошибок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4 разде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раздела изложить в следующей редакции:</w:t>
      </w:r>
    </w:p>
    <w:p>
      <w:pPr>
        <w:pStyle w:val="HEADER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ы контроля за предоставлением государственной услуги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 w:val="28"/>
          <w:szCs w:val="28"/>
        </w:rPr>
        <w:t xml:space="preserve">6. Раздел </w:t>
      </w:r>
      <w:r>
        <w:rPr>
          <w:sz w:val="28"/>
          <w:szCs w:val="28"/>
        </w:rPr>
        <w:t>5 «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5 статьи 16 Федерального закона от 27 июля 2010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0-ФЗ «Об организации предоставления государственных и муниципальных услуг», а также их должностных лиц, государственных служащих, работников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Досудебный (внесудебный) поряд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жалования решений и действий (бездействи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ргана, предоставляющего государственну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угу, а также их должностных лиц </w:t>
      </w:r>
    </w:p>
    <w:p>
      <w:pPr>
        <w:pStyle w:val="HEADERTEXT1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 xml:space="preserve">Информация для заинтересованны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их праве на досудебное (внесудебное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жалование действий (бездействий) и (или) реш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FORMAT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имеет право на досудебное (внесудебное) обжалование решений и действий (бездействия), принятых (осуществляемых) министерством, центром занятости населения, должностным лицом министерства, центра занятости населения, либо государственным служащим, МФЦ, работником МФЦ в ходе предоставления государственной услуги                  (далее – досудебное (внесудебное) обжалование). 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 xml:space="preserve">Органы государственной власти,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sz w:val="28"/>
          <w:szCs w:val="28"/>
        </w:rPr>
        <w:t>в досудебном (внесудебном) порядке</w:t>
      </w:r>
    </w:p>
    <w:p>
      <w:pPr>
        <w:pStyle w:val="HEADERTEXT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на решения и действия (бездействие) должностных лиц центра занятости населения, государственных служащих подается заявителем в центр занятости населения, министерство, на имя руководителя центра занятости населения, министра.</w:t>
      </w:r>
    </w:p>
    <w:p>
      <w:pPr>
        <w:pStyle w:val="FORMAT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на решения и действия (бездействие) руководителя центра занятости населения или министра, подается в администрацию Краснодарского края.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ногофункционального центра) или должностному лицу, уполномоченному нормативным правовым актом Краснодарского края.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Особенности подачи и рассмотрения жалоб на решения и действия (бездействие) центра занятости населения, министерства и его должностных лиц, государственных гражданских служащих, а также на решения и действия (бездействие) МФЦ, работников МФЦ устанавливаю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 главы администрации (губернатора) Краснодарского края           от 11 февраля 2013 г.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Жалобы на решения и действия (бездействие) работников МФЦ  подаются руководителю этого МФЦ.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FORMATTEX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ачи и рассмотрения жалобы, в том числ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Единого и Регионального портал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центрах занятости населения, Интерактивном, Едином, Региональном порталах,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12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12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гулирующих порядок досудебного (внесудебного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12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жалования решений и действий (бездействия) орган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12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, а такж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12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его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. № 21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разделом 6 следующего содержан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Особенности выполнения администра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цедур (действий)  в </w:t>
      </w:r>
      <w:r>
        <w:rPr>
          <w:sz w:val="28"/>
          <w:szCs w:val="28"/>
        </w:rPr>
        <w:t>многофункциональных центр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Перечень административных процеду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ействий), выполняемы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ногофункциональных центр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 (действия), выполняемые МФ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ем заявления о предоставлении государственной услуги с приложением перечня документов, необходимых для предоставления государственной услуги, в соответствии с пунктом 2.6.2 подраздела 2.6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дачу органу, предоставляющему государственную услугу, заявления о предоставлении государственной услуги и  перечня документов, необходимых для предоставления государственной услуги, в соответствии с пунктом 2.6.2 подраздела 2.6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дача результата предоставления государствен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. Порядок выполнения административ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цедур (действий)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ногофункциональных центр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 Информирование заявителей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                   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2. Основанием для начала административной процедуры является обращение заявителя в МФЦ, в том числе по экстерриториальному принципу, с заявление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я в МФЦ осуществляется в соответствии с Федеральным законом от 27 июля 2010 г. № 210-ФЗ, а также с условиями соглашения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МФЦ регистрирует заявление. Способом фиксации решения о принятии заявления о предоставлении государственной услуги является порядок работы с обращениями граждан, установленный в МФЦ. </w:t>
      </w:r>
    </w:p>
    <w:p>
      <w:pPr>
        <w:pStyle w:val="FORMAT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о предоставлении государственной услуги от заявителя; </w:t>
      </w:r>
    </w:p>
    <w:p>
      <w:pPr>
        <w:pStyle w:val="FORMAT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заявления о предоставлении государственной услуги в орган, предоставляющий государственную усл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од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Основанием для начала административной процедуры является принятые МФЦ заявление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заявления из МФЦ в орган, предоставляющий государственную услугу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должностного лица центра занятости населения и работника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административной процедуры по передаче заявления в орган, предоставляющий государственную услуг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ередачи заявлений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ость направления (соответствие органа, предоставляющего государственную услугу либо его территориального отдела/фили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комплектности передаваемых документов и предъявляемых     к ним требований оформления, предусмотренных соглашениями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ые от заявителя документы, необходимые для предоставления государственной услуги, специалист МФЦ передает в орган, предоставляющий государственную услугу,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едаче заявления специалист министерства, центра занятости населения сверяет количество заявлений и ставит свою подпись в расписке о получении документов. Бланк расписки о получении документов установлен документооборотом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министерства, центра занятости населения и работника МФЦ в реес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получение заявления министерством, центром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работника МФЦ и должностное лицо министерства, центра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 При уведомительной регистрации соглашений в сфере труда, заключенных на краевом и территориальном уровнях, коллективных договоров, поступивших из МФЦ, работник, предоставляющий государственную услугу, осуществляет последовательность административных процедур и административных действий, предусмотренных пунктами 3.3.1 – 3.4.19 Административного регламента, с учетом особенностей, предусмотренных пунктами 6.2.5. – 6.2.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5. В случае поступления из МФЦ неполного пакета документов, документы возвращаются в МФЦ не позднее следующего рабочего дня со дня поступления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6. Зарегистрированное краевое соглашение, территориальное соглашение, коллективный договор направляется в МФЦ не позднее следующего рабочего дня со дня их уведомитель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ем журнале уведомительной регистрации в графе, отражающей дату получения зарегистрированного краевого соглашения, территориального соглашения, коллективного договора, указывается дата направления краевого соглашения, территориального соглашения, коллективного договора в МФЦ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ложение № 1 к Административному регламенту предоставления министерством труда и социального развития Краснодарского края государственной услуги «Обеспечение уведомительной регистрации коллективных договоров, региональных, территориальных и иных соглашений в сфере социального партнерства» «Сведения о месте нахождения, номерах телефонов для справок, адресах электронной почты органов, предоставляющих государственную услугу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Приложение № 16 к Административному регламенту предоставления министерством труда и социального развития Краснодарского края государственной услуги «Обеспечение уведомительной регистрации коллективных договоров, региональных, территориальных и иных соглашений в сфере социального партнерства» «Блок-схема последовательности действий при предоставлении государственной услуги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leningradka@dgsz.krasnodar.ru" TargetMode="External"/><Relationship Id="rId4" Type="http://schemas.openxmlformats.org/officeDocument/2006/relationships/hyperlink" Target="http://www.e-mfc.ru/" TargetMode="External"/><Relationship Id="rId5" Type="http://schemas.openxmlformats.org/officeDocument/2006/relationships/hyperlink" Target="kodeks://link/d?nd=428618061&amp;prevdoc=894344642&amp;point=mark=0JGSNB20PVQR323VVVVV422UR0SF3B9POMT3VVVOT62D3M73F3VVVVV4" TargetMode="External"/><Relationship Id="rId6" Type="http://schemas.openxmlformats.org/officeDocument/2006/relationships/hyperlink" Target="kodeks://link/d?nd=428618061&amp;prevdoc=89434464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3:00Z</dcterms:created>
  <dc:creator>Ирина В. Демина</dc:creator>
  <dc:description/>
  <dc:language>en-US</dc:language>
  <cp:lastModifiedBy>Ирина А. Курченко</cp:lastModifiedBy>
  <cp:lastPrinted>2019-03-07T10:27:00Z</cp:lastPrinted>
  <dcterms:modified xsi:type="dcterms:W3CDTF">2019-03-11T10:43:00Z</dcterms:modified>
  <cp:revision>2</cp:revision>
  <dc:subject/>
  <dc:title/>
</cp:coreProperties>
</file>