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а и социального развития Краснода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я от 20 декабря 2017 г. № 1930 </w:t>
      </w: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государственной услуги по </w:t>
      </w:r>
      <w:r>
        <w:rPr>
          <w:b/>
        </w:rPr>
        <w:t xml:space="preserve">назначению и выпла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ежемесячной денежной компенсации расходов 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втомобильное топливо Героям Советск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юза, Героям Российской Федер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олным кавалерам ордена Слав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</w:t>
        <w:br/>
        <w:t xml:space="preserve">постановлением Правительства Российской Федерации от 25 июня 2012 г. </w:t>
        <w:br/>
        <w:t xml:space="preserve">№ 634 «О видах электронной подписи, использование которых допускается </w:t>
        <w:br/>
        <w:t>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</w:t>
        <w:br/>
        <w:t xml:space="preserve">постановлениями главы администрации (губернатора) Краснодарского края </w:t>
        <w:br/>
        <w:t>от 15 нояб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 xml:space="preserve">», от 11 февраля 2013 г. № 100 </w:t>
        <w:br/>
        <w:t xml:space="preserve"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</w:t>
        <w:br/>
        <w:t xml:space="preserve">п р и к а з ы в а ю: 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 xml:space="preserve">Внести в приказ министерства труда и социального развития Краснодарского края от 20 декабря 2017 г. № 1930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предоставления государственной услуги по </w:t>
      </w:r>
      <w:r>
        <w:rPr/>
        <w:t>назначению и выплате ежемесячной денежной компенсации расходов на автомобильное топливо Героям Советского Союза, Героям Российской Федерации и полным кавалерам ордена Славы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</w:t>
        <w:br/>
        <w:t>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12:00Z</dcterms:created>
  <dc:creator>Visitskaya A</dc:creator>
  <dc:description/>
  <cp:keywords/>
  <dc:language>en-US</dc:language>
  <cp:lastModifiedBy>Пономаренко Ирина Анатольевна</cp:lastModifiedBy>
  <cp:lastPrinted>2019-05-08T12:23:00Z</cp:lastPrinted>
  <dcterms:modified xsi:type="dcterms:W3CDTF">2019-05-08T09:49:00Z</dcterms:modified>
  <cp:revision>4</cp:revision>
  <dc:subject/>
  <dc:title>МИНИСТЕРСТВО СОЦИАЛЬНОГО РАЗВИТИЯ И СЕМЕЙНОЙ ПОЛИТИКИ</dc:title>
</cp:coreProperties>
</file>