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я в приказ министер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2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по назначению и выплате компенсации расходов,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связанных с эксплуатацией транспорт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редств, некоторым категориям жителе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раснодарского кра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</w:r>
      <w:r>
        <w:rPr>
          <w:lang w:val="en-US"/>
        </w:rPr>
        <w:br/>
      </w:r>
      <w:r>
        <w:rP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</w:t>
        <w:br/>
        <w:t xml:space="preserve">и предоставления государственных услуг исполнительными органами государственной власти Краснодарского края», от 11 февраля 2013 г. № 100 </w:t>
        <w:br/>
        <w:t xml:space="preserve">«Об утверждении Порядка подачи и рассмотрения жалоб на решения </w:t>
        <w:br/>
        <w:t xml:space="preserve">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31 декабря 2013 г. № 1682</w:t>
        <w:br/>
        <w:t>«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7:00Z</dcterms:created>
  <dc:creator>Visitskaya A</dc:creator>
  <dc:description/>
  <cp:keywords/>
  <dc:language>en-US</dc:language>
  <cp:lastModifiedBy>Ковалевский Владимир Владимирович</cp:lastModifiedBy>
  <cp:lastPrinted>2018-12-10T15:56:00Z</cp:lastPrinted>
  <dcterms:modified xsi:type="dcterms:W3CDTF">2019-05-08T08:59:00Z</dcterms:modified>
  <cp:revision>17</cp:revision>
  <dc:subject/>
  <dc:title>МИНИСТЕРСТВО СОЦИАЛЬНОГО РАЗВИТИЯ И СЕМЕЙНОЙ ПОЛИТИКИ</dc:title>
</cp:coreProperties>
</file>