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  <w:bookmarkStart w:id="0" w:name="_Hlk535781072"/>
      <w:r>
        <w:rPr>
          <w:b/>
        </w:rPr>
        <w:t>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7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ежемеся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ой компенсации, установленной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частями 9, 10 и 13 статьи 3 Федерального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денежном довольствии военно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едоставлении им отдельных выплат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служащим, гражданам, призван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военные сборы, пенсионное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х осуществляется Пенсио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ом Российской Федерации,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членам их сем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                   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</w:t>
      </w:r>
      <w:r>
        <w:rPr/>
        <w:t>работников многофункционального</w:t>
      </w:r>
      <w:r>
        <w:rPr>
          <w:sz w:val="24"/>
          <w:szCs w:val="24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ind w:firstLine="709"/>
        <w:jc w:val="both"/>
        <w:rPr/>
      </w:pPr>
      <w:r>
        <w:rPr/>
        <w:t>1. Утвердить изменения в приложение к приказу министерства социального развития и семейной политики Краснодарского края от 31 декабря 2013 г.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Заместитель министра                                                                               А.И. Голи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9-01-31T09:03:00Z</cp:lastPrinted>
  <dcterms:modified xsi:type="dcterms:W3CDTF">2019-02-01T07:42:00Z</dcterms:modified>
  <cp:revision>339</cp:revision>
  <dc:subject/>
  <dc:title>МИНИСТЕРСТВО СОЦИАЛЬНОГО РАЗВИТИЯ И СЕМЕЙНОЙ ПОЛИТИКИ</dc:title>
</cp:coreProperties>
</file>