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</w:rPr>
        <w:t>от 31 декабря 2013 года № 1693 «</w:t>
      </w:r>
      <w:r>
        <w:rPr>
          <w:b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назначению ежемесячных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омпенсационных выплат нетрудоустроенным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женщинам, имеющим детей в возрасте до 3 лет,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lang w:eastAsia="ru-RU"/>
        </w:rPr>
        <w:t>уволенным в связи с ликвидацией организации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» заменить словом «назначение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ами государственной службы занятости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>органами записи актов гражданского состояния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7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вертый пункта 2.6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копия свидетельства о рождении ребенка;»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слова «, документ о государственной регистрации актов гражданского состояния о рождении ребенка (далее – документ о рождении);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2 абзац второй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15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15.1 слова «(содержащихся в них сведений)» заменить словом «(сведений)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слова «(содержащихся в них сведений)» заменить словом «(сведений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девятый «своевременное рассмотрение документов, указанных в </w:t>
      </w:r>
      <w:hyperlink r:id="rId12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 и документами, указанными в </w:t>
      </w:r>
      <w:hyperlink r:id="rId13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, в случае необходимости - с участием заявителя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своевременное рассмотрение документов, указанных в </w:t>
      </w:r>
      <w:hyperlink r:id="rId14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15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оставленных заявителем по его инициативе самостоятельно, в случае необходимости - с участием заявителя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е 2.18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пункта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18. Иные требования, в том числе учитывающие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обенности предоставления государственной услуг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МФЦ и особенности предоставления государственно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и в электронн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,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«б» подпункта 3.1.1 слова «(содержащихся в них сведений)» заменить словом «(сведений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«(содержащихся в них сведений)» заменить словом «(сведений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лова «в МФЦ - направляет в течение 2 рабочих дней после принятия решения о назначении (об отказе в назначении) ежемесячной компенсационной выплаты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- направляет в течение 2 рабочих дней после принятия решения о назначении (об отказе в назначении) ежемесячной компенсационной выплаты соответствующую информацию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4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bCs/>
          <w:color w:val="000000"/>
          <w:szCs w:val="24"/>
          <w:lang w:eastAsia="ru-RU"/>
        </w:rPr>
        <w:t xml:space="preserve">в пункте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admkrai.krasnodar.ru/" TargetMode="External"/><Relationship Id="rId10" Type="http://schemas.openxmlformats.org/officeDocument/2006/relationships/hyperlink" Target="http://www.pravo.gov.ru/" TargetMode="External"/><Relationship Id="rId11" Type="http://schemas.openxmlformats.org/officeDocument/2006/relationships/hyperlink" Target="consultantplus://offline/ref=1859157DA45591C06ACFD03C031BA3CB43A56BE937305BD6CB6EA7AA19440AB774E4A79619A44161qFvCO" TargetMode="External"/><Relationship Id="rId12" Type="http://schemas.openxmlformats.org/officeDocument/2006/relationships/hyperlink" Target="consultantplus://offline/ref=AAB2EC55DBC6D3D1BD5928B94C352B64475CB64A659CE1F3835B46390D649C483A9D56D469D590040D1062X5j6I" TargetMode="External"/><Relationship Id="rId13" Type="http://schemas.openxmlformats.org/officeDocument/2006/relationships/hyperlink" Target="consultantplus://offline/ref=AAB2EC55DBC6D3D1BD5928B94C352B64475CB64A659CE1F3835B46390D649C483A9D56D469D590040C1166X5j5I" TargetMode="External"/><Relationship Id="rId14" Type="http://schemas.openxmlformats.org/officeDocument/2006/relationships/hyperlink" Target="consultantplus://offline/ref=AAB2EC55DBC6D3D1BD5928B94C352B64475CB64A659CE1F3835B46390D649C483A9D56D469D590040D1062X5j6I" TargetMode="External"/><Relationship Id="rId15" Type="http://schemas.openxmlformats.org/officeDocument/2006/relationships/hyperlink" Target="consultantplus://offline/ref=AAB2EC55DBC6D3D1BD5928B94C352B64475CB64A659CE1F3835B46390D649C483A9D56D469D590040C1166X5j5I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Горлова Людмила Николаевна</cp:lastModifiedBy>
  <cp:lastPrinted>2018-01-27T10:25:00Z</cp:lastPrinted>
  <dcterms:modified xsi:type="dcterms:W3CDTF">2018-01-29T15:09:00Z</dcterms:modified>
  <cp:revision>283</cp:revision>
  <dc:subject/>
  <dc:title>ПРИЛОЖЕНИЕ № 1</dc:title>
</cp:coreProperties>
</file>