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приказы министе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 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иказ министерства социального развития и семейной политики Краснодарского края от 30 декабря 2013 года № 1674 "Об утверждении административного регламента предоставления государственной услуги "Предоставление гражданам субсидий на оплату жилого помещения и коммунальных услуг" (приложение № 1);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иказ министерства социального развития и семейной политики Краснодарского края от 20 февраля 2014 года № 85 "Об утверждении административного регламента предоставления государственной услуги "Назначение пособия на оплату проезда лицам, нуждающимся в проведении гемодиализа" (приложение № 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по истечении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К.А. Фе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Тарасенко Екатерина Александровна</cp:lastModifiedBy>
  <cp:lastPrinted>2018-08-15T12:46:00Z</cp:lastPrinted>
  <dcterms:modified xsi:type="dcterms:W3CDTF">2018-08-30T07:08:00Z</dcterms:modified>
  <cp:revision>46</cp:revision>
  <dc:subject/>
  <dc:title>ПРОЕКТ</dc:title>
</cp:coreProperties>
</file>