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26 декабря 2013 года № 1662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выплате гражданам ежемесячной денеж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омпенсации при возникновении у них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поствакцинальных осложнен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9 декабря 2017 года </w:t>
        <w:br/>
        <w:t xml:space="preserve">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(муниципальных) услуг посредством подачи заявителем единого заявления», постановлением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Законом Краснодарского края от </w:t>
      </w:r>
      <w:r>
        <w:rPr>
          <w:color w:val="000000"/>
        </w:rPr>
        <w:t xml:space="preserve">2 марта 2012 года </w:t>
        <w:br/>
        <w:t>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26 декабря 2013 года № 1662 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</w:t>
      </w:r>
      <w:r>
        <w:rPr/>
        <w:t>»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8-05-17T16:16:00Z</cp:lastPrinted>
  <dcterms:modified xsi:type="dcterms:W3CDTF">2018-05-30T09:38:00Z</dcterms:modified>
  <cp:revision>269</cp:revision>
  <dc:subject/>
  <dc:title>МИНИСТЕРСТВО СОЦИАЛЬНОГО РАЗВИТИЯ И СЕМЕЙНОЙ ПОЛИТИКИ</dc:title>
</cp:coreProperties>
</file>