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(суммы) в возмеще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граждан в связ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 радиационным воздействием вследствие чернобыльск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тастрофы либо с выполнением работ по ликвидации </w:t>
      </w:r>
    </w:p>
    <w:p>
      <w:pPr>
        <w:pStyle w:val="Normal"/>
        <w:jc w:val="center"/>
        <w:rPr/>
      </w:pPr>
      <w:r>
        <w:rPr>
          <w:b/>
          <w:bCs/>
        </w:rPr>
        <w:t>последствий катастрофы на Чернобыльской АЭС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>26 декабря 2013 года   № 1644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/>
        <w:t>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ь второго, двадцать четвертого, двадцать седьмого и двадцать девятого подпункта 2 пункта 1, пункта 2 приложения к настоящему приказу, вступивших в силу с 1 января 2018 года; абзаца седьмого подпункта 2 пункта 1 приложения к настоящему приказу, вступающего в силу с 1 января 2021 год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читать утратившими силу абзацы  двадцать второй, двадцать четвертый, двадцать седьмой и двадцать девятый подпункта 2 пункта 1, пункт 2 приложения к настоящему приказу с 1 января 2021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Совмиз Мариет Аюбовна</cp:lastModifiedBy>
  <cp:lastPrinted>2018-01-29T09:25:00Z</cp:lastPrinted>
  <dcterms:modified xsi:type="dcterms:W3CDTF">2018-01-29T06:47:00Z</dcterms:modified>
  <cp:revision>221</cp:revision>
  <dc:subject/>
  <dc:title>МИНИСТЕРСТВО СОЦИАЛЬНОГО РАЗВИТИЯ И СЕМЕЙНОЙ ПОЛИТИКИ</dc:title>
</cp:coreProperties>
</file>