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5 мая 2015 года № 453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возмещению затрат, связанных с погребением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</w:rPr>
        <w:t>умерших реабилитированных лиц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14 февраля 2017 года № 181 «О Единой государственной информационной системе социального обеспечения»,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5 мая 2015 года № 453                «Об утверждении административного регламента предоставления государственной услуги по возмещению затрат, связанных с погребением умерших реабилитированных лиц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, за исключением абзацев двадцать четвертого, тридцатого, тридцать четвертого подпункта 2 приложения к настоящему приказу, вступивших в силу </w:t>
        <w:br/>
        <w:t>с 1 января 2018 года; абзаца седьмого подпункта 2 приложения к настоящему приказу вступающего в силу с 1 января 2021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читать утратившими силу абзацы двадцать четвертый, тридцатый, тридцать четвертый подпункта 2 приложения к настоящему приказу с 1 января </w:t>
        <w:br/>
        <w:t xml:space="preserve">2021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Духанина Евгения Николаевна</cp:lastModifiedBy>
  <cp:lastPrinted>2018-01-27T11:36:00Z</cp:lastPrinted>
  <dcterms:modified xsi:type="dcterms:W3CDTF">2018-01-29T11:16:00Z</dcterms:modified>
  <cp:revision>69</cp:revision>
  <dc:subject/>
  <dc:title>ПРОЕКТ                                                                                         ПРОЕКТ                       </dc:title>
</cp:coreProperties>
</file>