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«Установления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адрес места жительства, в случае его отсутствия ставится прочерк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пребывания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имеется подтвержденное регистрацией место пребывания, в том числе при наличии подтвержденного регистрацией места жительства; указывается полный адрес места пребывания, в случае его отсутствия ставится прочер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адрес места фактического пребывания</w:t>
      </w:r>
    </w:p>
    <w:p>
      <w:pPr>
        <w:pStyle w:val="Normal"/>
        <w:autoSpaceDE w:val="false"/>
        <w:ind w:left="3544" w:hanging="4"/>
        <w:jc w:val="center"/>
        <w:rPr/>
      </w:pPr>
      <w:r>
        <w:rPr/>
        <w:t>не совпадает с местом жительства или местом пребывания либо не имеется подтвержденного регистрацией места жительства и места пребывания)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омер телефона __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ах, зарегистрированных по месту жительства граждани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7"/>
        <w:gridCol w:w="2043"/>
        <w:gridCol w:w="1814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ое отно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времени зарегистрирован и прожива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  о  наличии  (отсутствии)  судимости  и  (или)  факте  уголов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следования 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казываются ранее имевшиеся фамилия, имя, отчество (при наличии); месяц,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, год рождения; место рождения (республика, край, область, город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олучаемой пенсии, ее виде и размере 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редназначено для граждан, основным источником доходов которых являются страховое обеспечение по обязательному пенсионному страхова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ли иные пенсионные выплаты; указывается наименование территориального Пенсионного фонда Российской Федерации или иные органы, осуществляющие пенсионное обеспечение из бюджетов всех уровней (республика, край, область, город), вид пенсии, размер пенсии).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 на безвозмедной основе 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указывается фамилия, имя, отчество (при наличии) ребенка (детей), число, месяц, год рожд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186"/>
      </w:tblGrid>
      <w:tr>
        <w:trPr>
          <w:trHeight w:val="6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передать мне под опеку (попечительство) на возмездной основе </w:t>
              <w:br/>
              <w:t xml:space="preserve">(в приемную семью, на патронатное воспитание </w:t>
            </w:r>
            <w:r>
              <w:rPr/>
              <w:t>(нужное подчеркнуть)</w:t>
            </w:r>
            <w:r>
              <w:rPr>
                <w:sz w:val="28"/>
                <w:szCs w:val="28"/>
              </w:rPr>
              <w:t>)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указывается фамилия, имя, отчество (при наличии) ребенка (детей), число, месяц, год рож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наличие у гражданина необходимых знаний и навыков в воспитании детей, в том числе документы об образовании и (или) о квалификации, справка с места работы о занимаемой должности,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ind w:left="3686" w:hanging="0"/>
        <w:rPr/>
      </w:pPr>
      <w:r>
        <w:rPr>
          <w:sz w:val="28"/>
          <w:szCs w:val="28"/>
        </w:rPr>
        <w:t>(</w:t>
      </w:r>
      <w:r>
        <w:rPr/>
        <w:t>указывается</w:t>
      </w:r>
      <w:r>
        <w:rPr>
          <w:sz w:val="28"/>
          <w:szCs w:val="28"/>
        </w:rPr>
        <w:t xml:space="preserve"> </w:t>
      </w:r>
      <w:r>
        <w:rPr/>
        <w:t>фамилия, имя, отчество (при наличии)</w:t>
      </w:r>
      <w:r>
        <w:rPr>
          <w:sz w:val="28"/>
          <w:szCs w:val="28"/>
        </w:rPr>
        <w:t>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ю   согласие   на   обработку   и  использование  моих  персональных  данных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щихся в настоящем заявлении и  в  предоставленных мною документах.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 предупрежден(на) об ответственности за представление недостоверных  либо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аженных свед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ткая автобиография гражда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с места работы с указанием должности и размера средней заработной платы за последние 12 месяцев и (или) иной документ, подтверждающий доход или справка с места работы супруга (супруги) с указанием должности и размера средней заработной платы за последние </w:t>
        <w:br/>
        <w:t>12 месяцев и (или) иной документ, подтверждающий доход супруга (супруги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о результатах медицинского освидетельствования гражданин, намеревающихся усыновить (удочерить), взять под опеку (попечительство), в приемную семью или патронатную семью детей-сирот и детей, оставшихся без попечения родителей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браке (если гражданин состоит в браке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</w:t>
      </w:r>
      <w:r>
        <w:rPr/>
        <w:t xml:space="preserve"> </w:t>
      </w:r>
      <w:r>
        <w:rPr>
          <w:sz w:val="28"/>
          <w:szCs w:val="28"/>
        </w:rPr>
        <w:t>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8-27T06:08:00Z</dcterms:modified>
  <cp:revision>58</cp:revision>
  <dc:subject/>
  <dc:title>                                       ПРИЛОЖЕНИЕ №1</dc:title>
</cp:coreProperties>
</file>