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TextBodyIndent"/>
        <w:spacing w:lineRule="auto" w:line="240" w:before="0" w:after="0"/>
        <w:ind w:left="709"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инистерств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социального развития и семейной политики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раснодарского края от 25 февраля 2014 года № 92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"Об утверждении административного регламента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предоставления государственной услуги 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"Предоставление мер социальной поддержки по</w:t>
      </w:r>
    </w:p>
    <w:p>
      <w:pPr>
        <w:pStyle w:val="Normal"/>
        <w:spacing w:lineRule="auto" w:line="240" w:before="0" w:after="0"/>
        <w:ind w:left="709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плате проезда отдельным категориям жителей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pacing w:val="0"/>
          <w:sz w:val="28"/>
          <w:szCs w:val="28"/>
          <w:lang w:eastAsia="ru-RU"/>
        </w:rPr>
        <w:t>Краснодарского кра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разделе 2.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ормативных правовых ак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ющих отношения, возникающие в 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едоставлением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зац восьмо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шестнадцаты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зложить в следующей редакции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главы администрации (губернатора) Краснодарского края от 11 февраля 2013 года № 100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-жащих Краснодарского края, многофункционального центра, работников многофункционального центр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ициальный сайт администрации Краснодарского края: http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admkrai.krasnodar.ru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Кубанские новости", 2013, № 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4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.8.1 подраздела 2.8 "Указание на запрет требовать от заявителя"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трети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 социальной защиты населения, предоставляющих государственную услугу, а также государственных органов и подведомственных государственным орган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              от 27 июля 2010 года № 210-ФЗ "Об организации предоставления государственных и муниципальных услуг";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пятый излож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рующим предоставление государственных услуг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уведомляется заявитель, а также приносятся извинения за доставленные неудобства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абзац третий пункта 5.4.5 подраздела 5.4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подачи и рассмотре-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дрес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льгот и субсид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и социальных выплат                                         Н.И. 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0-04T10:27:00Z</cp:lastPrinted>
  <dcterms:modified xsi:type="dcterms:W3CDTF">2018-10-24T09:35:00Z</dcterms:modified>
  <cp:revision>90</cp:revision>
  <dc:subject/>
  <dc:title/>
</cp:coreProperties>
</file>