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риложение к приказ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ер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ального развития и семейной поли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снодарского края от 19 февраля 2014 года № 8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административного регламен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оставления государствен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значение компенсационных выплат в связи с расход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оплате жилых помещений, коммунальных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ругих видов услуг членам семей погибших (умерших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еннослужащих и сотруднико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екотор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едеральных органов исполнительной власт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раздел 2.6 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оставлению заявителем"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.6.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2.6.4. В случае отказа в приеме документов, необходимых для предоставления государственной услуги, либо в предоставлении государственной услуги по причине отсутствия документа, необходимого для предоставления государственной услуги, заявитель (представитель заявителя)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, послуживший основанием для отказа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.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.8.1 подраздела 2.8 "Указание на запрет требовать от заявителя" дополнить абзац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шибок в заявлении о предоставлении государственной услуги и документах, поданных заявителем (представителем заявителя)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государственного служащего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уведомляется заявитель, а также приносятся извинения за доставленные неудобства.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В разделе 5 "</w:t>
      </w:r>
      <w:r>
        <w:rPr>
          <w:rFonts w:cs="Times New Roman" w:ascii="Times New Roman" w:hAnsi="Times New Roman"/>
          <w:sz w:val="28"/>
          <w:szCs w:val="28"/>
          <w:lang w:eastAsia="ar-SA"/>
        </w:rPr>
        <w:t>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татьи 16 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, а также их должностных лиц, государственных гражданских служащих, работников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)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е 5.2 "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мет жало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"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закона от 27 июля 2010 года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5.3.4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3 "Орган, предоставляющий государственную услугу, МФЦ, а также их должностные лица, государственные гражданские служащие, работники и уполномоченные на рассмотрение жалобы должностные лица, которым может быть направлена жалоба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"5.3.4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 министерст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ФЦ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лавы администрации (губернатора) Краснодарского края от 11 февраля       2013 года № 100 (далее – Порядок).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) абзац третий пункта 5.4.5 подраздела 5.4 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>Порядок подачи и рассмотре-ния жалобы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зложить в следующей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амилию, имя, отчество (последнее – при наличии), сведения о месте жительства заявителя (представителя)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 (представителю);</w:t>
      </w:r>
      <w:r>
        <w:rPr>
          <w:rFonts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5.8.1 подраздела </w:t>
      </w:r>
      <w:r>
        <w:rPr>
          <w:rFonts w:cs="Times New Roman" w:ascii="Times New Roman" w:hAnsi="Times New Roman"/>
          <w:sz w:val="28"/>
          <w:szCs w:val="28"/>
          <w:lang w:eastAsia="ar-SA"/>
        </w:rPr>
        <w:t>5.8 "Порядок информирования заявителя о результатах рассмотрения жалобы"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адрес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льгот и субсид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рганизации социальных выплат                                         Н.И. Ро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EF27FCFCE9056EF05F641F83B8080FE213726CED43E97Fe4X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9:00Z</dcterms:created>
  <dc:creator>Шелухин Антон Викторович</dc:creator>
  <dc:description/>
  <cp:keywords/>
  <dc:language>en-US</dc:language>
  <cp:lastModifiedBy>Тарасенко Екатерина Александровна</cp:lastModifiedBy>
  <cp:lastPrinted>2018-10-04T10:32:00Z</cp:lastPrinted>
  <dcterms:modified xsi:type="dcterms:W3CDTF">2018-10-24T09:37:00Z</dcterms:modified>
  <cp:revision>90</cp:revision>
  <dc:subject/>
  <dc:title/>
</cp:coreProperties>
</file>