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риложение к приказу министерства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 сентября 2017 года № 1447 "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 "Предоставление дополнит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 социальной поддержки инвалидам боевых действ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ам семей военнослужащих, погибших при исполн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инского долга, в виде оказания материальной помощ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(или) целевой материальной помощи"</w:t>
      </w:r>
    </w:p>
    <w:p>
      <w:pPr>
        <w:pStyle w:val="TextBodyIndent"/>
        <w:suppressAutoHyphens w:val="false"/>
        <w:ind w:hanging="0"/>
        <w:jc w:val="center"/>
        <w:rPr>
          <w:rFonts w:ascii="Times New Roman" w:hAnsi="Times New Roman" w:eastAsia="Calibri" w:cs="Times New Roman"/>
          <w:b/>
          <w:b/>
          <w:bCs w:val="false"/>
          <w:sz w:val="28"/>
          <w:szCs w:val="28"/>
          <w:lang w:eastAsia="en-US"/>
        </w:rPr>
      </w:pPr>
      <w:r>
        <w:rPr>
          <w:rFonts w:eastAsia="Calibri" w:cs="Times New Roman"/>
          <w:b/>
          <w:bCs w:val="false"/>
          <w:sz w:val="28"/>
          <w:szCs w:val="28"/>
          <w:lang w:eastAsia="en-US"/>
        </w:rPr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. Подраздел </w:t>
      </w:r>
      <w:r>
        <w:rPr>
          <w:bCs/>
          <w:color w:val="000000"/>
          <w:sz w:val="28"/>
          <w:szCs w:val="28"/>
        </w:rPr>
        <w:t>1.1</w:t>
      </w:r>
      <w:r>
        <w:rPr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едмет регулирования регламента</w:t>
      </w:r>
      <w:r>
        <w:rPr>
          <w:bCs/>
          <w:color w:val="000000"/>
          <w:sz w:val="28"/>
          <w:szCs w:val="28"/>
        </w:rPr>
        <w:t>" раздела 1 "</w:t>
      </w:r>
      <w:r>
        <w:rPr>
          <w:sz w:val="28"/>
          <w:szCs w:val="28"/>
        </w:rPr>
        <w:t>Общие положения</w:t>
      </w:r>
      <w:r>
        <w:rPr>
          <w:bCs/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стоящий Административный регламент устанавливает порядок, </w:t>
      </w:r>
      <w:r>
        <w:rPr>
          <w:rFonts w:cs="Times New Roman" w:ascii="Times New Roman" w:hAnsi="Times New Roman"/>
          <w:sz w:val="28"/>
          <w:szCs w:val="28"/>
        </w:rPr>
        <w:t>стандарты, сроки и последовательность действий (административных процедур) п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оставлению государственной услуги "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</w:t>
      </w:r>
      <w:r>
        <w:rPr>
          <w:rFonts w:cs="Times New Roman" w:ascii="Times New Roman" w:hAnsi="Times New Roman"/>
          <w:sz w:val="28"/>
          <w:szCs w:val="28"/>
        </w:rPr>
        <w:t>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 (далее – государственная услуга)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"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разделе 2.5 "Перечень нормативных правовых актов, регулирующих отношения, возникающие в связи с предоставлением государственной услуги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осьмой исключи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ятнадцаты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главы администрации (губернатора) Краснодарского края от 11 февраля 2013 года № 100 "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-жащих Краснодарского края, многофункционального центра, работников многофункционального центра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фициальный сайт администрации Краснодарского края: http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://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убанские новости", 2013, № 36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5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2.8.1 подраздела 2.8 "Указание на запрет требовать от заявителя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абзац пяты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по экстерриториальному принципу управление социальной защиты населения не вправе требовать от заявителя (представителя заявителя) или МФЦ предоставления документов </w:t>
        <w:br/>
        <w:t>на бумажных носителях, если иное не предусмотрено федеральным законодательством, регламентирующим предоставление государственных услуг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подраздел 2.1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государственной услуги в МФЦ, и особенности предоставления государственной услуги в электронной фор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18. Иные требования, в том числе учитывающ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обенности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МФЦ, и особенности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8.1. </w:t>
      </w: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правления социальной защиты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18.2. При предоставлении услуги в электронной форме посредством Портала заявителю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беспеч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сведений о ходе и результате предоставления государственной услуги в виде уведомлений в личном кабинете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а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</w:t>
      </w:r>
      <w:r>
        <w:rPr>
          <w:rFonts w:cs="Times New Roman" w:ascii="Times New Roman" w:hAnsi="Times New Roman"/>
          <w:sz w:val="28"/>
          <w:szCs w:val="28"/>
        </w:rPr>
        <w:t>а также МФЦ, работников МФ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ценить качество предоставления государственной услуги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3. Подача заявителе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ем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СИ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5. При обращении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за предоставлением государственной услуги в электронной форме прилагаемые документы должны быть подписаны электронной подписью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     2011 года № 63-ФЗ "Об электронной подписи"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ConsPlus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от 25 августа 2012 года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6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Заявитель (представ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я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,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в МФЦ по экстерриториальному принципу осуществляется на основании соглашения о взаимодействии, заключенного между уполномоченным МФЦ и министер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при обращении заявителя (представителя заявителя) за предоставлением государственной услуги осуществляют создание электронных образов заявления и документов, представляемых заявителем (представителем заявителя) и необходимых для предоставления государственной услуги в соответствии с настоящим Административным регламентом предоставления государственной услуги, и их заверение с целью направления в управление социальной защиты населения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5.3.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rFonts w:cs="Times New Roman" w:ascii="Times New Roman" w:hAnsi="Times New Roman"/>
          <w:sz w:val="28"/>
          <w:szCs w:val="28"/>
        </w:rPr>
        <w:t>управлением социальной защиты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426" w:top="96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40"/>
      <w:jc w:val="both"/>
    </w:pPr>
    <w:rPr>
      <w:rFonts w:ascii="Times New Roman" w:hAnsi="Times New Roman" w:eastAsia="Times New Roman" w:cs="Times New Roman"/>
      <w:bCs/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00A89A285908CB3CD4F8D0F884FC851F9E7A2F4D4BC016B249AE6FC1g2t0N" TargetMode="External"/><Relationship Id="rId3" Type="http://schemas.openxmlformats.org/officeDocument/2006/relationships/hyperlink" Target="consultantplus://offline/ref=6C00A89A285908CB3CD4F8D0F884FC851F957322494CC016B249AE6FC120C6194EE501gFt2N" TargetMode="External"/><Relationship Id="rId4" Type="http://schemas.openxmlformats.org/officeDocument/2006/relationships/hyperlink" Target="consultantplus://offline/ref=6C00A89A285908CB3CD4F8D0F884FC851F957322494CC016B249AE6FC120C6194EE501gFt7N" TargetMode="External"/><Relationship Id="rId5" Type="http://schemas.openxmlformats.org/officeDocument/2006/relationships/hyperlink" Target="consultantplus://offline/ref=6C00A89A285908CB3CD4F8D0F884FC851F947B214E4EC016B249AE6FC120C6194EE501F250F90D0AgDt8N" TargetMode="External"/><Relationship Id="rId6" Type="http://schemas.openxmlformats.org/officeDocument/2006/relationships/hyperlink" Target="consultantplus://offline/ref=6C00A89A285908CB3CD4F8D0F884FC851C997E27454EC016B249AE6FC120C6194EE501F250F90D0AgDt9N" TargetMode="External"/><Relationship Id="rId7" Type="http://schemas.openxmlformats.org/officeDocument/2006/relationships/hyperlink" Target="consultantplus://offline/ref=D4549D3232B1FCDDF4BEEF27FCFCE9056EF05F641F83B8080FE213726CED43E97Fe4X0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33:00Z</dcterms:created>
  <dc:creator>Шелухин Антон Викторович</dc:creator>
  <dc:description/>
  <cp:keywords/>
  <dc:language>en-US</dc:language>
  <cp:lastModifiedBy>Кулешова Юлиана Сергеевна</cp:lastModifiedBy>
  <cp:lastPrinted>2018-11-20T14:39:00Z</cp:lastPrinted>
  <dcterms:modified xsi:type="dcterms:W3CDTF">2018-11-20T11:39:00Z</dcterms:modified>
  <cp:revision>15</cp:revision>
  <dc:subject/>
  <dc:title/>
</cp:coreProperties>
</file>