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и министерства соц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и семейной полити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в приложение к приказу министерства труда и социального развития Краснодарского края от 13 сентября 2017 года № 1447 "Об утверждении административного регламента предоставления государственной услуги "Предоставление дополнительных мер социальной поддержки инвалидам боевых действий и членам семей военнослужащих, погибших при исполнении воинского долга, в виде оказания материальной помощи и (или) целевой материальной помощи" (приложение № 1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в приложение к приказу министерства труда и социального развития Краснодарского края от 28 августа 2017 года № 1294 "Об утверждении административного регламента предоставления государственной услуги "Назначение компенсации расходов на проезд в реабилитационные центры для инвалидов по зрению (туда и обратно)" (приложение № 2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менения в приказ министерства труда и социального развития Краснодарского края от 28 августа 2017 года № 1293 "Об утверждении административного регламента предоставления государственной услуги "Предоставление компенсации расходов на уплату взносов на капитальный ремонт" (приложение № 3);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) изменения в приказ министерства социального развития и семейной политики Краснодарского края от 13 октября 2014 года № 761 "Об утверждении административного регламента предоставления государственной услуги "Выдача уведомления на материнский (семейный) капитал" (приложение № 4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менения в приказ министерства социального развития и семейной политики Краснодарского края от 13 октября 2014 года № 760 "Об утверждении административного регламента предоставления государственной услуги "Рассмотрение заявления о распоряжении средствами (частью средств) материнского (семейного) капитала" (приложение № 5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по истечении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Заместитель министра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34:00Z</dcterms:created>
  <dc:creator>subs</dc:creator>
  <dc:description/>
  <cp:keywords/>
  <dc:language>en-US</dc:language>
  <cp:lastModifiedBy>Кулешова Юлиана Сергеевна</cp:lastModifiedBy>
  <cp:lastPrinted>2018-10-03T16:33:00Z</cp:lastPrinted>
  <dcterms:modified xsi:type="dcterms:W3CDTF">2018-11-21T09:45:00Z</dcterms:modified>
  <cp:revision>3</cp:revision>
  <dc:subject/>
  <dc:title>ПРОЕКТ</dc:title>
</cp:coreProperties>
</file>