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9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жемесячного пособия детям военнослужащих и сотрудников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екоторых федеральных органов исполнительной власт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гибших (умерших, объявленных умершими, призна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езвестно отсутствующими) при исполнении обязанносте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оенной службы (служебных обязанностей), и детям лиц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мерших вследствие военной травмы после увольнения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с военной службы (службы в органах и учреждениях)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1 слова «</w:t>
      </w:r>
      <w:r>
        <w:rPr>
          <w:lang w:eastAsia="ru-RU"/>
        </w:rPr>
        <w:t>названной категории граждан</w:t>
      </w:r>
      <w:r>
        <w:rPr/>
        <w:t>» заменить словами «</w:t>
      </w:r>
      <w:r>
        <w:rPr>
          <w:lang w:eastAsia="ru-RU"/>
        </w:rPr>
        <w:t>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-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-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-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-ственной услуги на основании сведений, содержащихся в федеральной государ-ственной информационной системе «Федеральный реестр государственных и муниципальных услуг (функций)», региональной государственной информа-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-го соглашения с правообладателем программного обеспечения, предусматри-вающего взимание платы, регистрацию или авторизацию заявителя или предос-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» заменить словами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</w:t>
      </w:r>
      <w:r>
        <w:rPr>
          <w:lang w:eastAsia="ru-RU"/>
        </w:rPr>
        <w:t>территориальным управлением Пенсионного фонд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-ной услуги и связанных с обращением в иные государственные органы и орга-низации, за исключением получения услуг, включенных в перечень услуг, кото-рые являются необходимыми и обязательными для предоставления государст-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</w:t>
        <w:br/>
        <w:t>7 мая 2012 года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 xml:space="preserve">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-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-дарственной услуги и документов, необходимых для предоставления государст-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седьмом допол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абзаце четвертом подпункта </w:t>
      </w:r>
      <w:r>
        <w:rPr>
          <w:lang w:eastAsia="ru-RU"/>
        </w:rPr>
        <w:t>2.18.5 слова «в ними» заменить словами «с ним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-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-ского края для предоставления ему государственной услуги по экстеррито-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д) формирование электронного файла о получателях ежемесячного пособия и направление в министерство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) формирование электронного файла о получателях ежемесячного пособия и направление в министерство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«е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е) организация выплаты ежемесячного пособ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ункт 3.1.2 после абзаца «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14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-</w:t>
        <w:br/>
        <w:t xml:space="preserve">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5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от 6 апреля 2011 года N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заявителе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2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2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16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, а также документов, указанных в </w:t>
      </w:r>
      <w:hyperlink r:id="rId17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 Регламента, если они представлены заявителем по его инициативе самостоятельно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одпункте 3.2. слова «(</w:t>
      </w:r>
      <w:r>
        <w:rPr>
          <w:lang w:eastAsia="ru-RU"/>
        </w:rPr>
        <w:t>содержащихся в них сведений</w:t>
      </w:r>
      <w:r>
        <w:rPr/>
        <w:t>)» заменить словом «(</w:t>
      </w:r>
      <w:r>
        <w:rPr>
          <w:lang w:eastAsia="ru-RU"/>
        </w:rPr>
        <w:t>сведений)</w:t>
      </w:r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а 3.2.3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о «документов» дополнить словом «(сведений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проверяют правильность назначения (отказа в назначении) государственной услуги» заменить словами «</w:t>
      </w:r>
      <w:r>
        <w:rPr/>
        <w:t>проверяют правильность принятия решения о назначении (об отказе в назначении)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подпунктом «3.2.4.(1)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3.2.4.(1). Формирование электронного файла о получателях ежемесячного пособия и направление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я социальной защиты населения после принятия решения о назначении ежемесячного пособия ежемесячно до 10 числа представляют в министерство электронные файлы получателей ежемесячного пособия из базы данных о льготных категориях граждан, на основании которых министерство формирует списки получателей ежемесячного пособия и не позднее 15 числа представляет в Федеральную службу по труду и занятост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второй подпункта 3.2.5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-тавления государственной услуги в федеральной государственной информа-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-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-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8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2 к административному регламенту </w:t>
      </w:r>
      <w:r>
        <w:rPr>
          <w:lang w:eastAsia="ru-RU"/>
        </w:rPr>
        <w:t xml:space="preserve">предоставления государственной услуги </w:t>
      </w:r>
      <w:r>
        <w:rPr>
          <w:bCs/>
          <w:lang w:eastAsia="ru-RU"/>
        </w:rPr>
        <w:t xml:space="preserve">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>«</w:t>
      </w:r>
      <w:r>
        <w:rPr>
          <w:b/>
          <w:bCs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назначению ежемесячного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собия детям военнослужащих 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трудников некоторых федеральных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рганов исполнительной власти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гибших (умерших, объявленных умершими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знанных безвестно отсутствующими)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 исполнении обязанностей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й службы (служебных обязанностей)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детям лиц, умерших вследствие военной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травмы после увольнения с военной службы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(службы в органах и учреждениях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го пособия детям военнослужащих и сотруднико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которых органов исполнительной власти, погибших (умерших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ъявленных умершими, признанных безвестно отсутствующими)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сполнении обязанностей военной службы (служебных обязанностей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детям лиц, умерших вследствие военной травмы после увольнения с военной службы (службы в органах и учреждениях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 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должностное лицо, подпись, расшифровка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мне ежемесячное пособие на ребенка: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.И.О., число, месяц, год рождения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ое ежемесячное пособие на ребенка прошу перечислять 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язуюсь в пятидневный срок сообщить Управлению об изменении представленных для назначения ежемесячного пособия данных (перемена места жительства, окончание обучения по очной форме в образовательной организации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непредоставления сведений о названных обстоятельствах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3. П</w:t>
      </w:r>
      <w:r>
        <w:rPr/>
        <w:t xml:space="preserve">риложение № 3 к административному регламенту </w:t>
      </w:r>
      <w:r>
        <w:rPr>
          <w:lang w:eastAsia="ru-RU"/>
        </w:rPr>
        <w:t xml:space="preserve">предоставления государственной услуги </w:t>
      </w:r>
      <w:r>
        <w:rPr>
          <w:bCs/>
          <w:lang w:eastAsia="ru-RU"/>
        </w:rPr>
        <w:t xml:space="preserve">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 xml:space="preserve">                                                                           </w:t>
      </w:r>
      <w:r>
        <w:rPr>
          <w:lang w:eastAsia="ru-RU"/>
        </w:rPr>
        <w:t>«</w:t>
      </w:r>
      <w:r>
        <w:rPr>
          <w:b/>
          <w:bCs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</w:t>
      </w:r>
      <w:r>
        <w:rPr>
          <w:b/>
          <w:bCs/>
          <w:lang w:eastAsia="ru-RU"/>
        </w:rPr>
        <w:t>по назначению ежемесячного пособия детя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служащих и сотрудников некоторых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lang w:eastAsia="ru-RU"/>
        </w:rPr>
        <w:t>федеральных органов исполнительной власти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гибших (умерших, объявленных умершими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знанных безвестно отсутствующими) пр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исполнении обязанностей военной службы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(служебных обязанностей), и детям лиц, умерших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следствие военной травмы после увольнения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lang w:eastAsia="ru-RU"/>
        </w:rPr>
        <w:t>с военной службы (службы в органах и учреждениях)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0</wp:posOffset>
                </wp:positionH>
                <wp:positionV relativeFrom="paragraph">
                  <wp:posOffset>34925</wp:posOffset>
                </wp:positionV>
                <wp:extent cx="608774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щение заявителя с заявлением и документами в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30.3pt;mso-wrap-distance-left:9.05pt;mso-wrap-distance-right:9.05pt;mso-wrap-distance-top:0pt;mso-wrap-distance-bottom:0pt;margin-top:2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щение заявителя с заявлением и документами в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335</wp:posOffset>
                </wp:positionH>
                <wp:positionV relativeFrom="paragraph">
                  <wp:posOffset>3175</wp:posOffset>
                </wp:positionV>
                <wp:extent cx="635" cy="201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0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</wp:posOffset>
                </wp:positionH>
                <wp:positionV relativeFrom="paragraph">
                  <wp:posOffset>-9525</wp:posOffset>
                </wp:positionV>
                <wp:extent cx="6082030" cy="579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pt;height:45.65pt;mso-wrap-distance-left:9.05pt;mso-wrap-distance-right:9.05pt;mso-wrap-distance-top:0pt;mso-wrap-distance-bottom:0pt;margin-top:-0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635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608774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ребование документов (сведений)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21pt;mso-wrap-distance-left:9.05pt;mso-wrap-distance-right:9.05pt;mso-wrap-distance-top:0pt;mso-wrap-distance-bottom:0pt;margin-top:10.9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требование документов (сведений)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1335</wp:posOffset>
                </wp:positionH>
                <wp:positionV relativeFrom="paragraph">
                  <wp:posOffset>186690</wp:posOffset>
                </wp:positionV>
                <wp:extent cx="635" cy="201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</wp:posOffset>
                </wp:positionH>
                <wp:positionV relativeFrom="paragraph">
                  <wp:posOffset>173990</wp:posOffset>
                </wp:positionV>
                <wp:extent cx="6087745" cy="226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17.8pt;mso-wrap-distance-left:9.05pt;mso-wrap-distance-right:9.05pt;mso-wrap-distance-top:0pt;mso-wrap-distance-bottom:0pt;margin-top:13.7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083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</wp:posOffset>
                </wp:positionH>
                <wp:positionV relativeFrom="paragraph">
                  <wp:posOffset>170815</wp:posOffset>
                </wp:positionV>
                <wp:extent cx="2957195" cy="419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</w:t>
                              <w:br/>
                              <w:t>предоставлении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3.05pt;mso-wrap-distance-left:9.05pt;mso-wrap-distance-right:9.05pt;mso-wrap-distance-top:0pt;mso-wrap-distance-bottom:0pt;margin-top:13.4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</w:t>
                        <w:br/>
                        <w:t>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8175</wp:posOffset>
                </wp:positionH>
                <wp:positionV relativeFrom="paragraph">
                  <wp:posOffset>167640</wp:posOffset>
                </wp:positionV>
                <wp:extent cx="2956560" cy="42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33.3pt;mso-wrap-distance-left:9.05pt;mso-wrap-distance-right:9.05pt;mso-wrap-distance-top:0pt;mso-wrap-distance-bottom:0pt;margin-top:13.2pt;mso-position-vertical-relative:text;margin-left:250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5180</wp:posOffset>
                </wp:positionH>
                <wp:positionV relativeFrom="paragraph">
                  <wp:posOffset>171450</wp:posOffset>
                </wp:positionV>
                <wp:extent cx="635" cy="201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0195</wp:posOffset>
                </wp:positionH>
                <wp:positionV relativeFrom="paragraph">
                  <wp:posOffset>179705</wp:posOffset>
                </wp:positionV>
                <wp:extent cx="635" cy="2006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9280</wp:posOffset>
                </wp:positionH>
                <wp:positionV relativeFrom="paragraph">
                  <wp:posOffset>166370</wp:posOffset>
                </wp:positionV>
                <wp:extent cx="2957195" cy="452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5.6pt;mso-wrap-distance-left:9.05pt;mso-wrap-distance-right:9.05pt;mso-wrap-distance-top:0pt;mso-wrap-distance-bottom:0pt;margin-top:13.1pt;mso-position-vertical-relative:text;margin-left:246.4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58925</wp:posOffset>
                </wp:positionH>
                <wp:positionV relativeFrom="paragraph">
                  <wp:posOffset>171450</wp:posOffset>
                </wp:positionV>
                <wp:extent cx="635" cy="200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</wp:posOffset>
                </wp:positionH>
                <wp:positionV relativeFrom="paragraph">
                  <wp:posOffset>2540</wp:posOffset>
                </wp:positionV>
                <wp:extent cx="2957195" cy="1314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я списков получателей государственной услуги в Федеральную службу по труду и занятост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103.5pt;mso-wrap-distance-left:9.05pt;mso-wrap-distance-right:9.05pt;mso-wrap-distance-top:0pt;mso-wrap-distance-bottom:0pt;margin-top:0.2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я списков получателей государственной услуги в Федеральную службу по труду и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830</wp:posOffset>
                </wp:positionH>
                <wp:positionV relativeFrom="paragraph">
                  <wp:posOffset>103505</wp:posOffset>
                </wp:positionV>
                <wp:extent cx="635" cy="2006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90170</wp:posOffset>
                </wp:positionV>
                <wp:extent cx="2984500" cy="2527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.9pt;mso-wrap-distance-left:9.05pt;mso-wrap-distance-right:9.05pt;mso-wrap-distance-top:0pt;mso-wrap-distance-bottom:0pt;margin-top:7.1pt;mso-position-vertical-relative:text;margin-left:1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C9EB3A69C6E9C80AFFCEC6143E5712112B260F6E645A344B77AF354821REJ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55FFF6BC48A76F6EAED5BDBB67851F355A2FAC6CA05AC244F1CC679734nFT7J" TargetMode="External"/><Relationship Id="rId6" Type="http://schemas.openxmlformats.org/officeDocument/2006/relationships/hyperlink" Target="consultantplus://offline/ref=AD444E74040B09566F8CB2157A184F89E1DE38FC291E06A161BCB8A229E7WBJ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4FEDC676CCFE6B7574726B66CF36742C6F770E98AB4C9557B76E2103C5r8Z6J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8A5EE732146E8E1FD416E0A0B141D6B7C555E11281061928F913B420940F888EF73E26EE8176C7F48D1F1FrFN8L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07364528A54AD9F7F119D757DBBE368E7BD5001EF7903E2BED2E18DF48mFc0L" TargetMode="External"/><Relationship Id="rId15" Type="http://schemas.openxmlformats.org/officeDocument/2006/relationships/hyperlink" Target="consultantplus://offline/ref=8D40B267320DD403112E57308B5F47E88BF8F2835C7A7C128AF99C8B7DBE8628E5F98FC1E627E8C9vFa7L" TargetMode="External"/><Relationship Id="rId16" Type="http://schemas.openxmlformats.org/officeDocument/2006/relationships/hyperlink" Target="consultantplus://offline/ref=1373CE9D20D2E825725EEE63DF86D304E58A056D4D2D739DEE2D0B86A6A51441B5643E3729DADBC4C395E4iCl2L" TargetMode="External"/><Relationship Id="rId17" Type="http://schemas.openxmlformats.org/officeDocument/2006/relationships/hyperlink" Target="consultantplus://offline/ref=1373CE9D20D2E825725EEE63DF86D304E58A056D4D2D739DEE2D0B86A6A51441B5643E3729DADBC4C395EAiCl3L" TargetMode="External"/><Relationship Id="rId18" Type="http://schemas.openxmlformats.org/officeDocument/2006/relationships/hyperlink" Target="consultantplus://offline/ref=D4549D3232B1FCDDF4BEEF27FCFCE9056EF05F641F83B8080FE213726CED43E97Fe4X0N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18T15:40:00Z</cp:lastPrinted>
  <dcterms:modified xsi:type="dcterms:W3CDTF">2018-06-20T12:09:00Z</dcterms:modified>
  <cp:revision>466</cp:revision>
  <dc:subject/>
  <dc:title>ПРИЛОЖЕНИЕ № 5</dc:title>
</cp:coreProperties>
</file>