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>инистерства социального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азвития 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ода № 1687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sz w:val="26"/>
          <w:szCs w:val="26"/>
        </w:rPr>
        <w:t>«</w:t>
      </w:r>
      <w:r>
        <w:rPr>
          <w:b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жемесячной денежной компенсации, установленной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частями 9, 10 и 13 статьи 3 Федерального закона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О денежном довольствии военнослужащих 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и им отдельных выплат», военнослужащим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ражданам, призванным на военные сборы, пенсионно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беспечение которых осуществляетс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енсионным фондом Российской Федерации,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lang w:eastAsia="ru-RU"/>
        </w:rPr>
        <w:t>и членам их семей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1 после слова «предоставления» дополнить словами «органами социальной защиты населения Краснодарского края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.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1.3.4, 1.3.5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-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назначению» заменить словами «назначение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, предоставляющего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 </w:t>
      </w:r>
      <w:r>
        <w:rPr>
          <w:lang w:eastAsia="ru-RU"/>
        </w:rPr>
        <w:t>территориальным органом Пенсионного фонда Российской Федерации; военным комиссариатом; пенсионным органом Министерства обороны Российской Федерации, Министерством внутренних дел Российской Федерации, Федеральной службой безопасности Российской Федерации, Генеральной прокуратурой Российской Федерации или Следственным комитет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-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-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r>
        <w:rPr>
          <w:lang w:eastAsia="ru-RU"/>
        </w:rPr>
        <w:t xml:space="preserve">Федеральным </w:t>
      </w:r>
      <w:hyperlink r:id="rId2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от 12 января 1995 года № 5-ФЗ </w:t>
        <w:br/>
        <w:t xml:space="preserve">«О ветеранах» («Собрание законодательства Российской Федерации», 1995 </w:t>
        <w:br/>
        <w:t xml:space="preserve">№ 3, ст. 168; 2000, № 2, ст. 161; 2001, № 33 (ч. 1), ст. 3427; 2001, № 53 (ч. 1), </w:t>
        <w:br/>
        <w:t xml:space="preserve">ст. 5030; 2002, № 48, ст. 4743; 2004, № 19 (ч. 1), ст. 1837; 2004, № 27, ст. 2711; 2005, № 1 (ч. 1), ст. 25; 2005, № 52 (ч. 1), ст. 5576; 2008, № 9, ст. 817; 2008, № 30 (ч. 1), ст. 3609; 2008, № 52 (ч. 1), ст. 6224; 2009, № 26, ст. 3133; 2009, № 30, </w:t>
        <w:br/>
        <w:t xml:space="preserve">ст. 3739; 2009, № 52 (ч. 1), ст. 6403; 2010, № 27, ст. 3433; 2010, № 31, ст. 4206; 2010, № 31, ст. 4206; 2001, № 1 (часть I), ст. 2; 2002, № 52 (ч. 1), ст. 5132; 2000, № 19, ст. 2023; 2002, № 30, ст. 3033; 2003, № 19, ст. 1750; 2004, № 25, ст. 2480; 2004, № 35, ст. 3607; 2005, № 19, ст. 1748; 2007, № 43, ст. 5084; 2008, № 29 </w:t>
        <w:br/>
        <w:t xml:space="preserve">(ч. 1), ст. 3410; 2008, № 40, ст. 4501; 2009, № 18 (ч. 1), ст. 2152; 2009, № 29, </w:t>
        <w:br/>
        <w:t xml:space="preserve">ст. 3623; 2009, № 51, ст. 6148; 2010, № 19, ст. 2287; 2010, № 30, ст. 3991; 2010, № 50, ст. 6609; 2010, № 31, ст. 4206; 2012, № 43 ст. 5782; 2013, № 14, ст. 1654; 2013, № 19, ст. 2331; 2013, № 27, ст. 3477; 2013, № 48, ст. 6165; 2014, № 7, </w:t>
        <w:br/>
        <w:t xml:space="preserve">ст. 736; 2014, № 23, ст. 2930; 2014, № 26 (часть I), ст. 3406; 2014, № 52 (часть I), ст. 7537; 2015, № 14, ст. 2008; 2015, № 27, ст. 3967; 2015, № 48 (часть I), </w:t>
        <w:br/>
        <w:t>ст. 6717; 2015, № 48 (часть I), ст. 6724; официальный интернет-портал правовой информации www.pravo.gov.ru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 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; 2011, № 35, ст. 5092; 2012, № 28, </w:t>
        <w:br/>
        <w:t>ст. 3908; 2012, № 36, ст. 4903; 2012, № 50 (ч. 6), ст. 7070; 2012, № 52, ст. 7507);</w:t>
      </w:r>
      <w:r>
        <w:rPr/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Собрание законодательства Российской Федерации, 2012, № 35, ст. 4829, «Российская газета», № 192, 2012);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</w:t>
        <w:br/>
        <w:t xml:space="preserve">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(ч. 2), ст. 7932; 2013, № 45, ст. 5807; 2014, № 20, ст. 2523; 2015, </w:t>
        <w:br/>
        <w:t>№ 11, ст. 1594; № 29, ст. 4486; № 42, ст. 5789; 2017, № 5, ст. 809; официальный интернет-портал правовой информации www.pravo.gov.ru, 2013, 2014, 2015, 2017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</w:hyperlink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(губернатора) Краснодарского края от 18 июня 2012 года № 680 «О региональных государственных информа-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ункт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подпункт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«</w:t>
      </w:r>
      <w:r>
        <w:rPr/>
        <w:t>2.18.6.</w:t>
      </w:r>
      <w:r>
        <w:rPr>
          <w:lang w:val="en-US"/>
        </w:rPr>
        <w:t> </w:t>
      </w:r>
      <w:r>
        <w:rPr/>
        <w:t>Заявитель (представитель заявителя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1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пункте 3.1.1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«д) формирование электронного файла о получателях ежемесячной денежной компенсации и направление в министерство.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д) формирование электронного файла о получателях ежемесячной денежной компенсации и направление в министерство;»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«е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е) организация выплаты ежемесячной денежной компенсации.»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етий подпункта 3.1.2 после слов «статьи 11 Федерального закона» дополнить словами «</w:t>
      </w:r>
      <w:r>
        <w:rPr/>
        <w:t>от 6 апреля 2011 года № 63-ФЗ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ункта 3(1).1 «В случае если заявление и документы представлены в МФЦ по экстерриториальному принципу, МФЦ в течение 2 рабочих дней с момента принятия документов передает их в управление социальной защиты населения.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-ственной услуги, их заверение и направляет в управление социальной защиты населения, уполномоченное на принятие решения о предоставлении государст-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2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одпункта 3.2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3.2.1. П</w:t>
      </w:r>
      <w:r>
        <w:rPr>
          <w:lang w:eastAsia="ru-RU"/>
        </w:rPr>
        <w:t xml:space="preserve">рием и регистрация заявления о предоставлении государственной услуги и прилагаемых к нему документов, указанных в </w:t>
      </w:r>
      <w:hyperlink r:id="rId13">
        <w:r>
          <w:rPr>
            <w:rStyle w:val="InternetLink"/>
            <w:lang w:eastAsia="ru-RU"/>
          </w:rPr>
          <w:t>пункте 2.6</w:t>
        </w:r>
      </w:hyperlink>
      <w:r>
        <w:rPr>
          <w:lang w:eastAsia="ru-RU"/>
        </w:rPr>
        <w:t xml:space="preserve"> Регламента, а также документов, указанных в </w:t>
      </w:r>
      <w:hyperlink r:id="rId14">
        <w:r>
          <w:rPr>
            <w:rStyle w:val="InternetLink"/>
            <w:lang w:eastAsia="ru-RU"/>
          </w:rPr>
          <w:t>пункте 2.7</w:t>
        </w:r>
      </w:hyperlink>
      <w:r>
        <w:rPr>
          <w:lang w:eastAsia="ru-RU"/>
        </w:rPr>
        <w:t xml:space="preserve"> Регламента, если они представлены заявителем по его инициативе самостоятельно.</w:t>
      </w:r>
      <w:r>
        <w:rPr/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3.2.3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осле слова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ов» дополнить словом «(сведений)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3.2.4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направляет в течение 2 рабочих дней после принятия решения о назначении (об отказе в назначении)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ж» дополнить абзацем «з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 xml:space="preserve">в МФЦ </w:t>
      </w:r>
      <w:r>
        <w:rPr>
          <w:lang w:eastAsia="ru-RU"/>
        </w:rPr>
        <w:t>направляет в течение 2 рабочих дней после принятия решения о назначении (об отказе в назначении) соответствующую информац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двенадцатом слова «проверяют правильность назначения (отказа в назначении) государственной услуги» заменить словами «</w:t>
      </w:r>
      <w:r>
        <w:rPr/>
        <w:t>проверяют правильность принятия решения о назначении (об отказе в назначении)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подпунктом «3.2.4.(1)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3.2.4.(1). Формирование электронного файла о получателях ежемесячной денежной компенсации и направление в министерств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правление социальной защиты населения формируют электронный файл о получателях государственной услуги и направляют в министерство для передачи в Федеральную службу по труду и занятости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второй подпункта 3.2.5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процедур, в том числе, к порядку выполнения </w:t>
        <w:br/>
        <w:t>административных 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бращение заявителя с документами, предусмотренными </w:t>
        <w:br/>
        <w:t>пунктом 2.6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-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СИА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ункте 4.4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-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-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-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тив-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 xml:space="preserve">9) приостановление предоставления государствен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-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служащие, работник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–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15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ст-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-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</w:t>
      </w:r>
      <w:r>
        <w:rPr>
          <w:sz w:val="18"/>
          <w:szCs w:val="18"/>
        </w:rPr>
        <w:t xml:space="preserve"> </w:t>
      </w:r>
      <w:r>
        <w:rPr/>
        <w:t>установленного</w:t>
      </w:r>
      <w:r>
        <w:rPr>
          <w:sz w:val="18"/>
          <w:szCs w:val="18"/>
        </w:rPr>
        <w:t xml:space="preserve"> </w:t>
      </w:r>
      <w:r>
        <w:rPr/>
        <w:t xml:space="preserve">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6. Перечень оснований для приостановления рассмотр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жалобы в случае, если возможность приостано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усмотрена 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1" w:name="Par418"/>
      <w:bookmarkEnd w:id="1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-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</w:rPr>
        <w:t>2. П</w:t>
      </w:r>
      <w:r>
        <w:rPr/>
        <w:t xml:space="preserve">риложение № 2 к административному регламенту </w:t>
      </w:r>
      <w:r>
        <w:rPr>
          <w:lang w:eastAsia="ru-RU"/>
        </w:rPr>
        <w:t xml:space="preserve">предоставления государственной услуги по назначению </w:t>
      </w:r>
      <w:r>
        <w:rPr>
          <w:bCs/>
          <w:lang w:eastAsia="ru-RU"/>
        </w:rPr>
        <w:t xml:space="preserve">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/>
      </w:pPr>
      <w:r>
        <w:rPr>
          <w:lang w:eastAsia="ru-RU"/>
        </w:rPr>
        <w:t>«</w:t>
      </w:r>
      <w:r>
        <w:rPr>
          <w:b/>
          <w:bCs/>
          <w:lang w:eastAsia="ru-RU"/>
        </w:rPr>
        <w:t>Приложение № 2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 назначению ежемесячной денежной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мпенсации, установленной частями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9, 10 и 13 статьи 3 Федерального закона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«О денежном довольствии военнослужащих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предоставлении им отдельных выплат»,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военнослужащим, гражданам, призванным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на военные сборы, пенсионное обеспечение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торых осуществляется Пенсионным фондом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оссийской Федерации, и членам их семей</w:t>
      </w:r>
    </w:p>
    <w:p>
      <w:pPr>
        <w:pStyle w:val="Normal"/>
        <w:ind w:left="522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правление социальной защиты населения в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назначении ежемесячной денежной компенсации,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установленной 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частями 9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13 статьи 3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Федерального закон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О денежном довольствии военнослужащих и представлении и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дельных выплат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, отчество заявителя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исло ____________________  месяц ____________  год рождения 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удостоверяющий личность 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____ номер ____________ дата выдачи 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Normal"/>
        <w:ind w:right="-143" w:hanging="0"/>
        <w:rPr>
          <w:lang w:eastAsia="ru-RU"/>
        </w:rPr>
      </w:pPr>
      <w:r>
        <w:rPr>
          <w:lang w:eastAsia="ru-RU"/>
        </w:rPr>
        <w:t>__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рес места жительства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та установления места жительства ____________________________________</w:t>
      </w:r>
    </w:p>
    <w:p>
      <w:pPr>
        <w:pStyle w:val="Normal"/>
        <w:ind w:right="-143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_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актный телефон: 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нные документа, удостоверяющего личность, подтверждаю: 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должностное лицо, подпись, расшифровка)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шу назначить ежемесячную денежную компенсацию в соответствии с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едеральным </w:t>
      </w:r>
      <w:hyperlink r:id="rId1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т 7 ноября 2011 года № 306-ФЗ «О денежном довольствии военнослужащих и представлении им отдельных выплат».</w:t>
      </w:r>
    </w:p>
    <w:p>
      <w:pPr>
        <w:pStyle w:val="Heading1"/>
        <w:spacing w:before="0" w:after="108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дновременно  сообщаю,  что  у  погибшего(ей),  умершего(ей) имеются другие члены семьи (супруг(а), дети, родители (погибшего (умершего): 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 отчество, дата рождения, адрес и родственные отношения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 отчество, дата рождения, адрес и родственные отношения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 отчество, дата рождения, адрес и родственные отношени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Heading1"/>
        <w:spacing w:before="0" w:after="108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значенную ежемесячную денежную компенсацию прошу перечислять 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наименование кредитной организации, номер счета получателя;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организация федеральной почтовой связи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Я поставлен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подаче заявления законным представителем (доверенным лицом) дополнительно указываются: 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, отчество законного представителя или доверенного лица)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 удостоверяющий  личность  законного  представителя  (доверенног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ица) 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 номер ___________________ дата выдачи 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чтовый  адрес места жительства (места пребывания) законного представител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доверенного лица) 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актный телефон: 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подтверждающий полномочия законного представителя (доверенного лица) 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 номер ___________________ дата выдачи _________________</w:t>
      </w:r>
    </w:p>
    <w:p>
      <w:pPr>
        <w:pStyle w:val="Heading1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речень принятых документов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501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одпись заявителя: _________________________  Дата __________ 20______ г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ринято ______________  20_____ г.  Регистрационный номер 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пись должностного лица: 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ление и документы гр. 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9"/>
        <w:gridCol w:w="3005"/>
        <w:gridCol w:w="3855"/>
      </w:tblGrid>
      <w:tr>
        <w:trPr/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 заявления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ись должностного лиц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</w:t>
      </w:r>
      <w:r>
        <w:rPr>
          <w:bCs/>
          <w:color w:val="000000"/>
        </w:rPr>
        <w:t>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</w:rPr>
        <w:t>3. П</w:t>
      </w:r>
      <w:r>
        <w:rPr/>
        <w:t xml:space="preserve">риложение № 3 к административному регламенту </w:t>
      </w:r>
      <w:r>
        <w:rPr>
          <w:lang w:eastAsia="ru-RU"/>
        </w:rPr>
        <w:t xml:space="preserve">предоставления государственной услуги по назначению </w:t>
      </w:r>
      <w:r>
        <w:rPr>
          <w:bCs/>
          <w:lang w:eastAsia="ru-RU"/>
        </w:rPr>
        <w:t xml:space="preserve">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/>
      </w:pPr>
      <w:r>
        <w:rPr>
          <w:lang w:eastAsia="ru-RU"/>
        </w:rPr>
        <w:t>«</w:t>
      </w:r>
      <w:r>
        <w:rPr>
          <w:b/>
          <w:bCs/>
          <w:lang w:eastAsia="ru-RU"/>
        </w:rPr>
        <w:t>Приложение № 3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 назначению ежемесячной денежной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мпенсации, установленной частями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9, 10 и 13 статьи 3 Федерального закона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«О денежном довольствии военнослужащих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предоставлении им отдельных выплат»,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военнослужащим, гражданам, призванным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на военные сборы, пенсионное обеспечение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торых осуществляется Пенсионным фондом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оссийской Федерации, и членам их семей</w:t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990</wp:posOffset>
                </wp:positionH>
                <wp:positionV relativeFrom="paragraph">
                  <wp:posOffset>34925</wp:posOffset>
                </wp:positionV>
                <wp:extent cx="6087745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ращение заявителя с заявлением и документами в 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35pt;height:30.3pt;mso-wrap-distance-left:9.05pt;mso-wrap-distance-right:9.05pt;mso-wrap-distance-top:0pt;mso-wrap-distance-bottom:0pt;margin-top:2.75pt;mso-position-vertical-relative:text;margin-left: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ращение заявителя с заявлением и документами в у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1335</wp:posOffset>
                </wp:positionH>
                <wp:positionV relativeFrom="paragraph">
                  <wp:posOffset>3175</wp:posOffset>
                </wp:positionV>
                <wp:extent cx="635" cy="201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0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990</wp:posOffset>
                </wp:positionH>
                <wp:positionV relativeFrom="paragraph">
                  <wp:posOffset>-9525</wp:posOffset>
                </wp:positionV>
                <wp:extent cx="6082030" cy="5797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9pt;height:45.65pt;mso-wrap-distance-left:9.05pt;mso-wrap-distance-right:9.05pt;mso-wrap-distance-top:0pt;mso-wrap-distance-bottom:0pt;margin-top:-0.75pt;mso-position-vertical-relative:text;margin-left: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1335</wp:posOffset>
                </wp:positionH>
                <wp:positionV relativeFrom="paragraph">
                  <wp:posOffset>151765</wp:posOffset>
                </wp:positionV>
                <wp:extent cx="635" cy="2006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90</wp:posOffset>
                </wp:positionH>
                <wp:positionV relativeFrom="paragraph">
                  <wp:posOffset>138430</wp:posOffset>
                </wp:positionV>
                <wp:extent cx="6087745" cy="266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ребование документов (сведений)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35pt;height:21pt;mso-wrap-distance-left:9.05pt;mso-wrap-distance-right:9.05pt;mso-wrap-distance-top:0pt;mso-wrap-distance-bottom:0pt;margin-top:10.9pt;mso-position-vertical-relative:text;margin-left: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стребование документов (сведений)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1335</wp:posOffset>
                </wp:positionH>
                <wp:positionV relativeFrom="paragraph">
                  <wp:posOffset>186690</wp:posOffset>
                </wp:positionV>
                <wp:extent cx="635" cy="2012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990</wp:posOffset>
                </wp:positionH>
                <wp:positionV relativeFrom="paragraph">
                  <wp:posOffset>173990</wp:posOffset>
                </wp:positionV>
                <wp:extent cx="6087745" cy="2260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35pt;height:17.8pt;mso-wrap-distance-left:9.05pt;mso-wrap-distance-right:9.05pt;mso-wrap-distance-top:0pt;mso-wrap-distance-bottom:0pt;margin-top:13.7pt;mso-position-vertical-relative:text;margin-left:3.7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0830</wp:posOffset>
                </wp:positionH>
                <wp:positionV relativeFrom="paragraph">
                  <wp:posOffset>184150</wp:posOffset>
                </wp:positionV>
                <wp:extent cx="635" cy="200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9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7250</wp:posOffset>
                </wp:positionH>
                <wp:positionV relativeFrom="paragraph">
                  <wp:posOffset>184150</wp:posOffset>
                </wp:positionV>
                <wp:extent cx="635" cy="2006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90</wp:posOffset>
                </wp:positionH>
                <wp:positionV relativeFrom="paragraph">
                  <wp:posOffset>170815</wp:posOffset>
                </wp:positionV>
                <wp:extent cx="2957195" cy="4197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</w:t>
                              <w:br/>
                              <w:t>предоставлении государственной услуг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5pt;height:33.05pt;mso-wrap-distance-left:9.05pt;mso-wrap-distance-right:9.05pt;mso-wrap-distance-top:0pt;mso-wrap-distance-bottom:0pt;margin-top:13.45pt;mso-position-vertical-relative:text;margin-left: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</w:t>
                        <w:br/>
                        <w:t>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8175</wp:posOffset>
                </wp:positionH>
                <wp:positionV relativeFrom="paragraph">
                  <wp:posOffset>167640</wp:posOffset>
                </wp:positionV>
                <wp:extent cx="2956560" cy="4229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pt;height:33.3pt;mso-wrap-distance-left:9.05pt;mso-wrap-distance-right:9.05pt;mso-wrap-distance-top:0pt;mso-wrap-distance-bottom:0pt;margin-top:13.2pt;mso-position-vertical-relative:text;margin-left:250.2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5180</wp:posOffset>
                </wp:positionH>
                <wp:positionV relativeFrom="paragraph">
                  <wp:posOffset>171450</wp:posOffset>
                </wp:positionV>
                <wp:extent cx="635" cy="2012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9560</wp:posOffset>
                </wp:positionH>
                <wp:positionV relativeFrom="paragraph">
                  <wp:posOffset>180340</wp:posOffset>
                </wp:positionV>
                <wp:extent cx="635" cy="2000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9280</wp:posOffset>
                </wp:positionH>
                <wp:positionV relativeFrom="paragraph">
                  <wp:posOffset>166370</wp:posOffset>
                </wp:positionV>
                <wp:extent cx="2957195" cy="4521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5pt;height:35.6pt;mso-wrap-distance-left:9.05pt;mso-wrap-distance-right:9.05pt;mso-wrap-distance-top:0pt;mso-wrap-distance-bottom:0pt;margin-top:13.1pt;mso-position-vertical-relative:text;margin-left:246.4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3975</wp:posOffset>
                </wp:positionH>
                <wp:positionV relativeFrom="paragraph">
                  <wp:posOffset>635</wp:posOffset>
                </wp:positionV>
                <wp:extent cx="2948940" cy="36322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ведомление заявителя о назначении государствен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28.6pt;mso-wrap-distance-left:9pt;mso-wrap-distance-right:9pt;mso-wrap-distance-top:0pt;mso-wrap-distance-bottom:0pt;margin-top:0.05pt;mso-position-vertical-relative:text;margin-left:4.25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заявителя о назначении государствен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58925</wp:posOffset>
                </wp:positionH>
                <wp:positionV relativeFrom="paragraph">
                  <wp:posOffset>171450</wp:posOffset>
                </wp:positionV>
                <wp:extent cx="635" cy="2000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2.7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990</wp:posOffset>
                </wp:positionH>
                <wp:positionV relativeFrom="paragraph">
                  <wp:posOffset>157480</wp:posOffset>
                </wp:positionV>
                <wp:extent cx="2957195" cy="12738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27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управлением социальной защиты населения электронного файла о получателях государственной услуги и направлении в министерство д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я списков получателей государственной услуги в Федеральную службу по труду и занятост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5pt;height:100.3pt;mso-wrap-distance-left:9.05pt;mso-wrap-distance-right:9.05pt;mso-wrap-distance-top:0pt;mso-wrap-distance-bottom:0pt;margin-top:12.4pt;mso-position-vertical-relative:text;margin-left:3.7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ормирование управлением социальной защиты населения электронного файла о получателях государственной услуги и направлении в министерство дл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ормирования списков получателей государственной услуги в Федеральную службу по труду и занят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0195</wp:posOffset>
                </wp:positionH>
                <wp:positionV relativeFrom="paragraph">
                  <wp:posOffset>194945</wp:posOffset>
                </wp:positionV>
                <wp:extent cx="635" cy="2006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5pt;margin-top:1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85</wp:posOffset>
                </wp:positionH>
                <wp:positionV relativeFrom="paragraph">
                  <wp:posOffset>35560</wp:posOffset>
                </wp:positionV>
                <wp:extent cx="2984500" cy="2552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20.1pt;mso-wrap-distance-left:9.05pt;mso-wrap-distance-right:9.05pt;mso-wrap-distance-top:0pt;mso-wrap-distance-bottom:0pt;margin-top:2.8pt;mso-position-vertical-relative:text;margin-left:1.5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E2D3C9B9CE28E151545C2283670D15DD3EDEC895C7CE1946DA777E92q4v4L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7D6D0A23676E0D2D2CA20954FEECA40C7C44D2266B0669C3309D732E62LDB7M" TargetMode="External"/><Relationship Id="rId6" Type="http://schemas.openxmlformats.org/officeDocument/2006/relationships/hyperlink" Target="consultantplus://offline/ref=1595DF0709A031D16A8C2AA00C4C7B8BBC26BE45283E21BB03A675439EW2H4M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7A2BA5FC5EDAF7C8DEFE92C45A11A06CE55797B88526DC342813D72AF8nFD2O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admkrai.krasnodar.ru/" TargetMode="External"/><Relationship Id="rId11" Type="http://schemas.openxmlformats.org/officeDocument/2006/relationships/hyperlink" Target="http://www.pravo.gov.ru/" TargetMode="External"/><Relationship Id="rId12" Type="http://schemas.openxmlformats.org/officeDocument/2006/relationships/hyperlink" Target="consultantplus://offline/ref=1859157DA45591C06ACFD03C031BA3CB43A56BE937305BD6CB6EA7AA19440AB774E4A79619A44161qFvCO" TargetMode="External"/><Relationship Id="rId13" Type="http://schemas.openxmlformats.org/officeDocument/2006/relationships/hyperlink" Target="consultantplus://offline/ref=B1D94782856C31DE4994FC812EE981E3F87AC33D0A2EFC7F44E3CCCAE43EDFC60F6C9BF7EBBA597AEC556126W4M" TargetMode="External"/><Relationship Id="rId14" Type="http://schemas.openxmlformats.org/officeDocument/2006/relationships/hyperlink" Target="consultantplus://offline/ref=B1D94782856C31DE4994FC812EE981E3F87AC33D0A2EFC7F44E3CCCAE43EDFC60F6C9BF7EBBA597AEC556026W9M" TargetMode="External"/><Relationship Id="rId15" Type="http://schemas.openxmlformats.org/officeDocument/2006/relationships/hyperlink" Target="consultantplus://offline/ref=D4549D3232B1FCDDF4BEEF27FCFCE9056EF05F641F83B8080FE213726CED43E97Fe4X0N" TargetMode="External"/><Relationship Id="rId16" Type="http://schemas.openxmlformats.org/officeDocument/2006/relationships/hyperlink" Target="consultantplus://offline/ref=085C6BD1DD1C1ACF269454B22AF31AD17BCE78626BC41F92AC4FD76817FAB92A4A13B3B94C3A9E99e7BEN" TargetMode="External"/><Relationship Id="rId17" Type="http://schemas.openxmlformats.org/officeDocument/2006/relationships/hyperlink" Target="consultantplus://offline/ref=085C6BD1DD1C1ACF269454B22AF31AD17BCE78626BC41F92AC4FD76817FAB92A4A13B3B94C3A9E99e7B1N" TargetMode="External"/><Relationship Id="rId18" Type="http://schemas.openxmlformats.org/officeDocument/2006/relationships/hyperlink" Target="consultantplus://offline/ref=085C6BD1DD1C1ACF269454B22AF31AD17BCE78626BC41F92AC4FD76817FAB92A4A13B3B94C3A9E98e7BFN" TargetMode="External"/><Relationship Id="rId19" Type="http://schemas.openxmlformats.org/officeDocument/2006/relationships/hyperlink" Target="consultantplus://offline/ref=86AE6CC4B53C2D733E3ADAAD993FF0D07308DF9D502066A5A2D2CA10B1u9IDN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5-29T16:53:00Z</cp:lastPrinted>
  <dcterms:modified xsi:type="dcterms:W3CDTF">2018-06-20T11:39:00Z</dcterms:modified>
  <cp:revision>421</cp:revision>
  <dc:subject/>
  <dc:title>ПРИЛОЖЕНИЕ № 5</dc:title>
</cp:coreProperties>
</file>