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мая 2018 года № 71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тановлению ежемесячной денежной выплат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Героям Кубани, Героям труда Кубан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министерства труда и социального развития Краснодарского края от 25 мая 2018 года № 719 «Об утверждении административного регламента предоставления государственной услуги </w:t>
      </w:r>
      <w:r>
        <w:rPr>
          <w:bCs/>
        </w:rPr>
        <w:t>по установлению ежемесячной денежной выплаты Героям Кубани, Героям труда Кубани</w:t>
      </w:r>
      <w:r>
        <w:rPr/>
        <w:t>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20T12:16:00Z</dcterms:modified>
  <cp:revision>277</cp:revision>
  <dc:subject/>
  <dc:title>МИНИСТЕРСТВО СОЦИАЛЬНОГО РАЗВИТИЯ И СЕМЕЙНОЙ ПОЛИТИКИ</dc:title>
</cp:coreProperties>
</file>