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10 декабря 2014 года № 99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по беременности и род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>1. Внести изменения в приказ министерства социального развития и семейной политики Краснодарского края от 10 декабря 2014года № 998 «Об утверждении административного регламента предоставления государственной услуги по назначению пособия по беременности и родам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Заместитель министра                                                                           С.П. Гаркуш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ономаренко Ирина Анатольевна</cp:lastModifiedBy>
  <cp:lastPrinted>2018-12-11T20:14:00Z</cp:lastPrinted>
  <dcterms:modified xsi:type="dcterms:W3CDTF">2018-12-19T13:16:00Z</dcterms:modified>
  <cp:revision>334</cp:revision>
  <dc:subject/>
  <dc:title>МИНИСТЕРСТВО СОЦИАЛЬНОГО РАЗВИТИЯ И СЕМЕЙНОЙ ПОЛИТИКИ</dc:title>
</cp:coreProperties>
</file>