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слуг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тел.: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.И.О. законного представителя несовершеннолетнег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не возражаю против объявления моего (ей) несовершеннолетнего (ей) сына (дочери) 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(Ф.И.О., дата рождения несовершеннолетнего, достигшего возраста 16 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ированным) в связи с трудоустройством в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конного представителя несовершеннолетнего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</w:t>
      </w:r>
      <w:r>
        <w:rPr>
          <w:sz w:val="28"/>
          <w:szCs w:val="28"/>
        </w:rPr>
        <w:t>подтвержда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Ф.И.О. законного представителя  несовершеннолетнего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___________________</w:t>
      </w:r>
      <w:r>
        <w:rPr/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(Ф.И.О., подпись)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.И.О.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еки и попечительства                                                                  Ю.С. Чеснок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3:00Z</dcterms:created>
  <dc:creator>milaeva</dc:creator>
  <dc:description/>
  <cp:keywords/>
  <dc:language>en-US</dc:language>
  <cp:lastModifiedBy>Милаева Елена Викторовна</cp:lastModifiedBy>
  <cp:lastPrinted>2018-08-27T12:10:00Z</cp:lastPrinted>
  <dcterms:modified xsi:type="dcterms:W3CDTF">2018-08-27T09:10:00Z</dcterms:modified>
  <cp:revision>12</cp:revision>
  <dc:subject/>
  <dc:title>ПРИЛОЖЕНИЕ № 2</dc:title>
</cp:coreProperties>
</file>