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</w:rPr>
        <w:t>ПРИЛОЖЕНИЕ № 4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движимого имущества несовершеннолетнего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 xml:space="preserve">тел.:______________________________________________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адрес электронной почты (e-mail):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о соглас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.И.О. несовершеннолетнего, достигшего возраста 10 лет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озражаю, чтобы мой законный представитель (мать (отец), приемный родитель, опекун, патронатный воспитатель) продал (обменял, перерегистрировал) принадлежащий мне _______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(Ф.И.О.  несовершеннолетнего, достигшего возраста 10 лет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аве собственности_______________________________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долевой собственности)</w:t>
      </w:r>
    </w:p>
    <w:p>
      <w:pPr>
        <w:pStyle w:val="Normal"/>
        <w:jc w:val="both"/>
        <w:rPr/>
      </w:pPr>
      <w:r>
        <w:rPr>
          <w:sz w:val="28"/>
          <w:szCs w:val="28"/>
        </w:rPr>
        <w:t>автомобиль марки_______________________________________идентификационный номер_________________________________, год выпуска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>двигатель_______________, шасси____________, кузов____________________, цвет ____________, регистрационный знак __________, состоящего на учете в 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чина совершения сделки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указать,  на какие  цели будут потрачены  денежные средства 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.И.О. (при наличии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«МФЦ» 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.И.О.  подпись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организации </w:t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профилактической работы с семьями</w:t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 xml:space="preserve">управления по работе с несовершеннолетними, </w:t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опеки и попечительства                                                                            Ю.С. Чеснокова</w:t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4:59:00Z</dcterms:created>
  <dc:creator>milaeva</dc:creator>
  <dc:description/>
  <cp:keywords/>
  <dc:language>en-US</dc:language>
  <cp:lastModifiedBy>Милаева Елена Викторовна</cp:lastModifiedBy>
  <cp:lastPrinted>2017-10-05T17:59:00Z</cp:lastPrinted>
  <dcterms:modified xsi:type="dcterms:W3CDTF">2018-08-13T13:18:00Z</dcterms:modified>
  <cp:revision>6</cp:revision>
  <dc:subject/>
  <dc:title>ПРИЛОЖЕНИЕ № 2</dc:title>
</cp:coreProperties>
</file>