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 предоставления государственной услуги «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и 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08.00 до 16.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недельн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: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 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среда       с 13.00 до 16.00 вторник – четверг            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5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 – 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.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–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 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               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3.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 до 17.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 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 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о</w:t>
            </w:r>
            <w:r>
              <w:rPr>
                <w:lang w:val="en-US"/>
              </w:rPr>
              <w:t>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 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 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                           с 08.00 до 16.00                           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                 с 08.00 до 17.00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/>
            </w:pPr>
            <w:r>
              <w:rPr/>
              <w:t>среда,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втор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кий район,                   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с 0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Ю.С. Чесно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18:00Z</dcterms:created>
  <dc:creator>Самсыка Мария Васильевна</dc:creator>
  <dc:description/>
  <cp:keywords/>
  <dc:language>en-US</dc:language>
  <cp:lastModifiedBy>Милаева Елена Викторовна</cp:lastModifiedBy>
  <cp:lastPrinted>2017-11-13T12:26:00Z</cp:lastPrinted>
  <dcterms:modified xsi:type="dcterms:W3CDTF">2018-08-13T13:13:00Z</dcterms:modified>
  <cp:revision>5</cp:revision>
  <dc:subject/>
  <dc:title>ПРИЛОЖЕНИЕ №1</dc:title>
</cp:coreProperties>
</file>