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ПРИЛОЖЕНИЕ № 1</w:t>
      </w:r>
    </w:p>
    <w:p>
      <w:pPr>
        <w:pStyle w:val="Heading1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ind w:firstLine="450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едоставления государственной услуги</w:t>
      </w:r>
    </w:p>
    <w:p>
      <w:pPr>
        <w:pStyle w:val="Normal"/>
        <w:widowControl w:val="false"/>
        <w:autoSpaceDE w:val="false"/>
        <w:ind w:firstLine="4500"/>
        <w:rPr/>
      </w:pPr>
      <w:r>
        <w:rPr>
          <w:b/>
          <w:bCs/>
          <w:iCs/>
          <w:sz w:val="28"/>
          <w:szCs w:val="28"/>
        </w:rPr>
        <w:t xml:space="preserve">        </w:t>
      </w:r>
      <w:r>
        <w:rPr>
          <w:sz w:val="28"/>
          <w:szCs w:val="28"/>
        </w:rPr>
        <w:t>«Выдача согласия на заключение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рудового договора с лицом,</w:t>
      </w:r>
    </w:p>
    <w:p>
      <w:pPr>
        <w:pStyle w:val="Normal"/>
        <w:widowControl w:val="false"/>
        <w:autoSpaceDE w:val="false"/>
        <w:ind w:firstLine="450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лучающим либо получившим </w:t>
      </w:r>
    </w:p>
    <w:p>
      <w:pPr>
        <w:pStyle w:val="Normal"/>
        <w:widowControl w:val="false"/>
        <w:autoSpaceDE w:val="false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общее образование и достигшим возраста</w:t>
      </w:r>
    </w:p>
    <w:p>
      <w:pPr>
        <w:pStyle w:val="Normal"/>
        <w:widowControl w:val="false"/>
        <w:autoSpaceDE w:val="false"/>
        <w:ind w:firstLine="4500"/>
        <w:jc w:val="center"/>
        <w:rPr>
          <w:sz w:val="28"/>
          <w:szCs w:val="28"/>
        </w:rPr>
      </w:pPr>
      <w:r>
        <w:rPr>
          <w:sz w:val="28"/>
          <w:szCs w:val="28"/>
        </w:rPr>
        <w:t>четырнадцати лет».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ИНФОРМ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  <w:t>об органах опеки и попечитель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1701"/>
        <w:gridCol w:w="2126"/>
        <w:gridCol w:w="269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органа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овый 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Телефон/факс/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адрес электронной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поч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График работы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и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  <w:u w:val="single"/>
              </w:rPr>
              <w:t>график приема граждан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5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стерство труда и социального развития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350000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г. Краснодар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ул. Чапаева, д. 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8(861)259-03-27,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259-64-60,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тел.факс: 8(861)259-00-97</w:t>
            </w:r>
          </w:p>
          <w:p>
            <w:pPr>
              <w:pStyle w:val="Style19"/>
              <w:spacing w:lineRule="auto" w:line="240"/>
              <w:ind w:left="0" w:right="0" w:hanging="0"/>
              <w:rPr/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msrsp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@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rFonts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krasnodar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  <w:t>.</w:t>
            </w:r>
            <w:r>
              <w:rPr>
                <w:rFonts w:cs="Times New Roman"/>
                <w:b w:val="false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9.00 до 18.0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 13.00 до 13.4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 город Краснод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15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узнеч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251-64-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_kr@msrsp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snoda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2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30 до 13.1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торник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09.30 до 12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тверг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 14.00 до 17.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ел по защите прав и интересов несовершеннолетних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семьи и детей администрации муниципального образования</w:t>
            </w:r>
          </w:p>
          <w:p>
            <w:pPr>
              <w:pStyle w:val="21"/>
              <w:ind w:left="0" w:hanging="0"/>
              <w:jc w:val="center"/>
              <w:rPr/>
            </w:pPr>
            <w:r>
              <w:rPr/>
              <w:t>город-курорт Ана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мельков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2, 4 этаж, 7,8 ка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3)2-74-1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ana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9:00 до 18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Армав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9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рмавир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озы Люксембург, д. 146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15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25-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78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_sem_wed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-курорт Гелендж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46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еленджи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2-08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1)3-43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2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д Горячий Клю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32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. Горячий Ключ, 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34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22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3-78-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(86159)4-31-9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vs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едельник – четвер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08.00 до 17.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ятниц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8.00 до 16.00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рыв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12.00 до 12.4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недельник-сред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 8.00 до 12.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муниципального образования город Новороссий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913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рос-сий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еро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антников, д. 39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62 Факс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7)30-14-57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vor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@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57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Чебриков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2)261-76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mja-soch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реда 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32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инск,</w:t>
              <w:br/>
              <w:t>ул.Советов,</w:t>
              <w:br/>
              <w:t>д. 128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0)4-50-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86150)4-51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insk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– 17-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– 16.00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8.00-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выходной</w:t>
            </w:r>
          </w:p>
        </w:tc>
      </w:tr>
      <w:tr>
        <w:trPr>
          <w:trHeight w:val="1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690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шеронский район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пшеронск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57-82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2)2-73-57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с 8(86152)2-71-05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sfami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недельник – четверг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/>
              <w:t xml:space="preserve">с 13.00 до 13.5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– пятница 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3.00</w:t>
            </w:r>
          </w:p>
          <w:p>
            <w:pPr>
              <w:pStyle w:val="ConsPlusNormal"/>
              <w:tabs>
                <w:tab w:val="clear" w:pos="708"/>
                <w:tab w:val="left" w:pos="9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гл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ая Глина,</w:t>
              <w:br/>
              <w:t>ул. Красная, д. 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4)7-34-7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sdb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2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рече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ченск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4, каб. 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5)3-23-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l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втор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75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ец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Брюховецкая,</w:t>
              <w:br/>
              <w:t>ул. Красная, д. 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6)3-2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6)3-10-48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r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среда       с 13.00 до 16.00, вторник-четверг            с 08.00 до 12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1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елковский район, ст-ца Выселки,</w:t>
              <w:br/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62-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7)7-57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el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 до 15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1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13.00 до 15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9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кевич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</w:t>
              <w:br/>
              <w:t>ул. Комсомо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ская, д. 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0)5-18-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0)3-46-13 (фа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@gulkevichi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4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.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2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ско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Дин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д. 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6-28-5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62)5-92-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2)5-51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nsk_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3680, </w:t>
            </w:r>
          </w:p>
          <w:p>
            <w:pPr>
              <w:pStyle w:val="Normal"/>
              <w:jc w:val="center"/>
              <w:rPr/>
            </w:pPr>
            <w:r>
              <w:rPr/>
              <w:t>Ей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Ейск, </w:t>
            </w:r>
          </w:p>
          <w:p>
            <w:pPr>
              <w:pStyle w:val="Normal"/>
              <w:jc w:val="center"/>
              <w:rPr/>
            </w:pPr>
            <w:r>
              <w:rPr/>
              <w:t>ул. Советов, д. 105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32) 2-18-68, 3-34-10, 3-30-34, </w:t>
            </w:r>
          </w:p>
          <w:p>
            <w:pPr>
              <w:pStyle w:val="Normal"/>
              <w:jc w:val="center"/>
              <w:rPr/>
            </w:pPr>
            <w:r>
              <w:rPr/>
              <w:t>факс (86132)2-18-68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ia</w:t>
            </w:r>
            <w:r>
              <w:rPr/>
              <w:t>23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8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238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вказский район,</w:t>
              <w:br/>
              <w:t>г. Кропоткин,</w:t>
              <w:br/>
              <w:t>пер. Коммуналь-ный,</w:t>
              <w:br/>
              <w:t>д.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8-6-49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861)38-6-56-8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opsemya1@</w:t>
            </w:r>
          </w:p>
          <w:p>
            <w:pPr>
              <w:pStyle w:val="ConsPlusNormal"/>
              <w:jc w:val="center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48,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78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ский район,</w:t>
              <w:br/>
              <w:t xml:space="preserve">ст-ца Калинин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63)21-4-8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3)22-0-47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linaov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 с 08.00 до 16.00, 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вопросам семьи и детства администрации муниципального образован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3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ской район,</w:t>
              <w:br/>
              <w:t xml:space="preserve">ст-ца Каневская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орького, д. 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4)7-99-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sd@kanevskadm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80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овский район,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реновск,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29, к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42)4-60-21 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71</w:t>
            </w:r>
          </w:p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2)4-60-24</w:t>
            </w:r>
          </w:p>
          <w:p>
            <w:pPr>
              <w:pStyle w:val="ConsPlusNormal"/>
              <w:snapToGrid w:val="false"/>
              <w:jc w:val="center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cova@admkor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/>
              <w:t>Понедельник-среда</w:t>
            </w:r>
          </w:p>
          <w:p>
            <w:pPr>
              <w:pStyle w:val="Normal"/>
              <w:jc w:val="center"/>
              <w:rPr/>
            </w:pPr>
            <w:r>
              <w:rPr/>
              <w:t>с 09.00 до 18.12,</w:t>
            </w:r>
          </w:p>
          <w:p>
            <w:pPr>
              <w:pStyle w:val="Normal"/>
              <w:jc w:val="center"/>
              <w:rPr/>
            </w:pPr>
            <w:r>
              <w:rPr/>
              <w:t>четверг с 8-00 до 17.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>с 09.00 до 17.12, 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4.00, 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/>
              <w:t>суббота и воскресенье - выходной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8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Полта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свещения, 107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4-08-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5) 3-24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(86165) 3-24-0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tavskdetstvo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9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2.00, </w:t>
            </w:r>
          </w:p>
          <w:p>
            <w:pPr>
              <w:pStyle w:val="Normal"/>
              <w:jc w:val="center"/>
              <w:rPr/>
            </w:pPr>
            <w:r>
              <w:rPr/>
              <w:t>с 13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Крыл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8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ыловский </w:t>
            </w:r>
          </w:p>
          <w:p>
            <w:pPr>
              <w:pStyle w:val="Normal"/>
              <w:jc w:val="center"/>
              <w:rPr/>
            </w:pPr>
            <w:r>
              <w:rPr/>
              <w:t>район, ст-ца Крыловская,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-дзе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8(86161)35-7-19</w:t>
            </w:r>
          </w:p>
          <w:p>
            <w:pPr>
              <w:pStyle w:val="Normal"/>
              <w:jc w:val="center"/>
              <w:rPr/>
            </w:pPr>
            <w:r>
              <w:rPr/>
              <w:t>факс8(86161)35-7-1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kril</w:t>
            </w:r>
            <w:r>
              <w:rPr/>
              <w:t>@</w:t>
            </w:r>
            <w:r>
              <w:rPr>
                <w:lang w:val="en-US"/>
              </w:rPr>
              <w:t>ramble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8.00 до 16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12.00до 13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, среда с 8:00 до 12: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38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ский район,</w:t>
              <w:br/>
              <w:t xml:space="preserve">г. Крым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ишнев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05-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1)2-13-7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(86131)2-17-1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ym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с 8.00 до 13.00, </w:t>
            </w:r>
          </w:p>
          <w:p>
            <w:pPr>
              <w:pStyle w:val="Normal"/>
              <w:jc w:val="center"/>
              <w:rPr/>
            </w:pPr>
            <w:r>
              <w:rPr/>
              <w:t>четверг с 13.00-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урганин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7)2-12-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7)2-73-8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27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щ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ще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Кущевская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93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8)5-31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8)5-50-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detkush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ind w:right="-250" w:hanging="0"/>
              <w:rPr/>
            </w:pPr>
            <w:r>
              <w:rPr/>
              <w:t>перерыв с 12.00 до 13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вопросам семьи и детства муниципального образования 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50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и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Лабинск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нстанти-нова, д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9)3-34-7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69)3-56-2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labinsk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pek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четвер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,</w:t>
            </w:r>
          </w:p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ры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3.00 до 13.5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8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град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74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инградский район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Ленингра-дская, ул. Кооперации, д.167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7-20-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6145)3-60-5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sem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-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ё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9.00 до 16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57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овский район,</w:t>
              <w:br/>
              <w:t>пгт Мостовской,</w:t>
              <w:br/>
              <w:t>ул. Горького, д. 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3-6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2)5-32-6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92)5-36-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2.5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куба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кубанский район, </w:t>
            </w:r>
          </w:p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банск, ул. Первомайская, д. 1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3-26-4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(86195)4-17-35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8(86195)3-17-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-nov@ 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13.00 до 14.00</w:t>
            </w:r>
          </w:p>
          <w:p>
            <w:pPr>
              <w:pStyle w:val="Style19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, четверг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 9.00 до 18.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уббота,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0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окро-вский район, ст-ца Новопокро-вская,</w:t>
              <w:br/>
              <w:t xml:space="preserve">ул. Ленина, 10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8(86149)7-34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9)7-27-71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ti</w:t>
            </w:r>
            <w:r>
              <w:rPr/>
              <w:t>-</w:t>
            </w:r>
            <w:r>
              <w:rPr>
                <w:lang w:val="en-US"/>
              </w:rPr>
              <w:t>npokr</w:t>
            </w:r>
            <w:r>
              <w:rPr/>
              <w:t>1 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5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3.0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5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29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ен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Отрадн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4)3-35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4)3-36-9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0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8.00 до 17.20, </w:t>
            </w:r>
          </w:p>
          <w:p>
            <w:pPr>
              <w:pStyle w:val="Normal"/>
              <w:jc w:val="center"/>
              <w:rPr/>
            </w:pPr>
            <w:r>
              <w:rPr/>
              <w:t>втор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9.00 до 17.20,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.00-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, 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9 до 17.20, </w:t>
            </w:r>
          </w:p>
          <w:p>
            <w:pPr>
              <w:pStyle w:val="Normal"/>
              <w:jc w:val="center"/>
              <w:rPr/>
            </w:pPr>
            <w:r>
              <w:rPr/>
              <w:t>перерыв с 13 до 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04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 ст-ца Павловская, ул. Пушкина, д. 2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12-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5-20-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91)3-17-2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v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tst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пятниц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.00-12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о-Ахтар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риморско-Ахтарск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д. 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)3-09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4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8-8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htsi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09.00 до 17.15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/>
              <w:t>с 14.00 до 18.15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с 9.00 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240,</w:t>
            </w:r>
          </w:p>
          <w:p>
            <w:pPr>
              <w:pStyle w:val="Normal"/>
              <w:jc w:val="center"/>
              <w:rPr/>
            </w:pPr>
            <w:r>
              <w:rPr/>
              <w:t>Северский район,</w:t>
              <w:br/>
              <w:t>ст-ца Северская,</w:t>
            </w:r>
          </w:p>
          <w:p>
            <w:pPr>
              <w:pStyle w:val="Normal"/>
              <w:jc w:val="center"/>
              <w:rPr/>
            </w:pPr>
            <w:r>
              <w:rPr/>
              <w:t>ул. Петровского,</w:t>
              <w:br/>
              <w:t>д. 10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(86166)2-40-73 </w:t>
            </w:r>
          </w:p>
          <w:p>
            <w:pPr>
              <w:pStyle w:val="Normal"/>
              <w:jc w:val="center"/>
              <w:rPr/>
            </w:pPr>
            <w:r>
              <w:rPr/>
              <w:t>8(86166)2-40-57</w:t>
            </w:r>
          </w:p>
          <w:p>
            <w:pPr>
              <w:pStyle w:val="Normal"/>
              <w:jc w:val="center"/>
              <w:rPr/>
            </w:pPr>
            <w:r>
              <w:rPr/>
              <w:t>8(861)662-40-76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emya</w:t>
            </w:r>
            <w:r>
              <w:rPr/>
              <w:t>_</w:t>
            </w:r>
            <w:r>
              <w:rPr>
                <w:lang w:val="en-US"/>
              </w:rPr>
              <w:t>detstvo</w:t>
            </w:r>
            <w:r>
              <w:rPr/>
              <w:t>@</w:t>
            </w:r>
            <w:r>
              <w:rPr>
                <w:lang w:val="en-US"/>
              </w:rPr>
              <w:t>sev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– 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7.00, 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риема граждан: </w:t>
            </w:r>
          </w:p>
          <w:p>
            <w:pPr>
              <w:pStyle w:val="Normal"/>
              <w:jc w:val="center"/>
              <w:rPr/>
            </w:pPr>
            <w:r>
              <w:rPr/>
              <w:t>вторник и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56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янс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янск-на-Кубани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тдель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56 «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6)2-11-57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lav</w:t>
            </w:r>
            <w:r>
              <w:rPr/>
              <w:t>-</w:t>
            </w:r>
            <w:r>
              <w:rPr>
                <w:lang w:val="en-US"/>
              </w:rPr>
              <w:t>opek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.00 до 13.00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при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600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мин-ский район, ст-ца Староми-нская,</w:t>
              <w:br/>
              <w:t>ул. Петренко, д.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3)4-31-1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semya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- четверг </w:t>
            </w:r>
          </w:p>
          <w:p>
            <w:pPr>
              <w:pStyle w:val="Normal"/>
              <w:jc w:val="center"/>
              <w:rPr/>
            </w:pPr>
            <w:r>
              <w:rPr/>
              <w:t>с 9.00 до 17.2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>с 9.00 до 17.00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                 с 9.30.до 12.30</w:t>
            </w:r>
          </w:p>
          <w:p>
            <w:pPr>
              <w:pStyle w:val="Normal"/>
              <w:jc w:val="center"/>
              <w:rPr/>
            </w:pPr>
            <w:r>
              <w:rPr/>
              <w:t>среда с 14.30 до 17.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и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пеке, попечительству, семье и детству администрации муниципального образования Тбилис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6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билисский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-ца Тбилисск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 д.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8) 3-18-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8(86158) 3-39-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tb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вторник – пятница</w:t>
            </w:r>
          </w:p>
          <w:p>
            <w:pPr>
              <w:pStyle w:val="Normal"/>
              <w:jc w:val="center"/>
              <w:rPr/>
            </w:pPr>
            <w:r>
              <w:rPr/>
              <w:t>с 08.00 до 16.00,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рюк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500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рюк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емрюк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нина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48)5-23-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.8(86148)5-29-71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mru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: Понедельник – четверг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.00 до 17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: с 08.00 д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,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к приема гражда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– четверг с 08.00 до 17.00, перерыв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.00 до 13.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70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имашевск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ая, д. 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7-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0)4-13-69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msempol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@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ail.ru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00 до 12.50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понедельник</w:t>
            </w:r>
            <w:r>
              <w:rPr/>
              <w:t xml:space="preserve">: </w:t>
            </w:r>
          </w:p>
          <w:p>
            <w:pPr>
              <w:pStyle w:val="Normal"/>
              <w:jc w:val="center"/>
              <w:rPr/>
            </w:pPr>
            <w:r>
              <w:rPr/>
              <w:t>с 13.00 до 17.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реда, пятница:</w:t>
            </w:r>
          </w:p>
          <w:p>
            <w:pPr>
              <w:pStyle w:val="Normal"/>
              <w:jc w:val="center"/>
              <w:rPr/>
            </w:pPr>
            <w:r>
              <w:rPr/>
              <w:t>с 8.00. до 12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120,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хорецк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ихорецк,</w:t>
              <w:br/>
              <w:t>ул. Меньшикова, д. 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7-59-6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4-12-8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Факс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8(86196)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7-46-4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tixrauopeka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en-US"/>
              </w:rPr>
              <w:t>gmail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 – четверг:</w:t>
            </w:r>
          </w:p>
          <w:p>
            <w:pPr>
              <w:pStyle w:val="Normal"/>
              <w:jc w:val="center"/>
              <w:rPr/>
            </w:pPr>
            <w:r>
              <w:rPr/>
              <w:t>с 09.00 до 18.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рыв: </w:t>
            </w:r>
          </w:p>
          <w:p>
            <w:pPr>
              <w:pStyle w:val="Normal"/>
              <w:jc w:val="center"/>
              <w:rPr/>
            </w:pPr>
            <w:r>
              <w:rPr/>
              <w:t>с 13.00 до 13.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7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3.00 до 13.30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</w:t>
            </w:r>
          </w:p>
          <w:p>
            <w:pPr>
              <w:pStyle w:val="Normal"/>
              <w:jc w:val="center"/>
              <w:rPr/>
            </w:pPr>
            <w:r>
              <w:rPr/>
              <w:t>с 14.00 до 18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00,</w:t>
            </w:r>
          </w:p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апсинский район,</w:t>
              <w:br/>
              <w:t>г. Туапсе,</w:t>
              <w:br/>
              <w:t>ул. Кронштадт-ская, д.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86-3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67)2-37-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ka-tuapse@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andex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-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30 до 17.3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.30 до 13.30, 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330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Лабинский район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ул. Ленина, д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4-07-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35)5-17-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ogrebenu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ustlabins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/>
              <w:t>с 08.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8.00 до 16.12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-00 до 13-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- вторник</w:t>
            </w:r>
          </w:p>
          <w:p>
            <w:pPr>
              <w:pStyle w:val="Normal"/>
              <w:jc w:val="center"/>
              <w:rPr/>
            </w:pPr>
            <w:r>
              <w:rPr/>
              <w:t>с 8-00 до 17.12,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00 до 13-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и воскресенье – выходной</w:t>
            </w:r>
          </w:p>
        </w:tc>
      </w:tr>
      <w:tr>
        <w:trPr>
          <w:trHeight w:val="9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245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нский район,</w:t>
              <w:br/>
              <w:t xml:space="preserve">с. Успенское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линина, д. 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6140) 5-56-9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_otdelopeki@mail.r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 – четверг</w:t>
            </w:r>
          </w:p>
          <w:p>
            <w:pPr>
              <w:pStyle w:val="Normal"/>
              <w:jc w:val="center"/>
              <w:rPr/>
            </w:pPr>
            <w:r>
              <w:rPr/>
              <w:t>с 09.00 до 17.00,</w:t>
            </w:r>
          </w:p>
          <w:p>
            <w:pPr>
              <w:pStyle w:val="Normal"/>
              <w:jc w:val="center"/>
              <w:rPr/>
            </w:pPr>
            <w:r>
              <w:rPr/>
              <w:t>пятниц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09.00 до 16.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3.00 до 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вторник, четверг с 9.00до 13.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 - выходной</w:t>
            </w:r>
          </w:p>
        </w:tc>
      </w:tr>
      <w:tr>
        <w:trPr>
          <w:trHeight w:val="3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вопросам семьи и детства администрации муниципального образован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3620,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-ский район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-ца Старощер-биновск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-майская, д.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6151)7-79-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peka_starosherb@mail.ru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-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2 00 до 13 00,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График приема граждан:</w:t>
            </w:r>
          </w:p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,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8 00 до 17 00 </w:t>
            </w:r>
          </w:p>
          <w:p>
            <w:pPr>
              <w:pStyle w:val="Normal"/>
              <w:jc w:val="center"/>
              <w:rPr/>
            </w:pPr>
            <w:r>
              <w:rPr/>
              <w:t>перерыв:</w:t>
            </w:r>
          </w:p>
          <w:p>
            <w:pPr>
              <w:pStyle w:val="Normal"/>
              <w:jc w:val="center"/>
              <w:rPr/>
            </w:pPr>
            <w:r>
              <w:rPr/>
              <w:t>с 12 00 до 13 00</w:t>
            </w:r>
          </w:p>
          <w:p>
            <w:pPr>
              <w:pStyle w:val="Normal"/>
              <w:jc w:val="center"/>
              <w:rPr/>
            </w:pPr>
            <w:r>
              <w:rPr/>
              <w:t>суббота и воскресенье-выходно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организации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й работы с семьям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работе с несовершеннолетними,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ки и попечительства                                                                  Ю.С. Чесноко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2310" w:hanging="2310"/>
    </w:pPr>
    <w:rPr>
      <w:rFonts w:eastAsia="Calibri"/>
    </w:rPr>
  </w:style>
  <w:style w:type="paragraph" w:styleId="Style17">
    <w:name w:val="обычный_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mdetkush@yandex.ru" TargetMode="External"/><Relationship Id="rId3" Type="http://schemas.openxmlformats.org/officeDocument/2006/relationships/hyperlink" Target="mailto:labinsk-opeka@rambler.ru" TargetMode="External"/><Relationship Id="rId4" Type="http://schemas.openxmlformats.org/officeDocument/2006/relationships/hyperlink" Target="mailto:&#1072;htsid@mail.ru" TargetMode="External"/><Relationship Id="rId5" Type="http://schemas.openxmlformats.org/officeDocument/2006/relationships/hyperlink" Target="mailto:semya-detstv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42:00Z</dcterms:created>
  <dc:creator>Самсыка Мария Васильевна</dc:creator>
  <dc:description/>
  <cp:keywords/>
  <dc:language>en-US</dc:language>
  <cp:lastModifiedBy>Милаева Елена Викторовна</cp:lastModifiedBy>
  <cp:lastPrinted>2017-11-08T11:24:00Z</cp:lastPrinted>
  <dcterms:modified xsi:type="dcterms:W3CDTF">2018-08-13T12:46:00Z</dcterms:modified>
  <cp:revision>5</cp:revision>
  <dc:subject/>
  <dc:title>ПРИЛОЖЕНИЕ №1</dc:title>
</cp:coreProperties>
</file>