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Ф.И.О. заявителя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/>
        <w:tab/>
      </w:r>
      <w:r>
        <w:rPr>
          <w:sz w:val="28"/>
          <w:szCs w:val="28"/>
        </w:rPr>
        <w:t>тел.: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E-mail (адрес электронной почты):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, чтобы мои законные представители (родители, усыновители) 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  <w:r>
        <w:rPr/>
        <w:t xml:space="preserve">(Ф.И.О. законных представителей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или мне имя и (или) фамилию, на имя и (или) фамилию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указать новое имя (фамилию) несовершеннолетнег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 лет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под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/>
        <w:t>((Ф.И.О. несовершеннолетнего, достигшего возраста 10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Ф.И.О.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rPr/>
      </w:pPr>
      <w:r>
        <w:rPr>
          <w:sz w:val="28"/>
          <w:szCs w:val="28"/>
        </w:rPr>
        <w:t>опеки и попечительства 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1-29T13:09:00Z</cp:lastPrinted>
  <dcterms:modified xsi:type="dcterms:W3CDTF">2018-08-13T12:40:00Z</dcterms:modified>
  <cp:revision>9</cp:revision>
  <dc:subject/>
  <dc:title>ПРИЛОЖЕНИЕ № 2</dc:title>
</cp:coreProperties>
</file>