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возражаю, чтобы мой (моя) супруг (супруга) продал (обменяла), принадлежащую моему несовершеннолетнему сыну (дочери) _________________________________________________________________ на прав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несовершеннолетнег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«МФЦ»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опеки и попечительства                                                                            Ю.С. Чеснокова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0:00Z</dcterms:created>
  <dc:creator>milaeva</dc:creator>
  <dc:description/>
  <cp:keywords/>
  <dc:language>en-US</dc:language>
  <cp:lastModifiedBy>Милаева Елена Викторовна</cp:lastModifiedBy>
  <cp:lastPrinted>2017-10-06T16:52:00Z</cp:lastPrinted>
  <dcterms:modified xsi:type="dcterms:W3CDTF">2018-08-13T13:30:00Z</dcterms:modified>
  <cp:revision>9</cp:revision>
  <dc:subject/>
  <dc:title>ПРИЛОЖЕНИЕ № 2</dc:title>
</cp:coreProperties>
</file>