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адрес электронной почты (e-mail):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моему (ей) несовершеннолетнему сыну (дочери) 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  </w:t>
      </w:r>
      <w:r>
        <w:rPr>
          <w:rFonts w:cs="Times New Roman" w:ascii="Times New Roman" w:hAnsi="Times New Roman"/>
        </w:rPr>
        <w:t>несовершеннолетнего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года рождения, продать (обменять)  принадлежащую ему на праве собственности 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в течение (двух - трех)____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явление несовершеннолетнего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реквизиты счета (копия сберегательной книжки и т.п.), открытого на имя</w:t>
      </w:r>
    </w:p>
    <w:p>
      <w:pPr>
        <w:pStyle w:val="Style14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совершеннолетнего подопечного в кредитной организации, на который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дут перечислены денежные средства, вырученные от совершения сдел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 удостоверяющие документы на продаваемую и приобретаемую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вижимость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«МФЦ»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подпись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ки и попечительства                                                                            Ю.С. Чеснокова</w:t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20:00Z</dcterms:created>
  <dc:creator>milaeva</dc:creator>
  <dc:description/>
  <cp:keywords/>
  <dc:language>en-US</dc:language>
  <cp:lastModifiedBy>Милаева Елена Викторовна</cp:lastModifiedBy>
  <cp:lastPrinted>2016-04-22T14:31:00Z</cp:lastPrinted>
  <dcterms:modified xsi:type="dcterms:W3CDTF">2018-08-13T13:32:00Z</dcterms:modified>
  <cp:revision>8</cp:revision>
  <dc:subject/>
  <dc:title>ПРИЛОЖЕНИЕ № 2</dc:title>
</cp:coreProperties>
</file>