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 xml:space="preserve">инистерства социального развития </w:t>
        <w:br/>
        <w:t xml:space="preserve">и семейной политики Краснодарского края </w:t>
        <w:br/>
        <w:t xml:space="preserve">от 19 августа 2014 года № 595 «Об утверждении </w:t>
        <w:br/>
        <w:t xml:space="preserve">административного регламента предоставления </w:t>
        <w:br/>
        <w:t xml:space="preserve">государственной услуги по назначению и выплате </w:t>
        <w:br/>
        <w:t xml:space="preserve">единовременного пособия при передаче ребенка </w:t>
        <w:br/>
        <w:t>на воспитание в семью»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5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</w:t>
      </w:r>
      <w:hyperlink r:id="rId2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</w:t>
        <w:br/>
        <w:t>ст. 3908; 2012, № 36, ст. 4903; 2012, № 50 (ч. 6), ст. 7070; 2012, № 52, ст. 7507;» исключить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2) </w:t>
      </w:r>
      <w:r>
        <w:rPr>
          <w:lang w:eastAsia="ru-RU"/>
        </w:rPr>
        <w:t>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0"/>
        <w:jc w:val="center"/>
        <w:outlineLvl w:val="1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-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9) приостановление предоставления государственной услуги, если осно-вания приостановления не предусмотрены федеральными законами и приняты-ми в соответствии с ними иными нормативными правовыми актами Российской Федерации, законами и иными нормативными правовыми актами Краснодар-ского края. В указанном случае досудебное (внесудебное) обжалование заяви-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-рального закона от 27 июля 2010 года № 210-ФЗ «Об организации предостав-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служащие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аботники и уполномоченные на рассмотрение жалобы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должностные лица, которым может быть 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мотрения жалобы в случае, если возмож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остановления предусмотре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20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10. Право заявителя на получение информации и документов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обходимых для обоснования 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418"/>
      <w:bookmarkEnd w:id="0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E26C63CB8791FD05401DAAD3C5D4777CDF4D91F4F16781365C8E8AC6jAZAF" TargetMode="External"/><Relationship Id="rId3" Type="http://schemas.openxmlformats.org/officeDocument/2006/relationships/hyperlink" Target="consultantplus://offline/ref=D4549D3232B1FCDDF4BEEF27FCFCE9056EF05F641F83B8080FE213726CED43E97Fe4X0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24:00Z</dcterms:created>
  <dc:creator>Visitskaya A</dc:creator>
  <dc:description/>
  <cp:keywords/>
  <dc:language>en-US</dc:language>
  <cp:lastModifiedBy>Горлова Людмила Николаевна</cp:lastModifiedBy>
  <cp:lastPrinted>2018-04-05T14:55:00Z</cp:lastPrinted>
  <dcterms:modified xsi:type="dcterms:W3CDTF">2018-05-16T11:38:00Z</dcterms:modified>
  <cp:revision>626</cp:revision>
  <dc:subject/>
  <dc:title>ПРИЛОЖЕНИЕ № 1</dc:title>
</cp:coreProperties>
</file>