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от 28 февраля 2018 года № 237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выплате ежемесячной денежной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питание детей в дошкольных образовате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изациях (специализированных детск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реждениях лечебного и санаторного типа)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 также обучающихся в общеобразовате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рганизациях и профессиональ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образовательных организациях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шестой пункта 1.3.3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1.3.6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ункта 2.2.2 слово «министерство» заменить словами «управления социальной защиты населе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8.1 подраздела 2.8 после абзаца «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существления действий, в том числе согласований, необходимых для получения государственной услуги и связанных с обращением в иные государ-ственные органы, органы местного самоуправления, организации, за исключе-нием получения услуг и получения документов и информации, предоставляе-мых в результате предоставления таких услуг, включенных в перечни, указан-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/>
        <w:t xml:space="preserve">абзац четырнадцатый пункта 2.16.1 после слова «инвалидам» дополнить словами «должностными лицами управления социальной защиты населения»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подраздела 2.1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е 3.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3.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содержащих сведения о гражданах, зарегистрированных по месту жительства заявителя, указанные в </w:t>
      </w:r>
      <w:hyperlink r:id="rId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.</w:t>
      </w:r>
      <w:r>
        <w:rPr/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3.3.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2. З</w:t>
      </w:r>
      <w:r>
        <w:rPr>
          <w:lang w:eastAsia="ru-RU"/>
        </w:rPr>
        <w:t xml:space="preserve">апрос сведений о гражданах, зарегистрированных по месту жительства заявителя, указанных в </w:t>
      </w:r>
      <w:hyperlink r:id="rId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в рамках межведомственного взаимодействия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r>
        <w:rPr>
          <w:lang w:eastAsia="ru-RU"/>
        </w:rPr>
        <w:t>4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и сведений, опубликованных на Портале в части, касающейся сведений, отсутствующих в единой системе идентификации и аутентификации;</w:t>
      </w:r>
      <w:r>
        <w:rPr/>
        <w:t xml:space="preserve">» </w:t>
        <w:br/>
        <w:t>пункта 3.4.5 подраздела 3.4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4</w:t>
      </w:r>
      <w:r>
        <w:rPr>
          <w:lang w:eastAsia="ru-RU"/>
        </w:rPr>
        <w:t>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ункта 3.4.10 подраздела 3.4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-ний и действий (бездействия), принятых (осуществляемых) управлением соци-альной защиты населения, министерством, должностным лицом управления со-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-данским служащим, МФЦ, работником МФЦ</w:t>
      </w:r>
      <w:r>
        <w:rPr>
          <w:lang w:eastAsia="en-US"/>
        </w:rPr>
        <w:t xml:space="preserve"> в ходе предоставления государс-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-ний и действий (бездействия)</w:t>
      </w:r>
      <w:r>
        <w:rPr>
          <w:lang w:eastAsia="en-US"/>
        </w:rPr>
        <w:t xml:space="preserve"> управления социальной защиты населения, ми-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-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-ной услуги, запроса, указанного в статье 15.1 Федерального закона от 27 июля 2010 года № 210-ФЗ «Об организации предоставления государственных и му-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-ном случае досудебное (внесудебное) обжалование заявителем решений и дей-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-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9) приостановление предоставления государственной услуги, если осно-вания приостановления не предусмотрены федеральными законами и приня-тыми в соответствии с ними иными нормативными правовыми актами Рос-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-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служащие, работник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6. Перечень оснований для приостановления рассмотрения </w:t>
        <w:br/>
        <w:t xml:space="preserve">жалобы в случае, если возможность приостановления </w:t>
        <w:br/>
        <w:t>предусмотрена 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418"/>
      <w:bookmarkEnd w:id="0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-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59157DA45591C06ACFD03C031BA3CB43A56BE937305BD6CB6EA7AA19440AB774E4A79619A44161qFvCO" TargetMode="External"/><Relationship Id="rId3" Type="http://schemas.openxmlformats.org/officeDocument/2006/relationships/hyperlink" Target="consultantplus://offline/ref=63F1495B030C7452CDFA3D98F76EA3F7F682424B1B2E360F9E517A74044A8001CF0036D25C66DB204D1988KDbFJ" TargetMode="External"/><Relationship Id="rId4" Type="http://schemas.openxmlformats.org/officeDocument/2006/relationships/hyperlink" Target="consultantplus://offline/ref=63F1495B030C7452CDFA3D98F76EA3F7F682424B1B2E360F9E517A74044A8001CF0036D25C66DB204D1881KDb8J" TargetMode="External"/><Relationship Id="rId5" Type="http://schemas.openxmlformats.org/officeDocument/2006/relationships/hyperlink" Target="consultantplus://offline/ref=ED13868EAA462AE8944ABD3E50677E134D5693BCD3B5A526AA364167EB0C2328568A3FD04331223D972AAFFFd9J" TargetMode="External"/><Relationship Id="rId6" Type="http://schemas.openxmlformats.org/officeDocument/2006/relationships/hyperlink" Target="consultantplus://offline/ref=D4549D3232B1FCDDF4BEEF27FCFCE9056EF05F641F83B8080FE213726CED43E97Fe4X0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07T08:37:00Z</cp:lastPrinted>
  <dcterms:modified xsi:type="dcterms:W3CDTF">2018-06-15T05:08:00Z</dcterms:modified>
  <cp:revision>494</cp:revision>
  <dc:subject/>
  <dc:title>ПРИЛОЖЕНИЕ № 5</dc:title>
</cp:coreProperties>
</file>