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 28 февраля 2018 года № 237 «Об утвержд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ежемесячной денежной компенс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итание детей в дошкольных образовате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ях (специализированных детск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реждениях лечебного и санаторного типа)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 также обучающихся в общеобразовате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ях и профессиональных</w:t>
      </w:r>
    </w:p>
    <w:p>
      <w:pPr>
        <w:pStyle w:val="Normal"/>
        <w:autoSpaceDE w:val="false"/>
        <w:jc w:val="center"/>
        <w:rPr/>
      </w:pPr>
      <w:r>
        <w:rPr>
          <w:b/>
        </w:rPr>
        <w:t>образовательных организац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труда и социального развития Краснодарского края от 28 февраля 2018 года № 237 «Об утверждении административного регламента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15T05:09:00Z</dcterms:modified>
  <cp:revision>294</cp:revision>
  <dc:subject/>
  <dc:title>МИНИСТЕРСТВО СОЦИАЛЬНОГО РАЗВИТИЯ И СЕМЕЙНОЙ ПОЛИТИКИ</dc:title>
</cp:coreProperties>
</file>