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 27 февраля 2018 года № 228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установл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жемесячной денежной выплаты отдельны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тегориям жителей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труда и социального развития Краснодарского края от 27 февраля 2018 года № 228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установлению ежемесячной денежной выплаты отдельным категориям жителей Краснодарского края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15T05:20:00Z</dcterms:modified>
  <cp:revision>289</cp:revision>
  <dc:subject/>
  <dc:title>МИНИСТЕРСТВО СОЦИАЛЬНОГО РАЗВИТИЯ И СЕМЕЙНОЙ ПОЛИТИКИ</dc:title>
</cp:coreProperties>
</file>